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单元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角的初步认识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b/>
          <w:sz w:val="28"/>
          <w:szCs w:val="28"/>
        </w:rPr>
        <w:t>一、我会填。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个角是由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个顶点和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条边组成的。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三角形有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个顶点，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条边。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正方形有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个顶点，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角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条边。</w:t>
      </w:r>
    </w:p>
    <w:p>
      <w:pPr>
        <w:pStyle w:val="Normal"/>
        <w:spacing w:lineRule="exact" w:line="480"/>
        <w:ind w:left="509" w:hanging="2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从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点起，用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)</w:t>
      </w:r>
      <w:r>
        <w:rPr>
          <w:sz w:val="28"/>
          <w:szCs w:val="28"/>
        </w:rPr>
        <w:t>向不同的方向画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条线，就画成一个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left="369" w:hanging="1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角的大小与角的两条边叉开的大小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关系，两边叉开的越大，角就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我会数。（数出下面图形中各有几个角）</w:t>
      </w:r>
    </w:p>
    <w:p>
      <w:pPr>
        <w:pStyle w:val="Normal"/>
        <w:spacing w:lineRule="exact" w:line="4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533400</wp:posOffset>
                </wp:positionH>
                <wp:positionV relativeFrom="line">
                  <wp:posOffset>-142240</wp:posOffset>
                </wp:positionV>
                <wp:extent cx="3762375" cy="1995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995120"/>
                          <a:chOff x="0" y="0"/>
                          <a:chExt cx="3762360" cy="199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62360" cy="19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0760" y="1581120"/>
                            <a:ext cx="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576080"/>
                            <a:ext cx="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125360"/>
                            <a:ext cx="101340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710">
                                <a:moveTo>
                                  <a:pt x="1596" y="710"/>
                                </a:moveTo>
                                <a:lnTo>
                                  <a:pt x="0" y="710"/>
                                </a:lnTo>
                                <a:lnTo>
                                  <a:pt x="0" y="241"/>
                                </a:lnTo>
                                <a:lnTo>
                                  <a:pt x="283" y="241"/>
                                </a:lnTo>
                                <a:lnTo>
                                  <a:pt x="537" y="0"/>
                                </a:lnTo>
                                <a:lnTo>
                                  <a:pt x="1017" y="0"/>
                                </a:lnTo>
                                <a:lnTo>
                                  <a:pt x="1285" y="228"/>
                                </a:lnTo>
                                <a:lnTo>
                                  <a:pt x="1596" y="228"/>
                                </a:lnTo>
                                <a:lnTo>
                                  <a:pt x="1596" y="7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594360"/>
                            <a:ext cx="813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34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(   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黑体;SimHei" w:ascii="宋体;SimSun" w:hAnsi="宋体;SimSun" w:eastAsia="宋体;SimSun"/>
                                  <w:color w:val="000000"/>
                                  <w:lang w:val="en-US" w:eastAsia="zh-CN" w:bidi="ar-SA"/>
                                </w:rPr>
                                <w:t>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594360"/>
                            <a:ext cx="934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34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(   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黑体;SimHei" w:ascii="宋体;SimSun" w:hAnsi="宋体;SimSun" w:eastAsia="宋体;SimSun"/>
                                  <w:color w:val="000000"/>
                                  <w:lang w:val="en-US" w:eastAsia="zh-CN" w:bidi="ar-SA"/>
                                </w:rPr>
                                <w:t>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948600"/>
                            <a:ext cx="8222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1295">
                                <a:moveTo>
                                  <a:pt x="0" y="648"/>
                                </a:moveTo>
                                <a:lnTo>
                                  <a:pt x="1" y="681"/>
                                </a:lnTo>
                                <a:lnTo>
                                  <a:pt x="3" y="713"/>
                                </a:lnTo>
                                <a:lnTo>
                                  <a:pt x="4" y="729"/>
                                </a:lnTo>
                                <a:lnTo>
                                  <a:pt x="7" y="745"/>
                                </a:lnTo>
                                <a:lnTo>
                                  <a:pt x="12" y="776"/>
                                </a:lnTo>
                                <a:lnTo>
                                  <a:pt x="18" y="807"/>
                                </a:lnTo>
                                <a:lnTo>
                                  <a:pt x="27" y="837"/>
                                </a:lnTo>
                                <a:lnTo>
                                  <a:pt x="36" y="867"/>
                                </a:lnTo>
                                <a:lnTo>
                                  <a:pt x="42" y="881"/>
                                </a:lnTo>
                                <a:lnTo>
                                  <a:pt x="48" y="896"/>
                                </a:lnTo>
                                <a:lnTo>
                                  <a:pt x="60" y="924"/>
                                </a:lnTo>
                                <a:lnTo>
                                  <a:pt x="74" y="952"/>
                                </a:lnTo>
                                <a:lnTo>
                                  <a:pt x="89" y="979"/>
                                </a:lnTo>
                                <a:lnTo>
                                  <a:pt x="107" y="1006"/>
                                </a:lnTo>
                                <a:lnTo>
                                  <a:pt x="125" y="1031"/>
                                </a:lnTo>
                                <a:lnTo>
                                  <a:pt x="145" y="1057"/>
                                </a:lnTo>
                                <a:lnTo>
                                  <a:pt x="156" y="1069"/>
                                </a:lnTo>
                                <a:lnTo>
                                  <a:pt x="167" y="1081"/>
                                </a:lnTo>
                                <a:lnTo>
                                  <a:pt x="190" y="1105"/>
                                </a:lnTo>
                                <a:lnTo>
                                  <a:pt x="213" y="1128"/>
                                </a:lnTo>
                                <a:lnTo>
                                  <a:pt x="238" y="1150"/>
                                </a:lnTo>
                                <a:lnTo>
                                  <a:pt x="263" y="1169"/>
                                </a:lnTo>
                                <a:lnTo>
                                  <a:pt x="290" y="1188"/>
                                </a:lnTo>
                                <a:lnTo>
                                  <a:pt x="315" y="1205"/>
                                </a:lnTo>
                                <a:lnTo>
                                  <a:pt x="343" y="1221"/>
                                </a:lnTo>
                                <a:lnTo>
                                  <a:pt x="371" y="1235"/>
                                </a:lnTo>
                                <a:lnTo>
                                  <a:pt x="399" y="1248"/>
                                </a:lnTo>
                                <a:lnTo>
                                  <a:pt x="428" y="1258"/>
                                </a:lnTo>
                                <a:lnTo>
                                  <a:pt x="457" y="1268"/>
                                </a:lnTo>
                                <a:lnTo>
                                  <a:pt x="487" y="1276"/>
                                </a:lnTo>
                                <a:lnTo>
                                  <a:pt x="519" y="1283"/>
                                </a:lnTo>
                                <a:lnTo>
                                  <a:pt x="550" y="1288"/>
                                </a:lnTo>
                                <a:lnTo>
                                  <a:pt x="582" y="1292"/>
                                </a:lnTo>
                                <a:lnTo>
                                  <a:pt x="614" y="1294"/>
                                </a:lnTo>
                                <a:lnTo>
                                  <a:pt x="648" y="1295"/>
                                </a:lnTo>
                                <a:lnTo>
                                  <a:pt x="664" y="1295"/>
                                </a:lnTo>
                                <a:lnTo>
                                  <a:pt x="672" y="1294"/>
                                </a:lnTo>
                                <a:lnTo>
                                  <a:pt x="681" y="1294"/>
                                </a:lnTo>
                                <a:lnTo>
                                  <a:pt x="697" y="1293"/>
                                </a:lnTo>
                                <a:lnTo>
                                  <a:pt x="713" y="1292"/>
                                </a:lnTo>
                                <a:lnTo>
                                  <a:pt x="717" y="1291"/>
                                </a:lnTo>
                                <a:lnTo>
                                  <a:pt x="721" y="1291"/>
                                </a:lnTo>
                                <a:lnTo>
                                  <a:pt x="729" y="1290"/>
                                </a:lnTo>
                                <a:lnTo>
                                  <a:pt x="745" y="1288"/>
                                </a:lnTo>
                                <a:lnTo>
                                  <a:pt x="761" y="1285"/>
                                </a:lnTo>
                                <a:lnTo>
                                  <a:pt x="777" y="1283"/>
                                </a:lnTo>
                                <a:lnTo>
                                  <a:pt x="807" y="1276"/>
                                </a:lnTo>
                                <a:lnTo>
                                  <a:pt x="838" y="1268"/>
                                </a:lnTo>
                                <a:lnTo>
                                  <a:pt x="867" y="1258"/>
                                </a:lnTo>
                                <a:lnTo>
                                  <a:pt x="882" y="1253"/>
                                </a:lnTo>
                                <a:lnTo>
                                  <a:pt x="896" y="1248"/>
                                </a:lnTo>
                                <a:lnTo>
                                  <a:pt x="903" y="1244"/>
                                </a:lnTo>
                                <a:lnTo>
                                  <a:pt x="910" y="1241"/>
                                </a:lnTo>
                                <a:lnTo>
                                  <a:pt x="925" y="1235"/>
                                </a:lnTo>
                                <a:lnTo>
                                  <a:pt x="952" y="1221"/>
                                </a:lnTo>
                                <a:lnTo>
                                  <a:pt x="979" y="1205"/>
                                </a:lnTo>
                                <a:lnTo>
                                  <a:pt x="1006" y="1188"/>
                                </a:lnTo>
                                <a:lnTo>
                                  <a:pt x="1019" y="1179"/>
                                </a:lnTo>
                                <a:lnTo>
                                  <a:pt x="1025" y="1174"/>
                                </a:lnTo>
                                <a:lnTo>
                                  <a:pt x="1032" y="1169"/>
                                </a:lnTo>
                                <a:lnTo>
                                  <a:pt x="1044" y="1160"/>
                                </a:lnTo>
                                <a:lnTo>
                                  <a:pt x="1057" y="1150"/>
                                </a:lnTo>
                                <a:lnTo>
                                  <a:pt x="1069" y="1139"/>
                                </a:lnTo>
                                <a:lnTo>
                                  <a:pt x="1082" y="1128"/>
                                </a:lnTo>
                                <a:lnTo>
                                  <a:pt x="1106" y="1105"/>
                                </a:lnTo>
                                <a:lnTo>
                                  <a:pt x="1128" y="1081"/>
                                </a:lnTo>
                                <a:lnTo>
                                  <a:pt x="1139" y="1069"/>
                                </a:lnTo>
                                <a:lnTo>
                                  <a:pt x="1150" y="1057"/>
                                </a:lnTo>
                                <a:lnTo>
                                  <a:pt x="1160" y="1044"/>
                                </a:lnTo>
                                <a:lnTo>
                                  <a:pt x="1169" y="1031"/>
                                </a:lnTo>
                                <a:lnTo>
                                  <a:pt x="1174" y="1024"/>
                                </a:lnTo>
                                <a:lnTo>
                                  <a:pt x="1179" y="1018"/>
                                </a:lnTo>
                                <a:lnTo>
                                  <a:pt x="1188" y="1006"/>
                                </a:lnTo>
                                <a:lnTo>
                                  <a:pt x="1205" y="979"/>
                                </a:lnTo>
                                <a:lnTo>
                                  <a:pt x="1221" y="952"/>
                                </a:lnTo>
                                <a:lnTo>
                                  <a:pt x="1235" y="924"/>
                                </a:lnTo>
                                <a:lnTo>
                                  <a:pt x="1241" y="910"/>
                                </a:lnTo>
                                <a:lnTo>
                                  <a:pt x="1244" y="903"/>
                                </a:lnTo>
                                <a:lnTo>
                                  <a:pt x="1248" y="896"/>
                                </a:lnTo>
                                <a:lnTo>
                                  <a:pt x="1253" y="881"/>
                                </a:lnTo>
                                <a:lnTo>
                                  <a:pt x="1258" y="867"/>
                                </a:lnTo>
                                <a:lnTo>
                                  <a:pt x="1268" y="837"/>
                                </a:lnTo>
                                <a:lnTo>
                                  <a:pt x="1276" y="807"/>
                                </a:lnTo>
                                <a:lnTo>
                                  <a:pt x="1283" y="776"/>
                                </a:lnTo>
                                <a:lnTo>
                                  <a:pt x="1288" y="745"/>
                                </a:lnTo>
                                <a:lnTo>
                                  <a:pt x="1290" y="729"/>
                                </a:lnTo>
                                <a:lnTo>
                                  <a:pt x="1291" y="721"/>
                                </a:lnTo>
                                <a:lnTo>
                                  <a:pt x="1291" y="717"/>
                                </a:lnTo>
                                <a:lnTo>
                                  <a:pt x="1292" y="713"/>
                                </a:lnTo>
                                <a:lnTo>
                                  <a:pt x="1293" y="697"/>
                                </a:lnTo>
                                <a:lnTo>
                                  <a:pt x="1294" y="681"/>
                                </a:lnTo>
                                <a:lnTo>
                                  <a:pt x="1295" y="648"/>
                                </a:lnTo>
                                <a:lnTo>
                                  <a:pt x="1294" y="614"/>
                                </a:lnTo>
                                <a:lnTo>
                                  <a:pt x="1292" y="581"/>
                                </a:lnTo>
                                <a:lnTo>
                                  <a:pt x="1288" y="549"/>
                                </a:lnTo>
                                <a:lnTo>
                                  <a:pt x="1283" y="518"/>
                                </a:lnTo>
                                <a:lnTo>
                                  <a:pt x="1276" y="487"/>
                                </a:lnTo>
                                <a:lnTo>
                                  <a:pt x="1268" y="457"/>
                                </a:lnTo>
                                <a:lnTo>
                                  <a:pt x="1258" y="427"/>
                                </a:lnTo>
                                <a:lnTo>
                                  <a:pt x="1248" y="399"/>
                                </a:lnTo>
                                <a:lnTo>
                                  <a:pt x="1235" y="370"/>
                                </a:lnTo>
                                <a:lnTo>
                                  <a:pt x="1221" y="342"/>
                                </a:lnTo>
                                <a:lnTo>
                                  <a:pt x="1205" y="315"/>
                                </a:lnTo>
                                <a:lnTo>
                                  <a:pt x="1188" y="289"/>
                                </a:lnTo>
                                <a:lnTo>
                                  <a:pt x="1169" y="263"/>
                                </a:lnTo>
                                <a:lnTo>
                                  <a:pt x="1150" y="238"/>
                                </a:lnTo>
                                <a:lnTo>
                                  <a:pt x="1128" y="213"/>
                                </a:lnTo>
                                <a:lnTo>
                                  <a:pt x="1106" y="190"/>
                                </a:lnTo>
                                <a:lnTo>
                                  <a:pt x="1082" y="166"/>
                                </a:lnTo>
                                <a:lnTo>
                                  <a:pt x="1069" y="155"/>
                                </a:lnTo>
                                <a:lnTo>
                                  <a:pt x="1057" y="145"/>
                                </a:lnTo>
                                <a:lnTo>
                                  <a:pt x="1032" y="125"/>
                                </a:lnTo>
                                <a:lnTo>
                                  <a:pt x="1006" y="106"/>
                                </a:lnTo>
                                <a:lnTo>
                                  <a:pt x="979" y="89"/>
                                </a:lnTo>
                                <a:lnTo>
                                  <a:pt x="952" y="74"/>
                                </a:lnTo>
                                <a:lnTo>
                                  <a:pt x="925" y="59"/>
                                </a:lnTo>
                                <a:lnTo>
                                  <a:pt x="896" y="47"/>
                                </a:lnTo>
                                <a:lnTo>
                                  <a:pt x="882" y="41"/>
                                </a:lnTo>
                                <a:lnTo>
                                  <a:pt x="867" y="36"/>
                                </a:lnTo>
                                <a:lnTo>
                                  <a:pt x="838" y="26"/>
                                </a:lnTo>
                                <a:lnTo>
                                  <a:pt x="807" y="18"/>
                                </a:lnTo>
                                <a:lnTo>
                                  <a:pt x="777" y="12"/>
                                </a:lnTo>
                                <a:lnTo>
                                  <a:pt x="761" y="9"/>
                                </a:lnTo>
                                <a:lnTo>
                                  <a:pt x="745" y="7"/>
                                </a:lnTo>
                                <a:lnTo>
                                  <a:pt x="729" y="4"/>
                                </a:lnTo>
                                <a:lnTo>
                                  <a:pt x="713" y="3"/>
                                </a:lnTo>
                                <a:lnTo>
                                  <a:pt x="681" y="1"/>
                                </a:lnTo>
                                <a:lnTo>
                                  <a:pt x="648" y="0"/>
                                </a:lnTo>
                                <a:lnTo>
                                  <a:pt x="614" y="1"/>
                                </a:lnTo>
                                <a:lnTo>
                                  <a:pt x="582" y="3"/>
                                </a:lnTo>
                                <a:lnTo>
                                  <a:pt x="550" y="7"/>
                                </a:lnTo>
                                <a:lnTo>
                                  <a:pt x="519" y="12"/>
                                </a:lnTo>
                                <a:lnTo>
                                  <a:pt x="487" y="18"/>
                                </a:lnTo>
                                <a:lnTo>
                                  <a:pt x="457" y="26"/>
                                </a:lnTo>
                                <a:lnTo>
                                  <a:pt x="428" y="36"/>
                                </a:lnTo>
                                <a:lnTo>
                                  <a:pt x="399" y="47"/>
                                </a:lnTo>
                                <a:lnTo>
                                  <a:pt x="371" y="59"/>
                                </a:lnTo>
                                <a:lnTo>
                                  <a:pt x="343" y="74"/>
                                </a:lnTo>
                                <a:lnTo>
                                  <a:pt x="315" y="89"/>
                                </a:lnTo>
                                <a:lnTo>
                                  <a:pt x="290" y="106"/>
                                </a:lnTo>
                                <a:lnTo>
                                  <a:pt x="263" y="125"/>
                                </a:lnTo>
                                <a:lnTo>
                                  <a:pt x="238" y="145"/>
                                </a:lnTo>
                                <a:lnTo>
                                  <a:pt x="213" y="166"/>
                                </a:lnTo>
                                <a:lnTo>
                                  <a:pt x="190" y="190"/>
                                </a:lnTo>
                                <a:lnTo>
                                  <a:pt x="167" y="213"/>
                                </a:lnTo>
                                <a:lnTo>
                                  <a:pt x="145" y="238"/>
                                </a:lnTo>
                                <a:lnTo>
                                  <a:pt x="125" y="263"/>
                                </a:lnTo>
                                <a:lnTo>
                                  <a:pt x="107" y="289"/>
                                </a:lnTo>
                                <a:lnTo>
                                  <a:pt x="89" y="315"/>
                                </a:lnTo>
                                <a:lnTo>
                                  <a:pt x="74" y="342"/>
                                </a:lnTo>
                                <a:lnTo>
                                  <a:pt x="60" y="370"/>
                                </a:lnTo>
                                <a:lnTo>
                                  <a:pt x="48" y="399"/>
                                </a:lnTo>
                                <a:lnTo>
                                  <a:pt x="36" y="427"/>
                                </a:lnTo>
                                <a:lnTo>
                                  <a:pt x="27" y="457"/>
                                </a:lnTo>
                                <a:lnTo>
                                  <a:pt x="18" y="487"/>
                                </a:lnTo>
                                <a:lnTo>
                                  <a:pt x="12" y="518"/>
                                </a:lnTo>
                                <a:lnTo>
                                  <a:pt x="7" y="549"/>
                                </a:lnTo>
                                <a:lnTo>
                                  <a:pt x="3" y="581"/>
                                </a:lnTo>
                                <a:lnTo>
                                  <a:pt x="1" y="614"/>
                                </a:lnTo>
                                <a:lnTo>
                                  <a:pt x="0" y="6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11.2pt;width:296.25pt;height:157.1pt" coordorigin="840,-224" coordsize="5925,3142">
                <v:rect id="shape_0" stroked="f" o:allowincell="f" style="position:absolute;left:840;top:-224;width:5924;height:3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589,2266" to="6592,226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710,2258" to="6727,22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ID="未知" coordsize="1596,710" path="m1596,710l0,710l0,241l283,241l537,0l1017,0l1285,228l1596,228l1596,710e" stroked="t" o:allowincell="f" style="position:absolute;left:5114;top:1548;width:1595;height:87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8;top:712;width:1281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4"/>
                            <w:kern w:val="2"/>
                            <w:szCs w:val="34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(   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黑体;SimHei" w:ascii="宋体;SimSun" w:hAnsi="宋体;SimSun" w:eastAsia="宋体;SimSun"/>
                            <w:color w:val="000000"/>
                            <w:lang w:val="en-US" w:eastAsia="zh-CN" w:bidi="ar-SA"/>
                          </w:rPr>
                          <w:t>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712;width:147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4"/>
                            <w:kern w:val="2"/>
                            <w:szCs w:val="34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(   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黑体;SimHei" w:ascii="宋体;SimSun" w:hAnsi="宋体;SimSun" w:eastAsia="宋体;SimSun"/>
                            <w:color w:val="000000"/>
                            <w:lang w:val="en-US" w:eastAsia="zh-CN" w:bidi="ar-SA"/>
                          </w:rPr>
                          <w:t>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295,1295" path="m0,648l1,681l3,713l4,729l7,745l12,776l18,807l27,837l36,867l42,881l48,896l60,924l74,952l89,979l107,1006l125,1031l145,1057l156,1069l167,1081l190,1105l213,1128l238,1150l263,1169l290,1188l315,1205l343,1221l371,1235l399,1248l428,1258l457,1268l487,1276l519,1283l550,1288l582,1292l614,1294l648,1295l664,1295l672,1294l681,1294l697,1293l713,1292l717,1291l721,1291l729,1290l745,1288l761,1285l777,1283l807,1276l838,1268l867,1258l882,1253l896,1248l903,1244l910,1241l925,1235l952,1221l979,1205l1006,1188l1019,1179l1025,1174l1032,1169l1044,1160l1057,1150l1069,1139l1082,1128l1106,1105l1128,1081l1139,1069l1150,1057l1160,1044l1169,1031l1174,1024l1179,1018l1188,1006l1205,979l1221,952l1235,924l1241,910l1244,903l1248,896l1253,881l1258,867l1268,837l1276,807l1283,776l1288,745l1290,729l1291,721l1291,717l1292,713l1293,697l1294,681l1295,648l1294,614l1292,581l1288,549l1283,518l1276,487l1268,457l1258,427l1248,399l1235,370l1221,342l1205,315l1188,289l1169,263l1150,238l1128,213l1106,190l1082,166l1069,155l1057,145l1032,125l1006,106l979,89l952,74l925,59l896,47l882,41l867,36l838,26l807,18l777,12l761,9l745,7l729,4l713,3l681,1l648,0l614,1l582,3l550,7l519,12l487,18l457,26l428,36l399,47l371,59l343,74l315,89l290,106l263,125l238,145l213,166l190,190l167,213l145,238l125,263l107,289l89,315l74,342l60,370l48,399l36,427l27,457l18,487l12,518l7,549l3,581l1,614l0,648e" stroked="t" o:allowincell="f" style="position:absolute;left:2880;top:1270;width:1294;height:129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676275" cy="552450"/>
                <wp:effectExtent l="6985" t="6350" r="6350" b="698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898">
                              <a:moveTo>
                                <a:pt x="410" y="898"/>
                              </a:moveTo>
                              <a:lnTo>
                                <a:pt x="0" y="0"/>
                              </a:lnTo>
                              <a:lnTo>
                                <a:pt x="876" y="898"/>
                              </a:lnTo>
                              <a:lnTo>
                                <a:pt x="410" y="8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76,898" path="m410,898l0,0l876,898l410,898e" stroked="t" o:allowincell="f" style="position:absolute;margin-left:36pt;margin-top:6.7pt;width:53.2pt;height:43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190</wp:posOffset>
                </wp:positionH>
                <wp:positionV relativeFrom="paragraph">
                  <wp:posOffset>85090</wp:posOffset>
                </wp:positionV>
                <wp:extent cx="860425" cy="640080"/>
                <wp:effectExtent l="6985" t="6350" r="6350" b="6985"/>
                <wp:wrapNone/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1008">
                              <a:moveTo>
                                <a:pt x="94" y="0"/>
                              </a:moveTo>
                              <a:lnTo>
                                <a:pt x="0" y="1008"/>
                              </a:lnTo>
                              <a:lnTo>
                                <a:pt x="1355" y="919"/>
                              </a:lnTo>
                              <a:lnTo>
                                <a:pt x="1080" y="388"/>
                              </a:lnTo>
                              <a:lnTo>
                                <a:pt x="9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55,1008" path="m94,0l0,1008l1355,919l1080,388l94,0e" stroked="t" o:allowincell="f" style="position:absolute;margin-left:139.7pt;margin-top:6.7pt;width:67.7pt;height:5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5500</wp:posOffset>
                </wp:positionH>
                <wp:positionV relativeFrom="paragraph">
                  <wp:posOffset>85090</wp:posOffset>
                </wp:positionV>
                <wp:extent cx="825500" cy="613410"/>
                <wp:effectExtent l="6350" t="6350" r="6985" b="6350"/>
                <wp:wrapNone/>
                <wp:docPr id="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966">
                              <a:moveTo>
                                <a:pt x="1172" y="0"/>
                              </a:moveTo>
                              <a:lnTo>
                                <a:pt x="339" y="0"/>
                              </a:lnTo>
                              <a:lnTo>
                                <a:pt x="0" y="966"/>
                              </a:lnTo>
                              <a:lnTo>
                                <a:pt x="1300" y="966"/>
                              </a:ln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00,966" path="m1172,0l339,0l0,966l1300,966l1172,0e" stroked="t" o:allowincell="f" style="position:absolute;margin-left:265pt;margin-top:6.7pt;width:64.95pt;height:48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4390</wp:posOffset>
                </wp:positionH>
                <wp:positionV relativeFrom="paragraph">
                  <wp:posOffset>-2540</wp:posOffset>
                </wp:positionV>
                <wp:extent cx="93091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 xml:space="preserve">(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23.25pt;mso-wrap-distance-left:9.05pt;mso-wrap-distance-right:9.05pt;mso-wrap-distance-top:0pt;mso-wrap-distance-bottom:0pt;margin-top:-0.2pt;mso-position-vertical-relative:text;margin-left: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 xml:space="preserve">( 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>)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235</wp:posOffset>
                </wp:positionH>
                <wp:positionV relativeFrom="paragraph">
                  <wp:posOffset>132080</wp:posOffset>
                </wp:positionV>
                <wp:extent cx="888365" cy="618490"/>
                <wp:effectExtent l="6985" t="6350" r="6350" b="6350"/>
                <wp:wrapNone/>
                <wp:docPr id="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683">
                              <a:moveTo>
                                <a:pt x="834" y="0"/>
                              </a:moveTo>
                              <a:lnTo>
                                <a:pt x="381" y="0"/>
                              </a:lnTo>
                              <a:lnTo>
                                <a:pt x="0" y="496"/>
                              </a:lnTo>
                              <a:lnTo>
                                <a:pt x="325" y="683"/>
                              </a:lnTo>
                              <a:lnTo>
                                <a:pt x="890" y="657"/>
                              </a:lnTo>
                              <a:lnTo>
                                <a:pt x="1130" y="268"/>
                              </a:lnTo>
                              <a:lnTo>
                                <a:pt x="8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130,683" path="m834,0l381,0l0,496l325,683l890,657l1130,268l834,0e" stroked="t" o:allowincell="f" style="position:absolute;margin-left:38.05pt;margin-top:10.4pt;width:69.9pt;height:48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4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4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6775</wp:posOffset>
                </wp:positionH>
                <wp:positionV relativeFrom="paragraph">
                  <wp:posOffset>248920</wp:posOffset>
                </wp:positionV>
                <wp:extent cx="88900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>(   )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.25pt;mso-wrap-distance-left:9.05pt;mso-wrap-distance-right:9.05pt;mso-wrap-distance-top:0pt;mso-wrap-distance-bottom:0pt;margin-top:19.6pt;mso-position-vertical-relative:text;margin-left:2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>(   )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4690</wp:posOffset>
                </wp:positionH>
                <wp:positionV relativeFrom="paragraph">
                  <wp:posOffset>248920</wp:posOffset>
                </wp:positionV>
                <wp:extent cx="892810" cy="295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>(   )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23.25pt;mso-wrap-distance-left:9.05pt;mso-wrap-distance-right:9.05pt;mso-wrap-distance-top:0pt;mso-wrap-distance-bottom:0pt;margin-top:19.6pt;mso-position-vertical-relative:text;margin-left:1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>(   )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505</wp:posOffset>
                </wp:positionH>
                <wp:positionV relativeFrom="paragraph">
                  <wp:posOffset>248920</wp:posOffset>
                </wp:positionV>
                <wp:extent cx="77279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4"/>
                                <w:szCs w:val="34"/>
                              </w:rPr>
                              <w:t>(   )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25pt;mso-wrap-distance-left:9.05pt;mso-wrap-distance-right:9.05pt;mso-wrap-distance-top:0pt;mso-wrap-distance-bottom:0pt;margin-top:19.6pt;mso-position-vertical-relative:text;margin-left: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34"/>
                          <w:szCs w:val="34"/>
                        </w:rPr>
                        <w:t>(   )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762375" cy="19951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62360" cy="19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7.15pt;width:296.2pt;height:15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　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我会选。（把序号填在小房子里）</w:t>
      </w:r>
    </w:p>
    <w:p>
      <w:pPr>
        <w:pStyle w:val="Normal"/>
        <w:spacing w:lineRule="exact" w:line="4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178435</wp:posOffset>
                </wp:positionH>
                <wp:positionV relativeFrom="line">
                  <wp:posOffset>-15875</wp:posOffset>
                </wp:positionV>
                <wp:extent cx="4600575" cy="1149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149840"/>
                          <a:chOff x="0" y="0"/>
                          <a:chExt cx="4600440" cy="1149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00440" cy="11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69680" y="167760"/>
                            <a:ext cx="304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97">
                                <a:moveTo>
                                  <a:pt x="47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08720"/>
                            <a:ext cx="2469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541">
                                <a:moveTo>
                                  <a:pt x="389" y="37"/>
                                </a:moveTo>
                                <a:lnTo>
                                  <a:pt x="389" y="5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19600"/>
                            <a:ext cx="539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354">
                                <a:moveTo>
                                  <a:pt x="850" y="354"/>
                                </a:moveTo>
                                <a:lnTo>
                                  <a:pt x="277" y="3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630000"/>
                            <a:ext cx="3524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47">
                                <a:moveTo>
                                  <a:pt x="555" y="447"/>
                                </a:moveTo>
                                <a:lnTo>
                                  <a:pt x="555" y="0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626760"/>
                            <a:ext cx="3618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54">
                                <a:moveTo>
                                  <a:pt x="465" y="554"/>
                                </a:moveTo>
                                <a:lnTo>
                                  <a:pt x="570" y="1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546120"/>
                            <a:ext cx="399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467">
                                <a:moveTo>
                                  <a:pt x="112" y="467"/>
                                </a:moveTo>
                                <a:lnTo>
                                  <a:pt x="629" y="2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32120"/>
                            <a:ext cx="551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410">
                                <a:moveTo>
                                  <a:pt x="868" y="0"/>
                                </a:moveTo>
                                <a:lnTo>
                                  <a:pt x="369" y="0"/>
                                </a:lnTo>
                                <a:lnTo>
                                  <a:pt x="0" y="4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605880"/>
                            <a:ext cx="621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448">
                                <a:moveTo>
                                  <a:pt x="0" y="448"/>
                                </a:moveTo>
                                <a:lnTo>
                                  <a:pt x="684" y="448"/>
                                </a:lnTo>
                                <a:lnTo>
                                  <a:pt x="97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581040"/>
                            <a:ext cx="6008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458">
                                <a:moveTo>
                                  <a:pt x="946" y="397"/>
                                </a:moveTo>
                                <a:lnTo>
                                  <a:pt x="263" y="0"/>
                                </a:ln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97200"/>
                            <a:ext cx="2818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1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0"/>
                                </a:lnTo>
                                <a:lnTo>
                                  <a:pt x="444" y="4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345600"/>
                            <a:ext cx="246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70240"/>
                            <a:ext cx="3049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48">
                                <a:moveTo>
                                  <a:pt x="480" y="429"/>
                                </a:moveTo>
                                <a:lnTo>
                                  <a:pt x="240" y="0"/>
                                </a:lnTo>
                                <a:lnTo>
                                  <a:pt x="0" y="4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17760"/>
                            <a:ext cx="5745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316">
                                <a:moveTo>
                                  <a:pt x="905" y="298"/>
                                </a:moveTo>
                                <a:lnTo>
                                  <a:pt x="480" y="0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400" y="25560"/>
                            <a:ext cx="35640" cy="32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32120"/>
                            <a:ext cx="3873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355">
                                <a:moveTo>
                                  <a:pt x="610" y="355"/>
                                </a:moveTo>
                                <a:lnTo>
                                  <a:pt x="0" y="355"/>
                                </a:lnTo>
                                <a:lnTo>
                                  <a:pt x="53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0"/>
                            <a:ext cx="12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9900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9900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9640" y="9900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9900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59436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594360"/>
                            <a:ext cx="10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495360"/>
                            <a:ext cx="204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594360"/>
                            <a:ext cx="204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594360"/>
                            <a:ext cx="204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594360"/>
                            <a:ext cx="204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080" y="594360"/>
                            <a:ext cx="2952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-1.25pt;width:362.25pt;height:90.55pt" coordorigin="281,-25" coordsize="7245,1811">
                <v:rect id="shape_0" stroked="f" o:allowincell="f" style="position:absolute;left:281;top:-25;width:7244;height:18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479,397" path="m479,0l0,0l0,397e" stroked="t" o:allowincell="f" style="position:absolute;left:5745;top:239;width:478;height:39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89,541" path="m389,37l389,541l0,0e" stroked="t" o:allowincell="f" style="position:absolute;left:4804;top:146;width:388;height:5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850,354" path="m850,354l277,354l0,0e" stroked="t" o:allowincell="f" style="position:absolute;left:6631;top:321;width:849;height:35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55,447" path="m555,447l555,0l0,391e" stroked="t" o:allowincell="f" style="position:absolute;left:5846;top:967;width:554;height:44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70,554" path="m465,554l570,154l0,0e" stroked="t" o:allowincell="f" style="position:absolute;left:6794;top:962;width:569;height:55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9,467" path="m112,467l629,243l0,0e" stroked="t" o:allowincell="f" style="position:absolute;left:2575;top:835;width:628;height:4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868,410" path="m868,0l369,0l0,410e" stroked="t" o:allowincell="f" style="position:absolute;left:3419;top:183;width:867;height:40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979,448" path="m0,448l684,448l979,0e" stroked="t" o:allowincell="f" style="position:absolute;left:3407;top:929;width:978;height:44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946,458" path="m946,397l263,0l0,458e" stroked="t" o:allowincell="f" style="position:absolute;left:4586;top:890;width:945;height:45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444,410" path="m18,0l0,0l0,410l444,410e" stroked="t" o:allowincell="f" style="position:absolute;left:1457;top:128;width:443;height:40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496,519" to="883,51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80,448" path="m480,429l240,0l0,448e" stroked="t" o:allowincell="f" style="position:absolute;left:321;top:873;width:479;height:44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905,316" path="m905,298l480,0l0,316e" stroked="t" o:allowincell="f" style="position:absolute;left:1245;top:948;width:904;height:31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828,15" to="883,518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610,355" path="m610,355l0,355l536,0e" stroked="t" o:allowincell="f" style="position:absolute;left:2325;top:183;width:609;height:35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554;top:-25;width:191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-25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13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3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-25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13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8;top:13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91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911;width:16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755;width:32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911;width:32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11;width:32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911;width:32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5;top:911;width:464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600575" cy="11499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600440" cy="114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6pt;width:362.2pt;height:9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121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77545</wp:posOffset>
                </wp:positionV>
                <wp:extent cx="1004570" cy="875665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75520"/>
                          <a:chOff x="0" y="0"/>
                          <a:chExt cx="1004400" cy="875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044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9234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849">
                                <a:moveTo>
                                  <a:pt x="494" y="52"/>
                                </a:moveTo>
                                <a:lnTo>
                                  <a:pt x="457" y="47"/>
                                </a:lnTo>
                                <a:lnTo>
                                  <a:pt x="421" y="42"/>
                                </a:lnTo>
                                <a:lnTo>
                                  <a:pt x="385" y="37"/>
                                </a:lnTo>
                                <a:lnTo>
                                  <a:pt x="351" y="33"/>
                                </a:lnTo>
                                <a:lnTo>
                                  <a:pt x="317" y="26"/>
                                </a:lnTo>
                                <a:lnTo>
                                  <a:pt x="284" y="21"/>
                                </a:lnTo>
                                <a:lnTo>
                                  <a:pt x="257" y="15"/>
                                </a:lnTo>
                                <a:lnTo>
                                  <a:pt x="231" y="10"/>
                                </a:lnTo>
                                <a:lnTo>
                                  <a:pt x="206" y="4"/>
                                </a:lnTo>
                                <a:lnTo>
                                  <a:pt x="182" y="0"/>
                                </a:lnTo>
                                <a:lnTo>
                                  <a:pt x="155" y="31"/>
                                </a:lnTo>
                                <a:lnTo>
                                  <a:pt x="129" y="63"/>
                                </a:lnTo>
                                <a:lnTo>
                                  <a:pt x="106" y="95"/>
                                </a:lnTo>
                                <a:lnTo>
                                  <a:pt x="85" y="128"/>
                                </a:lnTo>
                                <a:lnTo>
                                  <a:pt x="67" y="161"/>
                                </a:lnTo>
                                <a:lnTo>
                                  <a:pt x="50" y="195"/>
                                </a:lnTo>
                                <a:lnTo>
                                  <a:pt x="37" y="229"/>
                                </a:lnTo>
                                <a:lnTo>
                                  <a:pt x="25" y="263"/>
                                </a:lnTo>
                                <a:lnTo>
                                  <a:pt x="15" y="298"/>
                                </a:lnTo>
                                <a:lnTo>
                                  <a:pt x="8" y="332"/>
                                </a:lnTo>
                                <a:lnTo>
                                  <a:pt x="5" y="349"/>
                                </a:lnTo>
                                <a:lnTo>
                                  <a:pt x="3" y="366"/>
                                </a:lnTo>
                                <a:lnTo>
                                  <a:pt x="1" y="401"/>
                                </a:lnTo>
                                <a:lnTo>
                                  <a:pt x="0" y="434"/>
                                </a:lnTo>
                                <a:lnTo>
                                  <a:pt x="0" y="451"/>
                                </a:lnTo>
                                <a:lnTo>
                                  <a:pt x="1" y="468"/>
                                </a:lnTo>
                                <a:lnTo>
                                  <a:pt x="6" y="502"/>
                                </a:lnTo>
                                <a:lnTo>
                                  <a:pt x="12" y="535"/>
                                </a:lnTo>
                                <a:lnTo>
                                  <a:pt x="15" y="550"/>
                                </a:lnTo>
                                <a:lnTo>
                                  <a:pt x="19" y="564"/>
                                </a:lnTo>
                                <a:lnTo>
                                  <a:pt x="23" y="577"/>
                                </a:lnTo>
                                <a:lnTo>
                                  <a:pt x="27" y="590"/>
                                </a:lnTo>
                                <a:lnTo>
                                  <a:pt x="31" y="588"/>
                                </a:lnTo>
                                <a:lnTo>
                                  <a:pt x="37" y="586"/>
                                </a:lnTo>
                                <a:lnTo>
                                  <a:pt x="45" y="584"/>
                                </a:lnTo>
                                <a:lnTo>
                                  <a:pt x="56" y="583"/>
                                </a:lnTo>
                                <a:lnTo>
                                  <a:pt x="72" y="581"/>
                                </a:lnTo>
                                <a:lnTo>
                                  <a:pt x="91" y="580"/>
                                </a:lnTo>
                                <a:lnTo>
                                  <a:pt x="111" y="579"/>
                                </a:lnTo>
                                <a:lnTo>
                                  <a:pt x="133" y="579"/>
                                </a:lnTo>
                                <a:lnTo>
                                  <a:pt x="155" y="579"/>
                                </a:lnTo>
                                <a:lnTo>
                                  <a:pt x="175" y="580"/>
                                </a:lnTo>
                                <a:lnTo>
                                  <a:pt x="194" y="581"/>
                                </a:lnTo>
                                <a:lnTo>
                                  <a:pt x="211" y="583"/>
                                </a:lnTo>
                                <a:lnTo>
                                  <a:pt x="218" y="584"/>
                                </a:lnTo>
                                <a:lnTo>
                                  <a:pt x="225" y="585"/>
                                </a:lnTo>
                                <a:lnTo>
                                  <a:pt x="230" y="586"/>
                                </a:lnTo>
                                <a:lnTo>
                                  <a:pt x="235" y="587"/>
                                </a:lnTo>
                                <a:lnTo>
                                  <a:pt x="238" y="588"/>
                                </a:lnTo>
                                <a:lnTo>
                                  <a:pt x="241" y="590"/>
                                </a:lnTo>
                                <a:lnTo>
                                  <a:pt x="242" y="591"/>
                                </a:lnTo>
                                <a:lnTo>
                                  <a:pt x="243" y="593"/>
                                </a:lnTo>
                                <a:lnTo>
                                  <a:pt x="243" y="594"/>
                                </a:lnTo>
                                <a:lnTo>
                                  <a:pt x="241" y="596"/>
                                </a:lnTo>
                                <a:lnTo>
                                  <a:pt x="239" y="598"/>
                                </a:lnTo>
                                <a:lnTo>
                                  <a:pt x="236" y="600"/>
                                </a:lnTo>
                                <a:lnTo>
                                  <a:pt x="232" y="602"/>
                                </a:lnTo>
                                <a:lnTo>
                                  <a:pt x="228" y="605"/>
                                </a:lnTo>
                                <a:lnTo>
                                  <a:pt x="222" y="608"/>
                                </a:lnTo>
                                <a:lnTo>
                                  <a:pt x="216" y="611"/>
                                </a:lnTo>
                                <a:lnTo>
                                  <a:pt x="209" y="614"/>
                                </a:lnTo>
                                <a:lnTo>
                                  <a:pt x="204" y="615"/>
                                </a:lnTo>
                                <a:lnTo>
                                  <a:pt x="201" y="616"/>
                                </a:lnTo>
                                <a:lnTo>
                                  <a:pt x="192" y="618"/>
                                </a:lnTo>
                                <a:lnTo>
                                  <a:pt x="183" y="619"/>
                                </a:lnTo>
                                <a:lnTo>
                                  <a:pt x="173" y="620"/>
                                </a:lnTo>
                                <a:lnTo>
                                  <a:pt x="163" y="620"/>
                                </a:lnTo>
                                <a:lnTo>
                                  <a:pt x="161" y="619"/>
                                </a:lnTo>
                                <a:lnTo>
                                  <a:pt x="160" y="619"/>
                                </a:lnTo>
                                <a:lnTo>
                                  <a:pt x="157" y="619"/>
                                </a:lnTo>
                                <a:lnTo>
                                  <a:pt x="152" y="619"/>
                                </a:lnTo>
                                <a:lnTo>
                                  <a:pt x="140" y="619"/>
                                </a:lnTo>
                                <a:lnTo>
                                  <a:pt x="117" y="615"/>
                                </a:lnTo>
                                <a:lnTo>
                                  <a:pt x="97" y="612"/>
                                </a:lnTo>
                                <a:lnTo>
                                  <a:pt x="87" y="610"/>
                                </a:lnTo>
                                <a:lnTo>
                                  <a:pt x="79" y="609"/>
                                </a:lnTo>
                                <a:lnTo>
                                  <a:pt x="64" y="606"/>
                                </a:lnTo>
                                <a:lnTo>
                                  <a:pt x="51" y="603"/>
                                </a:lnTo>
                                <a:lnTo>
                                  <a:pt x="41" y="601"/>
                                </a:lnTo>
                                <a:lnTo>
                                  <a:pt x="34" y="599"/>
                                </a:lnTo>
                                <a:lnTo>
                                  <a:pt x="29" y="598"/>
                                </a:lnTo>
                                <a:lnTo>
                                  <a:pt x="34" y="611"/>
                                </a:lnTo>
                                <a:lnTo>
                                  <a:pt x="40" y="624"/>
                                </a:lnTo>
                                <a:lnTo>
                                  <a:pt x="45" y="636"/>
                                </a:lnTo>
                                <a:lnTo>
                                  <a:pt x="52" y="648"/>
                                </a:lnTo>
                                <a:lnTo>
                                  <a:pt x="55" y="649"/>
                                </a:lnTo>
                                <a:lnTo>
                                  <a:pt x="56" y="647"/>
                                </a:lnTo>
                                <a:lnTo>
                                  <a:pt x="59" y="646"/>
                                </a:lnTo>
                                <a:lnTo>
                                  <a:pt x="61" y="644"/>
                                </a:lnTo>
                                <a:lnTo>
                                  <a:pt x="66" y="643"/>
                                </a:lnTo>
                                <a:lnTo>
                                  <a:pt x="71" y="641"/>
                                </a:lnTo>
                                <a:lnTo>
                                  <a:pt x="78" y="639"/>
                                </a:lnTo>
                                <a:lnTo>
                                  <a:pt x="85" y="636"/>
                                </a:lnTo>
                                <a:lnTo>
                                  <a:pt x="94" y="634"/>
                                </a:lnTo>
                                <a:lnTo>
                                  <a:pt x="105" y="632"/>
                                </a:lnTo>
                                <a:lnTo>
                                  <a:pt x="116" y="630"/>
                                </a:lnTo>
                                <a:lnTo>
                                  <a:pt x="127" y="628"/>
                                </a:lnTo>
                                <a:lnTo>
                                  <a:pt x="132" y="627"/>
                                </a:lnTo>
                                <a:lnTo>
                                  <a:pt x="137" y="626"/>
                                </a:lnTo>
                                <a:lnTo>
                                  <a:pt x="140" y="625"/>
                                </a:lnTo>
                                <a:lnTo>
                                  <a:pt x="143" y="625"/>
                                </a:lnTo>
                                <a:lnTo>
                                  <a:pt x="149" y="626"/>
                                </a:lnTo>
                                <a:lnTo>
                                  <a:pt x="151" y="626"/>
                                </a:lnTo>
                                <a:lnTo>
                                  <a:pt x="152" y="627"/>
                                </a:lnTo>
                                <a:lnTo>
                                  <a:pt x="153" y="629"/>
                                </a:lnTo>
                                <a:lnTo>
                                  <a:pt x="152" y="631"/>
                                </a:lnTo>
                                <a:lnTo>
                                  <a:pt x="149" y="634"/>
                                </a:lnTo>
                                <a:lnTo>
                                  <a:pt x="143" y="641"/>
                                </a:lnTo>
                                <a:lnTo>
                                  <a:pt x="140" y="645"/>
                                </a:lnTo>
                                <a:lnTo>
                                  <a:pt x="139" y="650"/>
                                </a:lnTo>
                                <a:lnTo>
                                  <a:pt x="138" y="659"/>
                                </a:lnTo>
                                <a:lnTo>
                                  <a:pt x="139" y="664"/>
                                </a:lnTo>
                                <a:lnTo>
                                  <a:pt x="141" y="670"/>
                                </a:lnTo>
                                <a:lnTo>
                                  <a:pt x="141" y="671"/>
                                </a:lnTo>
                                <a:lnTo>
                                  <a:pt x="141" y="672"/>
                                </a:lnTo>
                                <a:lnTo>
                                  <a:pt x="142" y="673"/>
                                </a:lnTo>
                                <a:lnTo>
                                  <a:pt x="143" y="675"/>
                                </a:lnTo>
                                <a:lnTo>
                                  <a:pt x="143" y="676"/>
                                </a:lnTo>
                                <a:lnTo>
                                  <a:pt x="143" y="677"/>
                                </a:lnTo>
                                <a:lnTo>
                                  <a:pt x="143" y="677"/>
                                </a:lnTo>
                                <a:lnTo>
                                  <a:pt x="144" y="680"/>
                                </a:lnTo>
                                <a:lnTo>
                                  <a:pt x="145" y="684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90"/>
                                </a:lnTo>
                                <a:lnTo>
                                  <a:pt x="145" y="692"/>
                                </a:lnTo>
                                <a:lnTo>
                                  <a:pt x="144" y="696"/>
                                </a:lnTo>
                                <a:lnTo>
                                  <a:pt x="143" y="698"/>
                                </a:lnTo>
                                <a:lnTo>
                                  <a:pt x="143" y="702"/>
                                </a:lnTo>
                                <a:lnTo>
                                  <a:pt x="142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0" y="703"/>
                                </a:lnTo>
                                <a:lnTo>
                                  <a:pt x="138" y="704"/>
                                </a:lnTo>
                                <a:lnTo>
                                  <a:pt x="134" y="704"/>
                                </a:lnTo>
                                <a:lnTo>
                                  <a:pt x="130" y="704"/>
                                </a:lnTo>
                                <a:lnTo>
                                  <a:pt x="128" y="703"/>
                                </a:lnTo>
                                <a:lnTo>
                                  <a:pt x="127" y="703"/>
                                </a:lnTo>
                                <a:lnTo>
                                  <a:pt x="126" y="703"/>
                                </a:lnTo>
                                <a:lnTo>
                                  <a:pt x="125" y="703"/>
                                </a:lnTo>
                                <a:lnTo>
                                  <a:pt x="120" y="701"/>
                                </a:lnTo>
                                <a:lnTo>
                                  <a:pt x="118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4" y="699"/>
                                </a:lnTo>
                                <a:lnTo>
                                  <a:pt x="108" y="696"/>
                                </a:lnTo>
                                <a:lnTo>
                                  <a:pt x="101" y="692"/>
                                </a:lnTo>
                                <a:lnTo>
                                  <a:pt x="95" y="690"/>
                                </a:lnTo>
                                <a:lnTo>
                                  <a:pt x="86" y="686"/>
                                </a:lnTo>
                                <a:lnTo>
                                  <a:pt x="82" y="684"/>
                                </a:lnTo>
                                <a:lnTo>
                                  <a:pt x="80" y="683"/>
                                </a:lnTo>
                                <a:lnTo>
                                  <a:pt x="77" y="682"/>
                                </a:lnTo>
                                <a:lnTo>
                                  <a:pt x="77" y="682"/>
                                </a:lnTo>
                                <a:lnTo>
                                  <a:pt x="92" y="696"/>
                                </a:lnTo>
                                <a:lnTo>
                                  <a:pt x="99" y="702"/>
                                </a:lnTo>
                                <a:lnTo>
                                  <a:pt x="108" y="707"/>
                                </a:lnTo>
                                <a:lnTo>
                                  <a:pt x="116" y="711"/>
                                </a:lnTo>
                                <a:lnTo>
                                  <a:pt x="124" y="716"/>
                                </a:lnTo>
                                <a:lnTo>
                                  <a:pt x="142" y="725"/>
                                </a:lnTo>
                                <a:lnTo>
                                  <a:pt x="160" y="733"/>
                                </a:lnTo>
                                <a:lnTo>
                                  <a:pt x="181" y="741"/>
                                </a:lnTo>
                                <a:lnTo>
                                  <a:pt x="213" y="753"/>
                                </a:lnTo>
                                <a:lnTo>
                                  <a:pt x="250" y="765"/>
                                </a:lnTo>
                                <a:lnTo>
                                  <a:pt x="246" y="754"/>
                                </a:lnTo>
                                <a:lnTo>
                                  <a:pt x="244" y="741"/>
                                </a:lnTo>
                                <a:lnTo>
                                  <a:pt x="242" y="731"/>
                                </a:lnTo>
                                <a:lnTo>
                                  <a:pt x="241" y="720"/>
                                </a:lnTo>
                                <a:lnTo>
                                  <a:pt x="240" y="707"/>
                                </a:lnTo>
                                <a:lnTo>
                                  <a:pt x="239" y="694"/>
                                </a:lnTo>
                                <a:lnTo>
                                  <a:pt x="239" y="680"/>
                                </a:lnTo>
                                <a:lnTo>
                                  <a:pt x="239" y="665"/>
                                </a:lnTo>
                                <a:lnTo>
                                  <a:pt x="239" y="649"/>
                                </a:lnTo>
                                <a:lnTo>
                                  <a:pt x="240" y="632"/>
                                </a:lnTo>
                                <a:lnTo>
                                  <a:pt x="241" y="612"/>
                                </a:lnTo>
                                <a:lnTo>
                                  <a:pt x="244" y="593"/>
                                </a:lnTo>
                                <a:lnTo>
                                  <a:pt x="248" y="574"/>
                                </a:lnTo>
                                <a:lnTo>
                                  <a:pt x="253" y="556"/>
                                </a:lnTo>
                                <a:lnTo>
                                  <a:pt x="259" y="537"/>
                                </a:lnTo>
                                <a:lnTo>
                                  <a:pt x="266" y="519"/>
                                </a:lnTo>
                                <a:lnTo>
                                  <a:pt x="275" y="501"/>
                                </a:lnTo>
                                <a:lnTo>
                                  <a:pt x="285" y="483"/>
                                </a:lnTo>
                                <a:lnTo>
                                  <a:pt x="296" y="465"/>
                                </a:lnTo>
                                <a:lnTo>
                                  <a:pt x="308" y="447"/>
                                </a:lnTo>
                                <a:lnTo>
                                  <a:pt x="316" y="436"/>
                                </a:lnTo>
                                <a:lnTo>
                                  <a:pt x="324" y="426"/>
                                </a:lnTo>
                                <a:lnTo>
                                  <a:pt x="343" y="406"/>
                                </a:lnTo>
                                <a:lnTo>
                                  <a:pt x="352" y="396"/>
                                </a:lnTo>
                                <a:lnTo>
                                  <a:pt x="363" y="388"/>
                                </a:lnTo>
                                <a:lnTo>
                                  <a:pt x="373" y="379"/>
                                </a:lnTo>
                                <a:lnTo>
                                  <a:pt x="385" y="371"/>
                                </a:lnTo>
                                <a:lnTo>
                                  <a:pt x="408" y="356"/>
                                </a:lnTo>
                                <a:lnTo>
                                  <a:pt x="421" y="349"/>
                                </a:lnTo>
                                <a:lnTo>
                                  <a:pt x="434" y="344"/>
                                </a:lnTo>
                                <a:lnTo>
                                  <a:pt x="447" y="337"/>
                                </a:lnTo>
                                <a:lnTo>
                                  <a:pt x="460" y="332"/>
                                </a:lnTo>
                                <a:lnTo>
                                  <a:pt x="490" y="323"/>
                                </a:lnTo>
                                <a:lnTo>
                                  <a:pt x="519" y="314"/>
                                </a:lnTo>
                                <a:lnTo>
                                  <a:pt x="549" y="308"/>
                                </a:lnTo>
                                <a:lnTo>
                                  <a:pt x="580" y="302"/>
                                </a:lnTo>
                                <a:lnTo>
                                  <a:pt x="613" y="300"/>
                                </a:lnTo>
                                <a:lnTo>
                                  <a:pt x="645" y="298"/>
                                </a:lnTo>
                                <a:lnTo>
                                  <a:pt x="679" y="298"/>
                                </a:lnTo>
                                <a:lnTo>
                                  <a:pt x="712" y="300"/>
                                </a:lnTo>
                                <a:lnTo>
                                  <a:pt x="748" y="304"/>
                                </a:lnTo>
                                <a:lnTo>
                                  <a:pt x="775" y="307"/>
                                </a:lnTo>
                                <a:lnTo>
                                  <a:pt x="801" y="311"/>
                                </a:lnTo>
                                <a:lnTo>
                                  <a:pt x="825" y="316"/>
                                </a:lnTo>
                                <a:lnTo>
                                  <a:pt x="849" y="322"/>
                                </a:lnTo>
                                <a:lnTo>
                                  <a:pt x="870" y="329"/>
                                </a:lnTo>
                                <a:lnTo>
                                  <a:pt x="890" y="336"/>
                                </a:lnTo>
                                <a:lnTo>
                                  <a:pt x="909" y="344"/>
                                </a:lnTo>
                                <a:lnTo>
                                  <a:pt x="927" y="354"/>
                                </a:lnTo>
                                <a:lnTo>
                                  <a:pt x="930" y="356"/>
                                </a:lnTo>
                                <a:lnTo>
                                  <a:pt x="933" y="358"/>
                                </a:lnTo>
                                <a:lnTo>
                                  <a:pt x="946" y="366"/>
                                </a:lnTo>
                                <a:lnTo>
                                  <a:pt x="957" y="375"/>
                                </a:lnTo>
                                <a:lnTo>
                                  <a:pt x="966" y="382"/>
                                </a:lnTo>
                                <a:lnTo>
                                  <a:pt x="975" y="389"/>
                                </a:lnTo>
                                <a:lnTo>
                                  <a:pt x="983" y="398"/>
                                </a:lnTo>
                                <a:lnTo>
                                  <a:pt x="990" y="407"/>
                                </a:lnTo>
                                <a:lnTo>
                                  <a:pt x="990" y="407"/>
                                </a:lnTo>
                                <a:lnTo>
                                  <a:pt x="999" y="419"/>
                                </a:lnTo>
                                <a:lnTo>
                                  <a:pt x="1008" y="432"/>
                                </a:lnTo>
                                <a:lnTo>
                                  <a:pt x="1016" y="446"/>
                                </a:lnTo>
                                <a:lnTo>
                                  <a:pt x="1022" y="461"/>
                                </a:lnTo>
                                <a:lnTo>
                                  <a:pt x="1027" y="476"/>
                                </a:lnTo>
                                <a:lnTo>
                                  <a:pt x="1032" y="492"/>
                                </a:lnTo>
                                <a:lnTo>
                                  <a:pt x="1036" y="509"/>
                                </a:lnTo>
                                <a:lnTo>
                                  <a:pt x="1039" y="527"/>
                                </a:lnTo>
                                <a:lnTo>
                                  <a:pt x="1041" y="544"/>
                                </a:lnTo>
                                <a:lnTo>
                                  <a:pt x="1042" y="553"/>
                                </a:lnTo>
                                <a:lnTo>
                                  <a:pt x="1043" y="562"/>
                                </a:lnTo>
                                <a:lnTo>
                                  <a:pt x="1045" y="579"/>
                                </a:lnTo>
                                <a:lnTo>
                                  <a:pt x="1048" y="596"/>
                                </a:lnTo>
                                <a:lnTo>
                                  <a:pt x="1048" y="613"/>
                                </a:lnTo>
                                <a:lnTo>
                                  <a:pt x="1049" y="621"/>
                                </a:lnTo>
                                <a:lnTo>
                                  <a:pt x="1050" y="629"/>
                                </a:lnTo>
                                <a:lnTo>
                                  <a:pt x="1051" y="645"/>
                                </a:lnTo>
                                <a:lnTo>
                                  <a:pt x="1052" y="662"/>
                                </a:lnTo>
                                <a:lnTo>
                                  <a:pt x="1054" y="659"/>
                                </a:lnTo>
                                <a:lnTo>
                                  <a:pt x="1060" y="658"/>
                                </a:lnTo>
                                <a:lnTo>
                                  <a:pt x="1068" y="656"/>
                                </a:lnTo>
                                <a:lnTo>
                                  <a:pt x="1079" y="654"/>
                                </a:lnTo>
                                <a:lnTo>
                                  <a:pt x="1085" y="653"/>
                                </a:lnTo>
                                <a:lnTo>
                                  <a:pt x="1093" y="652"/>
                                </a:lnTo>
                                <a:lnTo>
                                  <a:pt x="1101" y="651"/>
                                </a:lnTo>
                                <a:lnTo>
                                  <a:pt x="1112" y="650"/>
                                </a:lnTo>
                                <a:lnTo>
                                  <a:pt x="1122" y="649"/>
                                </a:lnTo>
                                <a:lnTo>
                                  <a:pt x="1134" y="648"/>
                                </a:lnTo>
                                <a:lnTo>
                                  <a:pt x="1146" y="647"/>
                                </a:lnTo>
                                <a:lnTo>
                                  <a:pt x="1160" y="646"/>
                                </a:lnTo>
                                <a:lnTo>
                                  <a:pt x="1213" y="642"/>
                                </a:lnTo>
                                <a:lnTo>
                                  <a:pt x="1267" y="639"/>
                                </a:lnTo>
                                <a:lnTo>
                                  <a:pt x="1278" y="637"/>
                                </a:lnTo>
                                <a:lnTo>
                                  <a:pt x="1289" y="638"/>
                                </a:lnTo>
                                <a:lnTo>
                                  <a:pt x="1298" y="638"/>
                                </a:lnTo>
                                <a:lnTo>
                                  <a:pt x="1305" y="640"/>
                                </a:lnTo>
                                <a:lnTo>
                                  <a:pt x="1311" y="642"/>
                                </a:lnTo>
                                <a:lnTo>
                                  <a:pt x="1314" y="645"/>
                                </a:lnTo>
                                <a:lnTo>
                                  <a:pt x="1316" y="648"/>
                                </a:lnTo>
                                <a:lnTo>
                                  <a:pt x="1316" y="653"/>
                                </a:lnTo>
                                <a:lnTo>
                                  <a:pt x="1313" y="661"/>
                                </a:lnTo>
                                <a:lnTo>
                                  <a:pt x="1311" y="668"/>
                                </a:lnTo>
                                <a:lnTo>
                                  <a:pt x="1309" y="673"/>
                                </a:lnTo>
                                <a:lnTo>
                                  <a:pt x="1308" y="676"/>
                                </a:lnTo>
                                <a:lnTo>
                                  <a:pt x="1307" y="676"/>
                                </a:lnTo>
                                <a:lnTo>
                                  <a:pt x="1306" y="676"/>
                                </a:lnTo>
                                <a:lnTo>
                                  <a:pt x="1305" y="676"/>
                                </a:lnTo>
                                <a:lnTo>
                                  <a:pt x="1305" y="677"/>
                                </a:lnTo>
                                <a:lnTo>
                                  <a:pt x="1303" y="677"/>
                                </a:lnTo>
                                <a:lnTo>
                                  <a:pt x="1300" y="677"/>
                                </a:lnTo>
                                <a:lnTo>
                                  <a:pt x="1296" y="677"/>
                                </a:lnTo>
                                <a:lnTo>
                                  <a:pt x="1291" y="677"/>
                                </a:lnTo>
                                <a:lnTo>
                                  <a:pt x="1286" y="677"/>
                                </a:lnTo>
                                <a:lnTo>
                                  <a:pt x="1281" y="678"/>
                                </a:lnTo>
                                <a:lnTo>
                                  <a:pt x="1273" y="678"/>
                                </a:lnTo>
                                <a:lnTo>
                                  <a:pt x="1266" y="678"/>
                                </a:lnTo>
                                <a:lnTo>
                                  <a:pt x="1257" y="678"/>
                                </a:lnTo>
                                <a:lnTo>
                                  <a:pt x="1253" y="678"/>
                                </a:lnTo>
                                <a:lnTo>
                                  <a:pt x="1251" y="678"/>
                                </a:lnTo>
                                <a:lnTo>
                                  <a:pt x="1249" y="679"/>
                                </a:lnTo>
                                <a:lnTo>
                                  <a:pt x="1243" y="678"/>
                                </a:lnTo>
                                <a:lnTo>
                                  <a:pt x="1238" y="678"/>
                                </a:lnTo>
                                <a:lnTo>
                                  <a:pt x="1228" y="678"/>
                                </a:lnTo>
                                <a:lnTo>
                                  <a:pt x="1217" y="678"/>
                                </a:lnTo>
                                <a:lnTo>
                                  <a:pt x="1205" y="678"/>
                                </a:lnTo>
                                <a:lnTo>
                                  <a:pt x="1181" y="677"/>
                                </a:lnTo>
                                <a:lnTo>
                                  <a:pt x="1159" y="677"/>
                                </a:lnTo>
                                <a:lnTo>
                                  <a:pt x="1140" y="676"/>
                                </a:lnTo>
                                <a:lnTo>
                                  <a:pt x="1123" y="675"/>
                                </a:lnTo>
                                <a:lnTo>
                                  <a:pt x="1108" y="674"/>
                                </a:lnTo>
                                <a:lnTo>
                                  <a:pt x="1096" y="673"/>
                                </a:lnTo>
                                <a:lnTo>
                                  <a:pt x="1086" y="672"/>
                                </a:lnTo>
                                <a:lnTo>
                                  <a:pt x="1079" y="671"/>
                                </a:lnTo>
                                <a:lnTo>
                                  <a:pt x="1068" y="669"/>
                                </a:lnTo>
                                <a:lnTo>
                                  <a:pt x="1060" y="668"/>
                                </a:lnTo>
                                <a:lnTo>
                                  <a:pt x="1054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53" y="703"/>
                                </a:lnTo>
                                <a:lnTo>
                                  <a:pt x="1052" y="734"/>
                                </a:lnTo>
                                <a:lnTo>
                                  <a:pt x="1052" y="741"/>
                                </a:lnTo>
                                <a:lnTo>
                                  <a:pt x="1051" y="779"/>
                                </a:lnTo>
                                <a:lnTo>
                                  <a:pt x="1050" y="797"/>
                                </a:lnTo>
                                <a:lnTo>
                                  <a:pt x="1050" y="806"/>
                                </a:lnTo>
                                <a:lnTo>
                                  <a:pt x="1050" y="816"/>
                                </a:lnTo>
                                <a:lnTo>
                                  <a:pt x="1048" y="849"/>
                                </a:lnTo>
                                <a:lnTo>
                                  <a:pt x="1108" y="846"/>
                                </a:lnTo>
                                <a:lnTo>
                                  <a:pt x="1137" y="845"/>
                                </a:lnTo>
                                <a:lnTo>
                                  <a:pt x="1167" y="844"/>
                                </a:lnTo>
                                <a:lnTo>
                                  <a:pt x="1227" y="841"/>
                                </a:lnTo>
                                <a:lnTo>
                                  <a:pt x="1286" y="837"/>
                                </a:lnTo>
                                <a:lnTo>
                                  <a:pt x="1291" y="836"/>
                                </a:lnTo>
                                <a:lnTo>
                                  <a:pt x="1296" y="835"/>
                                </a:lnTo>
                                <a:lnTo>
                                  <a:pt x="1307" y="834"/>
                                </a:lnTo>
                                <a:lnTo>
                                  <a:pt x="1327" y="832"/>
                                </a:lnTo>
                                <a:lnTo>
                                  <a:pt x="1347" y="831"/>
                                </a:lnTo>
                                <a:lnTo>
                                  <a:pt x="1366" y="829"/>
                                </a:lnTo>
                                <a:lnTo>
                                  <a:pt x="1385" y="826"/>
                                </a:lnTo>
                                <a:lnTo>
                                  <a:pt x="1402" y="824"/>
                                </a:lnTo>
                                <a:lnTo>
                                  <a:pt x="1419" y="822"/>
                                </a:lnTo>
                                <a:lnTo>
                                  <a:pt x="1436" y="821"/>
                                </a:lnTo>
                                <a:lnTo>
                                  <a:pt x="1451" y="818"/>
                                </a:lnTo>
                                <a:lnTo>
                                  <a:pt x="1466" y="816"/>
                                </a:lnTo>
                                <a:lnTo>
                                  <a:pt x="1469" y="815"/>
                                </a:lnTo>
                                <a:lnTo>
                                  <a:pt x="1472" y="815"/>
                                </a:lnTo>
                                <a:lnTo>
                                  <a:pt x="1480" y="814"/>
                                </a:lnTo>
                                <a:lnTo>
                                  <a:pt x="1493" y="812"/>
                                </a:lnTo>
                                <a:lnTo>
                                  <a:pt x="1505" y="809"/>
                                </a:lnTo>
                                <a:lnTo>
                                  <a:pt x="1517" y="808"/>
                                </a:lnTo>
                                <a:lnTo>
                                  <a:pt x="1529" y="805"/>
                                </a:lnTo>
                                <a:lnTo>
                                  <a:pt x="1539" y="803"/>
                                </a:lnTo>
                                <a:lnTo>
                                  <a:pt x="1559" y="798"/>
                                </a:lnTo>
                                <a:lnTo>
                                  <a:pt x="1577" y="793"/>
                                </a:lnTo>
                                <a:lnTo>
                                  <a:pt x="1595" y="788"/>
                                </a:lnTo>
                                <a:lnTo>
                                  <a:pt x="1611" y="783"/>
                                </a:lnTo>
                                <a:lnTo>
                                  <a:pt x="1627" y="778"/>
                                </a:lnTo>
                                <a:lnTo>
                                  <a:pt x="1642" y="774"/>
                                </a:lnTo>
                                <a:lnTo>
                                  <a:pt x="1656" y="769"/>
                                </a:lnTo>
                                <a:lnTo>
                                  <a:pt x="1669" y="765"/>
                                </a:lnTo>
                                <a:lnTo>
                                  <a:pt x="1681" y="760"/>
                                </a:lnTo>
                                <a:lnTo>
                                  <a:pt x="1694" y="755"/>
                                </a:lnTo>
                                <a:lnTo>
                                  <a:pt x="1708" y="748"/>
                                </a:lnTo>
                                <a:lnTo>
                                  <a:pt x="1723" y="741"/>
                                </a:lnTo>
                                <a:lnTo>
                                  <a:pt x="1739" y="731"/>
                                </a:lnTo>
                                <a:lnTo>
                                  <a:pt x="1758" y="721"/>
                                </a:lnTo>
                                <a:lnTo>
                                  <a:pt x="1777" y="709"/>
                                </a:lnTo>
                                <a:lnTo>
                                  <a:pt x="1787" y="702"/>
                                </a:lnTo>
                                <a:lnTo>
                                  <a:pt x="1798" y="696"/>
                                </a:lnTo>
                                <a:lnTo>
                                  <a:pt x="1807" y="689"/>
                                </a:lnTo>
                                <a:lnTo>
                                  <a:pt x="1811" y="685"/>
                                </a:lnTo>
                                <a:lnTo>
                                  <a:pt x="1813" y="683"/>
                                </a:lnTo>
                                <a:lnTo>
                                  <a:pt x="1816" y="682"/>
                                </a:lnTo>
                                <a:lnTo>
                                  <a:pt x="1825" y="675"/>
                                </a:lnTo>
                                <a:lnTo>
                                  <a:pt x="1834" y="668"/>
                                </a:lnTo>
                                <a:lnTo>
                                  <a:pt x="1841" y="660"/>
                                </a:lnTo>
                                <a:lnTo>
                                  <a:pt x="1849" y="652"/>
                                </a:lnTo>
                                <a:lnTo>
                                  <a:pt x="1857" y="644"/>
                                </a:lnTo>
                                <a:lnTo>
                                  <a:pt x="1865" y="636"/>
                                </a:lnTo>
                                <a:lnTo>
                                  <a:pt x="1871" y="627"/>
                                </a:lnTo>
                                <a:lnTo>
                                  <a:pt x="1874" y="622"/>
                                </a:lnTo>
                                <a:lnTo>
                                  <a:pt x="1878" y="618"/>
                                </a:lnTo>
                                <a:lnTo>
                                  <a:pt x="1884" y="609"/>
                                </a:lnTo>
                                <a:lnTo>
                                  <a:pt x="1891" y="600"/>
                                </a:lnTo>
                                <a:lnTo>
                                  <a:pt x="1896" y="590"/>
                                </a:lnTo>
                                <a:lnTo>
                                  <a:pt x="1901" y="580"/>
                                </a:lnTo>
                                <a:lnTo>
                                  <a:pt x="1904" y="574"/>
                                </a:lnTo>
                                <a:lnTo>
                                  <a:pt x="1906" y="569"/>
                                </a:lnTo>
                                <a:lnTo>
                                  <a:pt x="1912" y="559"/>
                                </a:lnTo>
                                <a:lnTo>
                                  <a:pt x="1915" y="548"/>
                                </a:lnTo>
                                <a:lnTo>
                                  <a:pt x="1919" y="537"/>
                                </a:lnTo>
                                <a:lnTo>
                                  <a:pt x="1922" y="525"/>
                                </a:lnTo>
                                <a:lnTo>
                                  <a:pt x="1925" y="514"/>
                                </a:lnTo>
                                <a:lnTo>
                                  <a:pt x="1926" y="502"/>
                                </a:lnTo>
                                <a:lnTo>
                                  <a:pt x="1928" y="490"/>
                                </a:lnTo>
                                <a:lnTo>
                                  <a:pt x="1929" y="478"/>
                                </a:lnTo>
                                <a:lnTo>
                                  <a:pt x="1930" y="466"/>
                                </a:lnTo>
                                <a:lnTo>
                                  <a:pt x="1929" y="462"/>
                                </a:lnTo>
                                <a:lnTo>
                                  <a:pt x="1929" y="459"/>
                                </a:lnTo>
                                <a:lnTo>
                                  <a:pt x="1929" y="453"/>
                                </a:lnTo>
                                <a:lnTo>
                                  <a:pt x="1928" y="440"/>
                                </a:lnTo>
                                <a:lnTo>
                                  <a:pt x="1927" y="426"/>
                                </a:lnTo>
                                <a:lnTo>
                                  <a:pt x="1926" y="420"/>
                                </a:lnTo>
                                <a:lnTo>
                                  <a:pt x="1926" y="413"/>
                                </a:lnTo>
                                <a:lnTo>
                                  <a:pt x="1923" y="399"/>
                                </a:lnTo>
                                <a:lnTo>
                                  <a:pt x="1920" y="386"/>
                                </a:lnTo>
                                <a:lnTo>
                                  <a:pt x="1918" y="378"/>
                                </a:lnTo>
                                <a:lnTo>
                                  <a:pt x="1918" y="375"/>
                                </a:lnTo>
                                <a:lnTo>
                                  <a:pt x="1917" y="373"/>
                                </a:lnTo>
                                <a:lnTo>
                                  <a:pt x="1917" y="372"/>
                                </a:lnTo>
                                <a:lnTo>
                                  <a:pt x="1913" y="358"/>
                                </a:lnTo>
                                <a:lnTo>
                                  <a:pt x="1904" y="329"/>
                                </a:lnTo>
                                <a:lnTo>
                                  <a:pt x="1895" y="301"/>
                                </a:lnTo>
                                <a:lnTo>
                                  <a:pt x="1891" y="288"/>
                                </a:lnTo>
                                <a:lnTo>
                                  <a:pt x="1886" y="275"/>
                                </a:lnTo>
                                <a:lnTo>
                                  <a:pt x="1877" y="250"/>
                                </a:lnTo>
                                <a:lnTo>
                                  <a:pt x="1871" y="238"/>
                                </a:lnTo>
                                <a:lnTo>
                                  <a:pt x="1866" y="226"/>
                                </a:lnTo>
                                <a:lnTo>
                                  <a:pt x="1856" y="203"/>
                                </a:lnTo>
                                <a:lnTo>
                                  <a:pt x="1850" y="191"/>
                                </a:lnTo>
                                <a:lnTo>
                                  <a:pt x="1845" y="181"/>
                                </a:lnTo>
                                <a:lnTo>
                                  <a:pt x="1834" y="161"/>
                                </a:lnTo>
                                <a:lnTo>
                                  <a:pt x="1822" y="141"/>
                                </a:lnTo>
                                <a:lnTo>
                                  <a:pt x="1812" y="122"/>
                                </a:lnTo>
                                <a:lnTo>
                                  <a:pt x="1802" y="105"/>
                                </a:lnTo>
                                <a:lnTo>
                                  <a:pt x="1793" y="89"/>
                                </a:lnTo>
                                <a:lnTo>
                                  <a:pt x="1784" y="75"/>
                                </a:lnTo>
                                <a:lnTo>
                                  <a:pt x="1776" y="62"/>
                                </a:lnTo>
                                <a:lnTo>
                                  <a:pt x="1768" y="50"/>
                                </a:lnTo>
                                <a:lnTo>
                                  <a:pt x="1762" y="40"/>
                                </a:lnTo>
                                <a:lnTo>
                                  <a:pt x="1729" y="46"/>
                                </a:lnTo>
                                <a:lnTo>
                                  <a:pt x="1704" y="50"/>
                                </a:lnTo>
                                <a:lnTo>
                                  <a:pt x="1695" y="50"/>
                                </a:lnTo>
                                <a:lnTo>
                                  <a:pt x="1687" y="51"/>
                                </a:lnTo>
                                <a:lnTo>
                                  <a:pt x="1668" y="53"/>
                                </a:lnTo>
                                <a:lnTo>
                                  <a:pt x="1648" y="55"/>
                                </a:lnTo>
                                <a:lnTo>
                                  <a:pt x="1628" y="56"/>
                                </a:lnTo>
                                <a:lnTo>
                                  <a:pt x="1622" y="56"/>
                                </a:lnTo>
                                <a:lnTo>
                                  <a:pt x="1617" y="57"/>
                                </a:lnTo>
                                <a:lnTo>
                                  <a:pt x="1606" y="58"/>
                                </a:lnTo>
                                <a:lnTo>
                                  <a:pt x="1583" y="60"/>
                                </a:lnTo>
                                <a:lnTo>
                                  <a:pt x="1558" y="61"/>
                                </a:lnTo>
                                <a:lnTo>
                                  <a:pt x="1533" y="63"/>
                                </a:lnTo>
                                <a:lnTo>
                                  <a:pt x="1506" y="64"/>
                                </a:lnTo>
                                <a:lnTo>
                                  <a:pt x="1478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63" y="66"/>
                                </a:lnTo>
                                <a:lnTo>
                                  <a:pt x="1448" y="67"/>
                                </a:lnTo>
                                <a:lnTo>
                                  <a:pt x="1418" y="69"/>
                                </a:lnTo>
                                <a:lnTo>
                                  <a:pt x="1386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69" y="70"/>
                                </a:lnTo>
                                <a:lnTo>
                                  <a:pt x="1353" y="71"/>
                                </a:lnTo>
                                <a:lnTo>
                                  <a:pt x="1318" y="72"/>
                                </a:lnTo>
                                <a:lnTo>
                                  <a:pt x="1283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46" y="74"/>
                                </a:lnTo>
                                <a:lnTo>
                                  <a:pt x="1209" y="75"/>
                                </a:lnTo>
                                <a:lnTo>
                                  <a:pt x="1170" y="76"/>
                                </a:lnTo>
                                <a:lnTo>
                                  <a:pt x="1131" y="77"/>
                                </a:lnTo>
                                <a:lnTo>
                                  <a:pt x="1127" y="78"/>
                                </a:lnTo>
                                <a:lnTo>
                                  <a:pt x="1084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02" y="78"/>
                                </a:lnTo>
                                <a:lnTo>
                                  <a:pt x="962" y="78"/>
                                </a:lnTo>
                                <a:lnTo>
                                  <a:pt x="922" y="77"/>
                                </a:lnTo>
                                <a:lnTo>
                                  <a:pt x="883" y="77"/>
                                </a:lnTo>
                                <a:lnTo>
                                  <a:pt x="845" y="76"/>
                                </a:lnTo>
                                <a:lnTo>
                                  <a:pt x="807" y="75"/>
                                </a:lnTo>
                                <a:lnTo>
                                  <a:pt x="765" y="73"/>
                                </a:lnTo>
                                <a:lnTo>
                                  <a:pt x="725" y="71"/>
                                </a:lnTo>
                                <a:lnTo>
                                  <a:pt x="684" y="68"/>
                                </a:lnTo>
                                <a:lnTo>
                                  <a:pt x="645" y="66"/>
                                </a:lnTo>
                                <a:lnTo>
                                  <a:pt x="606" y="62"/>
                                </a:lnTo>
                                <a:lnTo>
                                  <a:pt x="568" y="59"/>
                                </a:lnTo>
                                <a:lnTo>
                                  <a:pt x="530" y="55"/>
                                </a:lnTo>
                                <a:lnTo>
                                  <a:pt x="494" y="52"/>
                                </a:lnTo>
                                <a:close/>
                                <a:moveTo>
                                  <a:pt x="158" y="676"/>
                                </a:moveTo>
                                <a:lnTo>
                                  <a:pt x="156" y="668"/>
                                </a:lnTo>
                                <a:lnTo>
                                  <a:pt x="157" y="663"/>
                                </a:lnTo>
                                <a:lnTo>
                                  <a:pt x="159" y="659"/>
                                </a:lnTo>
                                <a:lnTo>
                                  <a:pt x="161" y="655"/>
                                </a:lnTo>
                                <a:lnTo>
                                  <a:pt x="164" y="650"/>
                                </a:lnTo>
                                <a:lnTo>
                                  <a:pt x="168" y="645"/>
                                </a:lnTo>
                                <a:lnTo>
                                  <a:pt x="173" y="641"/>
                                </a:lnTo>
                                <a:lnTo>
                                  <a:pt x="178" y="636"/>
                                </a:lnTo>
                                <a:lnTo>
                                  <a:pt x="183" y="632"/>
                                </a:lnTo>
                                <a:lnTo>
                                  <a:pt x="187" y="630"/>
                                </a:lnTo>
                                <a:lnTo>
                                  <a:pt x="190" y="629"/>
                                </a:lnTo>
                                <a:lnTo>
                                  <a:pt x="192" y="628"/>
                                </a:lnTo>
                                <a:lnTo>
                                  <a:pt x="194" y="629"/>
                                </a:lnTo>
                                <a:lnTo>
                                  <a:pt x="195" y="629"/>
                                </a:lnTo>
                                <a:lnTo>
                                  <a:pt x="196" y="630"/>
                                </a:lnTo>
                                <a:lnTo>
                                  <a:pt x="196" y="634"/>
                                </a:lnTo>
                                <a:lnTo>
                                  <a:pt x="197" y="639"/>
                                </a:lnTo>
                                <a:lnTo>
                                  <a:pt x="200" y="645"/>
                                </a:lnTo>
                                <a:lnTo>
                                  <a:pt x="202" y="650"/>
                                </a:lnTo>
                                <a:lnTo>
                                  <a:pt x="206" y="654"/>
                                </a:lnTo>
                                <a:lnTo>
                                  <a:pt x="209" y="658"/>
                                </a:lnTo>
                                <a:lnTo>
                                  <a:pt x="212" y="662"/>
                                </a:lnTo>
                                <a:lnTo>
                                  <a:pt x="214" y="667"/>
                                </a:lnTo>
                                <a:lnTo>
                                  <a:pt x="217" y="673"/>
                                </a:lnTo>
                                <a:lnTo>
                                  <a:pt x="217" y="674"/>
                                </a:lnTo>
                                <a:lnTo>
                                  <a:pt x="217" y="674"/>
                                </a:lnTo>
                                <a:lnTo>
                                  <a:pt x="218" y="675"/>
                                </a:lnTo>
                                <a:lnTo>
                                  <a:pt x="218" y="678"/>
                                </a:lnTo>
                                <a:lnTo>
                                  <a:pt x="219" y="683"/>
                                </a:lnTo>
                                <a:lnTo>
                                  <a:pt x="218" y="689"/>
                                </a:lnTo>
                                <a:lnTo>
                                  <a:pt x="218" y="694"/>
                                </a:lnTo>
                                <a:lnTo>
                                  <a:pt x="217" y="700"/>
                                </a:lnTo>
                                <a:lnTo>
                                  <a:pt x="217" y="709"/>
                                </a:lnTo>
                                <a:lnTo>
                                  <a:pt x="218" y="720"/>
                                </a:lnTo>
                                <a:lnTo>
                                  <a:pt x="219" y="726"/>
                                </a:lnTo>
                                <a:lnTo>
                                  <a:pt x="221" y="734"/>
                                </a:lnTo>
                                <a:lnTo>
                                  <a:pt x="222" y="738"/>
                                </a:lnTo>
                                <a:lnTo>
                                  <a:pt x="223" y="741"/>
                                </a:lnTo>
                                <a:lnTo>
                                  <a:pt x="222" y="742"/>
                                </a:lnTo>
                                <a:lnTo>
                                  <a:pt x="222" y="744"/>
                                </a:lnTo>
                                <a:lnTo>
                                  <a:pt x="222" y="745"/>
                                </a:lnTo>
                                <a:lnTo>
                                  <a:pt x="221" y="746"/>
                                </a:lnTo>
                                <a:lnTo>
                                  <a:pt x="221" y="747"/>
                                </a:lnTo>
                                <a:lnTo>
                                  <a:pt x="220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7" y="747"/>
                                </a:lnTo>
                                <a:lnTo>
                                  <a:pt x="216" y="746"/>
                                </a:lnTo>
                                <a:lnTo>
                                  <a:pt x="215" y="745"/>
                                </a:lnTo>
                                <a:lnTo>
                                  <a:pt x="212" y="744"/>
                                </a:lnTo>
                                <a:lnTo>
                                  <a:pt x="209" y="741"/>
                                </a:lnTo>
                                <a:lnTo>
                                  <a:pt x="206" y="738"/>
                                </a:lnTo>
                                <a:lnTo>
                                  <a:pt x="204" y="736"/>
                                </a:lnTo>
                                <a:lnTo>
                                  <a:pt x="203" y="735"/>
                                </a:lnTo>
                                <a:lnTo>
                                  <a:pt x="203" y="73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27"/>
                                </a:lnTo>
                                <a:lnTo>
                                  <a:pt x="187" y="718"/>
                                </a:lnTo>
                                <a:lnTo>
                                  <a:pt x="181" y="710"/>
                                </a:lnTo>
                                <a:lnTo>
                                  <a:pt x="175" y="702"/>
                                </a:lnTo>
                                <a:lnTo>
                                  <a:pt x="170" y="696"/>
                                </a:lnTo>
                                <a:lnTo>
                                  <a:pt x="165" y="689"/>
                                </a:lnTo>
                                <a:lnTo>
                                  <a:pt x="162" y="684"/>
                                </a:lnTo>
                                <a:lnTo>
                                  <a:pt x="159" y="679"/>
                                </a:lnTo>
                                <a:lnTo>
                                  <a:pt x="158" y="676"/>
                                </a:lnTo>
                                <a:close/>
                                <a:moveTo>
                                  <a:pt x="1506" y="174"/>
                                </a:moveTo>
                                <a:lnTo>
                                  <a:pt x="1538" y="174"/>
                                </a:lnTo>
                                <a:lnTo>
                                  <a:pt x="1538" y="176"/>
                                </a:lnTo>
                                <a:lnTo>
                                  <a:pt x="1548" y="176"/>
                                </a:lnTo>
                                <a:lnTo>
                                  <a:pt x="1557" y="178"/>
                                </a:lnTo>
                                <a:lnTo>
                                  <a:pt x="1566" y="180"/>
                                </a:lnTo>
                                <a:lnTo>
                                  <a:pt x="1576" y="183"/>
                                </a:lnTo>
                                <a:lnTo>
                                  <a:pt x="1584" y="185"/>
                                </a:lnTo>
                                <a:lnTo>
                                  <a:pt x="1592" y="188"/>
                                </a:lnTo>
                                <a:lnTo>
                                  <a:pt x="1609" y="196"/>
                                </a:lnTo>
                                <a:lnTo>
                                  <a:pt x="1616" y="200"/>
                                </a:lnTo>
                                <a:lnTo>
                                  <a:pt x="1624" y="204"/>
                                </a:lnTo>
                                <a:lnTo>
                                  <a:pt x="1638" y="214"/>
                                </a:lnTo>
                                <a:lnTo>
                                  <a:pt x="1650" y="226"/>
                                </a:lnTo>
                                <a:lnTo>
                                  <a:pt x="1662" y="239"/>
                                </a:lnTo>
                                <a:lnTo>
                                  <a:pt x="1675" y="254"/>
                                </a:lnTo>
                                <a:lnTo>
                                  <a:pt x="1680" y="262"/>
                                </a:lnTo>
                                <a:lnTo>
                                  <a:pt x="1685" y="270"/>
                                </a:lnTo>
                                <a:lnTo>
                                  <a:pt x="1695" y="286"/>
                                </a:lnTo>
                                <a:lnTo>
                                  <a:pt x="1703" y="301"/>
                                </a:lnTo>
                                <a:lnTo>
                                  <a:pt x="1709" y="315"/>
                                </a:lnTo>
                                <a:lnTo>
                                  <a:pt x="1714" y="331"/>
                                </a:lnTo>
                                <a:lnTo>
                                  <a:pt x="1717" y="345"/>
                                </a:lnTo>
                                <a:lnTo>
                                  <a:pt x="1718" y="353"/>
                                </a:lnTo>
                                <a:lnTo>
                                  <a:pt x="1719" y="360"/>
                                </a:lnTo>
                                <a:lnTo>
                                  <a:pt x="1719" y="372"/>
                                </a:lnTo>
                                <a:lnTo>
                                  <a:pt x="1719" y="383"/>
                                </a:lnTo>
                                <a:lnTo>
                                  <a:pt x="1719" y="393"/>
                                </a:lnTo>
                                <a:lnTo>
                                  <a:pt x="1720" y="403"/>
                                </a:lnTo>
                                <a:lnTo>
                                  <a:pt x="1720" y="412"/>
                                </a:lnTo>
                                <a:lnTo>
                                  <a:pt x="1721" y="421"/>
                                </a:lnTo>
                                <a:lnTo>
                                  <a:pt x="1721" y="424"/>
                                </a:lnTo>
                                <a:lnTo>
                                  <a:pt x="1721" y="426"/>
                                </a:lnTo>
                                <a:lnTo>
                                  <a:pt x="1721" y="427"/>
                                </a:lnTo>
                                <a:lnTo>
                                  <a:pt x="1721" y="427"/>
                                </a:lnTo>
                                <a:lnTo>
                                  <a:pt x="1722" y="428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44"/>
                                </a:lnTo>
                                <a:lnTo>
                                  <a:pt x="1723" y="436"/>
                                </a:lnTo>
                                <a:lnTo>
                                  <a:pt x="1716" y="436"/>
                                </a:lnTo>
                                <a:lnTo>
                                  <a:pt x="1716" y="456"/>
                                </a:lnTo>
                                <a:lnTo>
                                  <a:pt x="1716" y="463"/>
                                </a:lnTo>
                                <a:lnTo>
                                  <a:pt x="1709" y="464"/>
                                </a:lnTo>
                                <a:lnTo>
                                  <a:pt x="1702" y="466"/>
                                </a:lnTo>
                                <a:lnTo>
                                  <a:pt x="1690" y="469"/>
                                </a:lnTo>
                                <a:lnTo>
                                  <a:pt x="1685" y="471"/>
                                </a:lnTo>
                                <a:lnTo>
                                  <a:pt x="1681" y="474"/>
                                </a:lnTo>
                                <a:lnTo>
                                  <a:pt x="1677" y="476"/>
                                </a:lnTo>
                                <a:lnTo>
                                  <a:pt x="1675" y="479"/>
                                </a:lnTo>
                                <a:lnTo>
                                  <a:pt x="1670" y="486"/>
                                </a:lnTo>
                                <a:lnTo>
                                  <a:pt x="1321" y="486"/>
                                </a:lnTo>
                                <a:lnTo>
                                  <a:pt x="1318" y="480"/>
                                </a:lnTo>
                                <a:lnTo>
                                  <a:pt x="1314" y="475"/>
                                </a:lnTo>
                                <a:lnTo>
                                  <a:pt x="1308" y="471"/>
                                </a:lnTo>
                                <a:lnTo>
                                  <a:pt x="1302" y="467"/>
                                </a:lnTo>
                                <a:lnTo>
                                  <a:pt x="1293" y="464"/>
                                </a:lnTo>
                                <a:lnTo>
                                  <a:pt x="1283" y="461"/>
                                </a:lnTo>
                                <a:lnTo>
                                  <a:pt x="1272" y="458"/>
                                </a:lnTo>
                                <a:lnTo>
                                  <a:pt x="1259" y="456"/>
                                </a:lnTo>
                                <a:lnTo>
                                  <a:pt x="1253" y="457"/>
                                </a:lnTo>
                                <a:lnTo>
                                  <a:pt x="1253" y="456"/>
                                </a:lnTo>
                                <a:lnTo>
                                  <a:pt x="1253" y="436"/>
                                </a:lnTo>
                                <a:lnTo>
                                  <a:pt x="1249" y="407"/>
                                </a:lnTo>
                                <a:lnTo>
                                  <a:pt x="1248" y="379"/>
                                </a:lnTo>
                                <a:lnTo>
                                  <a:pt x="1249" y="365"/>
                                </a:lnTo>
                                <a:lnTo>
                                  <a:pt x="1251" y="352"/>
                                </a:lnTo>
                                <a:lnTo>
                                  <a:pt x="1253" y="338"/>
                                </a:lnTo>
                                <a:lnTo>
                                  <a:pt x="1257" y="325"/>
                                </a:lnTo>
                                <a:lnTo>
                                  <a:pt x="1264" y="301"/>
                                </a:lnTo>
                                <a:lnTo>
                                  <a:pt x="1275" y="277"/>
                                </a:lnTo>
                                <a:lnTo>
                                  <a:pt x="1280" y="267"/>
                                </a:lnTo>
                                <a:lnTo>
                                  <a:pt x="1286" y="258"/>
                                </a:lnTo>
                                <a:lnTo>
                                  <a:pt x="1291" y="248"/>
                                </a:lnTo>
                                <a:lnTo>
                                  <a:pt x="1299" y="240"/>
                                </a:lnTo>
                                <a:lnTo>
                                  <a:pt x="1306" y="232"/>
                                </a:lnTo>
                                <a:lnTo>
                                  <a:pt x="1314" y="225"/>
                                </a:lnTo>
                                <a:lnTo>
                                  <a:pt x="1322" y="218"/>
                                </a:lnTo>
                                <a:lnTo>
                                  <a:pt x="1332" y="212"/>
                                </a:lnTo>
                                <a:lnTo>
                                  <a:pt x="1341" y="205"/>
                                </a:lnTo>
                                <a:lnTo>
                                  <a:pt x="1351" y="200"/>
                                </a:lnTo>
                                <a:lnTo>
                                  <a:pt x="1361" y="195"/>
                                </a:lnTo>
                                <a:lnTo>
                                  <a:pt x="1373" y="190"/>
                                </a:lnTo>
                                <a:lnTo>
                                  <a:pt x="1385" y="186"/>
                                </a:lnTo>
                                <a:lnTo>
                                  <a:pt x="1397" y="183"/>
                                </a:lnTo>
                                <a:lnTo>
                                  <a:pt x="1410" y="180"/>
                                </a:lnTo>
                                <a:lnTo>
                                  <a:pt x="1424" y="177"/>
                                </a:lnTo>
                                <a:lnTo>
                                  <a:pt x="1435" y="175"/>
                                </a:lnTo>
                                <a:lnTo>
                                  <a:pt x="1445" y="174"/>
                                </a:lnTo>
                                <a:lnTo>
                                  <a:pt x="1467" y="172"/>
                                </a:lnTo>
                                <a:lnTo>
                                  <a:pt x="1476" y="172"/>
                                </a:lnTo>
                                <a:lnTo>
                                  <a:pt x="1487" y="172"/>
                                </a:lnTo>
                                <a:lnTo>
                                  <a:pt x="1496" y="173"/>
                                </a:lnTo>
                                <a:lnTo>
                                  <a:pt x="1506" y="174"/>
                                </a:lnTo>
                                <a:close/>
                                <a:moveTo>
                                  <a:pt x="1334" y="632"/>
                                </a:moveTo>
                                <a:lnTo>
                                  <a:pt x="1335" y="631"/>
                                </a:lnTo>
                                <a:lnTo>
                                  <a:pt x="1336" y="630"/>
                                </a:lnTo>
                                <a:lnTo>
                                  <a:pt x="1339" y="629"/>
                                </a:lnTo>
                                <a:lnTo>
                                  <a:pt x="1344" y="629"/>
                                </a:lnTo>
                                <a:lnTo>
                                  <a:pt x="1349" y="628"/>
                                </a:lnTo>
                                <a:lnTo>
                                  <a:pt x="1356" y="628"/>
                                </a:lnTo>
                                <a:lnTo>
                                  <a:pt x="1364" y="627"/>
                                </a:lnTo>
                                <a:lnTo>
                                  <a:pt x="1374" y="627"/>
                                </a:lnTo>
                                <a:lnTo>
                                  <a:pt x="1394" y="626"/>
                                </a:lnTo>
                                <a:lnTo>
                                  <a:pt x="1418" y="626"/>
                                </a:lnTo>
                                <a:lnTo>
                                  <a:pt x="1443" y="626"/>
                                </a:lnTo>
                                <a:lnTo>
                                  <a:pt x="1471" y="626"/>
                                </a:lnTo>
                                <a:lnTo>
                                  <a:pt x="1498" y="626"/>
                                </a:lnTo>
                                <a:lnTo>
                                  <a:pt x="1511" y="626"/>
                                </a:lnTo>
                                <a:lnTo>
                                  <a:pt x="1523" y="626"/>
                                </a:lnTo>
                                <a:lnTo>
                                  <a:pt x="1535" y="626"/>
                                </a:lnTo>
                                <a:lnTo>
                                  <a:pt x="1546" y="626"/>
                                </a:lnTo>
                                <a:lnTo>
                                  <a:pt x="1557" y="626"/>
                                </a:lnTo>
                                <a:lnTo>
                                  <a:pt x="1567" y="627"/>
                                </a:lnTo>
                                <a:lnTo>
                                  <a:pt x="1576" y="627"/>
                                </a:lnTo>
                                <a:lnTo>
                                  <a:pt x="1584" y="628"/>
                                </a:lnTo>
                                <a:lnTo>
                                  <a:pt x="1591" y="628"/>
                                </a:lnTo>
                                <a:lnTo>
                                  <a:pt x="1597" y="629"/>
                                </a:lnTo>
                                <a:lnTo>
                                  <a:pt x="1601" y="629"/>
                                </a:lnTo>
                                <a:lnTo>
                                  <a:pt x="1604" y="630"/>
                                </a:lnTo>
                                <a:lnTo>
                                  <a:pt x="1606" y="631"/>
                                </a:lnTo>
                                <a:lnTo>
                                  <a:pt x="1608" y="632"/>
                                </a:lnTo>
                                <a:lnTo>
                                  <a:pt x="1607" y="634"/>
                                </a:lnTo>
                                <a:lnTo>
                                  <a:pt x="1604" y="636"/>
                                </a:lnTo>
                                <a:lnTo>
                                  <a:pt x="1600" y="639"/>
                                </a:lnTo>
                                <a:lnTo>
                                  <a:pt x="1593" y="644"/>
                                </a:lnTo>
                                <a:lnTo>
                                  <a:pt x="1585" y="648"/>
                                </a:lnTo>
                                <a:lnTo>
                                  <a:pt x="1576" y="653"/>
                                </a:lnTo>
                                <a:lnTo>
                                  <a:pt x="1565" y="658"/>
                                </a:lnTo>
                                <a:lnTo>
                                  <a:pt x="1553" y="663"/>
                                </a:lnTo>
                                <a:lnTo>
                                  <a:pt x="1551" y="663"/>
                                </a:lnTo>
                                <a:lnTo>
                                  <a:pt x="1549" y="664"/>
                                </a:lnTo>
                                <a:lnTo>
                                  <a:pt x="1545" y="665"/>
                                </a:lnTo>
                                <a:lnTo>
                                  <a:pt x="1535" y="666"/>
                                </a:lnTo>
                                <a:lnTo>
                                  <a:pt x="1529" y="665"/>
                                </a:lnTo>
                                <a:lnTo>
                                  <a:pt x="1522" y="665"/>
                                </a:lnTo>
                                <a:lnTo>
                                  <a:pt x="1519" y="665"/>
                                </a:lnTo>
                                <a:lnTo>
                                  <a:pt x="1516" y="665"/>
                                </a:lnTo>
                                <a:lnTo>
                                  <a:pt x="1508" y="665"/>
                                </a:lnTo>
                                <a:lnTo>
                                  <a:pt x="1500" y="664"/>
                                </a:lnTo>
                                <a:lnTo>
                                  <a:pt x="1492" y="663"/>
                                </a:lnTo>
                                <a:lnTo>
                                  <a:pt x="1483" y="662"/>
                                </a:lnTo>
                                <a:lnTo>
                                  <a:pt x="1473" y="661"/>
                                </a:lnTo>
                                <a:lnTo>
                                  <a:pt x="1463" y="659"/>
                                </a:lnTo>
                                <a:lnTo>
                                  <a:pt x="1458" y="658"/>
                                </a:lnTo>
                                <a:lnTo>
                                  <a:pt x="1455" y="658"/>
                                </a:lnTo>
                                <a:lnTo>
                                  <a:pt x="1453" y="658"/>
                                </a:lnTo>
                                <a:lnTo>
                                  <a:pt x="1450" y="657"/>
                                </a:lnTo>
                                <a:lnTo>
                                  <a:pt x="1447" y="656"/>
                                </a:lnTo>
                                <a:lnTo>
                                  <a:pt x="1441" y="655"/>
                                </a:lnTo>
                                <a:lnTo>
                                  <a:pt x="1430" y="653"/>
                                </a:lnTo>
                                <a:lnTo>
                                  <a:pt x="1407" y="648"/>
                                </a:lnTo>
                                <a:lnTo>
                                  <a:pt x="1388" y="645"/>
                                </a:lnTo>
                                <a:lnTo>
                                  <a:pt x="1371" y="641"/>
                                </a:lnTo>
                                <a:lnTo>
                                  <a:pt x="1364" y="639"/>
                                </a:lnTo>
                                <a:lnTo>
                                  <a:pt x="1358" y="639"/>
                                </a:lnTo>
                                <a:lnTo>
                                  <a:pt x="1352" y="637"/>
                                </a:lnTo>
                                <a:lnTo>
                                  <a:pt x="1347" y="636"/>
                                </a:lnTo>
                                <a:lnTo>
                                  <a:pt x="1343" y="635"/>
                                </a:lnTo>
                                <a:lnTo>
                                  <a:pt x="1340" y="634"/>
                                </a:lnTo>
                                <a:lnTo>
                                  <a:pt x="1337" y="633"/>
                                </a:lnTo>
                                <a:lnTo>
                                  <a:pt x="1335" y="633"/>
                                </a:lnTo>
                                <a:lnTo>
                                  <a:pt x="1334" y="632"/>
                                </a:lnTo>
                                <a:close/>
                                <a:moveTo>
                                  <a:pt x="1344" y="686"/>
                                </a:moveTo>
                                <a:lnTo>
                                  <a:pt x="1361" y="682"/>
                                </a:lnTo>
                                <a:lnTo>
                                  <a:pt x="1379" y="681"/>
                                </a:lnTo>
                                <a:lnTo>
                                  <a:pt x="1398" y="680"/>
                                </a:lnTo>
                                <a:lnTo>
                                  <a:pt x="1420" y="680"/>
                                </a:lnTo>
                                <a:lnTo>
                                  <a:pt x="1441" y="680"/>
                                </a:lnTo>
                                <a:lnTo>
                                  <a:pt x="1460" y="681"/>
                                </a:lnTo>
                                <a:lnTo>
                                  <a:pt x="1478" y="682"/>
                                </a:lnTo>
                                <a:lnTo>
                                  <a:pt x="1494" y="686"/>
                                </a:lnTo>
                                <a:lnTo>
                                  <a:pt x="1502" y="687"/>
                                </a:lnTo>
                                <a:lnTo>
                                  <a:pt x="1508" y="689"/>
                                </a:lnTo>
                                <a:lnTo>
                                  <a:pt x="1520" y="693"/>
                                </a:lnTo>
                                <a:lnTo>
                                  <a:pt x="1525" y="695"/>
                                </a:lnTo>
                                <a:lnTo>
                                  <a:pt x="1529" y="698"/>
                                </a:lnTo>
                                <a:lnTo>
                                  <a:pt x="1533" y="701"/>
                                </a:lnTo>
                                <a:lnTo>
                                  <a:pt x="1537" y="704"/>
                                </a:lnTo>
                                <a:lnTo>
                                  <a:pt x="1538" y="705"/>
                                </a:lnTo>
                                <a:lnTo>
                                  <a:pt x="1539" y="706"/>
                                </a:lnTo>
                                <a:lnTo>
                                  <a:pt x="1540" y="709"/>
                                </a:lnTo>
                                <a:lnTo>
                                  <a:pt x="1539" y="711"/>
                                </a:lnTo>
                                <a:lnTo>
                                  <a:pt x="1538" y="714"/>
                                </a:lnTo>
                                <a:lnTo>
                                  <a:pt x="1536" y="716"/>
                                </a:lnTo>
                                <a:lnTo>
                                  <a:pt x="1532" y="719"/>
                                </a:lnTo>
                                <a:lnTo>
                                  <a:pt x="1527" y="721"/>
                                </a:lnTo>
                                <a:lnTo>
                                  <a:pt x="1522" y="723"/>
                                </a:lnTo>
                                <a:lnTo>
                                  <a:pt x="1520" y="723"/>
                                </a:lnTo>
                                <a:lnTo>
                                  <a:pt x="1518" y="724"/>
                                </a:lnTo>
                                <a:lnTo>
                                  <a:pt x="1514" y="725"/>
                                </a:lnTo>
                                <a:lnTo>
                                  <a:pt x="1510" y="725"/>
                                </a:lnTo>
                                <a:lnTo>
                                  <a:pt x="1505" y="726"/>
                                </a:lnTo>
                                <a:lnTo>
                                  <a:pt x="1495" y="727"/>
                                </a:lnTo>
                                <a:lnTo>
                                  <a:pt x="1484" y="728"/>
                                </a:lnTo>
                                <a:lnTo>
                                  <a:pt x="1471" y="728"/>
                                </a:lnTo>
                                <a:lnTo>
                                  <a:pt x="1463" y="728"/>
                                </a:lnTo>
                                <a:lnTo>
                                  <a:pt x="1460" y="728"/>
                                </a:lnTo>
                                <a:lnTo>
                                  <a:pt x="1458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49" y="728"/>
                                </a:lnTo>
                                <a:lnTo>
                                  <a:pt x="1441" y="728"/>
                                </a:lnTo>
                                <a:lnTo>
                                  <a:pt x="1424" y="728"/>
                                </a:lnTo>
                                <a:lnTo>
                                  <a:pt x="1407" y="726"/>
                                </a:lnTo>
                                <a:lnTo>
                                  <a:pt x="1391" y="726"/>
                                </a:lnTo>
                                <a:lnTo>
                                  <a:pt x="1377" y="725"/>
                                </a:lnTo>
                                <a:lnTo>
                                  <a:pt x="1364" y="724"/>
                                </a:lnTo>
                                <a:lnTo>
                                  <a:pt x="1352" y="722"/>
                                </a:lnTo>
                                <a:lnTo>
                                  <a:pt x="1341" y="721"/>
                                </a:lnTo>
                                <a:lnTo>
                                  <a:pt x="1336" y="721"/>
                                </a:lnTo>
                                <a:lnTo>
                                  <a:pt x="1332" y="720"/>
                                </a:lnTo>
                                <a:lnTo>
                                  <a:pt x="1325" y="719"/>
                                </a:lnTo>
                                <a:lnTo>
                                  <a:pt x="1317" y="717"/>
                                </a:lnTo>
                                <a:lnTo>
                                  <a:pt x="1312" y="716"/>
                                </a:lnTo>
                                <a:lnTo>
                                  <a:pt x="1309" y="714"/>
                                </a:lnTo>
                                <a:lnTo>
                                  <a:pt x="1307" y="713"/>
                                </a:lnTo>
                                <a:lnTo>
                                  <a:pt x="1304" y="711"/>
                                </a:lnTo>
                                <a:lnTo>
                                  <a:pt x="1302" y="709"/>
                                </a:lnTo>
                                <a:lnTo>
                                  <a:pt x="1301" y="707"/>
                                </a:lnTo>
                                <a:lnTo>
                                  <a:pt x="1302" y="704"/>
                                </a:lnTo>
                                <a:lnTo>
                                  <a:pt x="1304" y="702"/>
                                </a:lnTo>
                                <a:lnTo>
                                  <a:pt x="1310" y="697"/>
                                </a:lnTo>
                                <a:lnTo>
                                  <a:pt x="1318" y="692"/>
                                </a:lnTo>
                                <a:lnTo>
                                  <a:pt x="1330" y="688"/>
                                </a:lnTo>
                                <a:lnTo>
                                  <a:pt x="1344" y="686"/>
                                </a:lnTo>
                                <a:close/>
                                <a:moveTo>
                                  <a:pt x="1193" y="702"/>
                                </a:moveTo>
                                <a:lnTo>
                                  <a:pt x="1202" y="700"/>
                                </a:lnTo>
                                <a:lnTo>
                                  <a:pt x="1210" y="699"/>
                                </a:lnTo>
                                <a:lnTo>
                                  <a:pt x="1225" y="697"/>
                                </a:lnTo>
                                <a:lnTo>
                                  <a:pt x="1239" y="695"/>
                                </a:lnTo>
                                <a:lnTo>
                                  <a:pt x="1245" y="695"/>
                                </a:lnTo>
                                <a:lnTo>
                                  <a:pt x="1251" y="695"/>
                                </a:lnTo>
                                <a:lnTo>
                                  <a:pt x="1261" y="696"/>
                                </a:lnTo>
                                <a:lnTo>
                                  <a:pt x="1265" y="696"/>
                                </a:lnTo>
                                <a:lnTo>
                                  <a:pt x="1269" y="697"/>
                                </a:lnTo>
                                <a:lnTo>
                                  <a:pt x="1275" y="701"/>
                                </a:lnTo>
                                <a:lnTo>
                                  <a:pt x="1280" y="705"/>
                                </a:lnTo>
                                <a:lnTo>
                                  <a:pt x="1282" y="708"/>
                                </a:lnTo>
                                <a:lnTo>
                                  <a:pt x="1285" y="712"/>
                                </a:lnTo>
                                <a:lnTo>
                                  <a:pt x="1287" y="716"/>
                                </a:lnTo>
                                <a:lnTo>
                                  <a:pt x="1289" y="719"/>
                                </a:lnTo>
                                <a:lnTo>
                                  <a:pt x="1290" y="722"/>
                                </a:lnTo>
                                <a:lnTo>
                                  <a:pt x="1290" y="723"/>
                                </a:lnTo>
                                <a:lnTo>
                                  <a:pt x="1290" y="725"/>
                                </a:lnTo>
                                <a:lnTo>
                                  <a:pt x="1290" y="728"/>
                                </a:lnTo>
                                <a:lnTo>
                                  <a:pt x="1290" y="731"/>
                                </a:lnTo>
                                <a:lnTo>
                                  <a:pt x="1287" y="734"/>
                                </a:lnTo>
                                <a:lnTo>
                                  <a:pt x="1284" y="736"/>
                                </a:lnTo>
                                <a:lnTo>
                                  <a:pt x="1281" y="737"/>
                                </a:lnTo>
                                <a:lnTo>
                                  <a:pt x="1278" y="739"/>
                                </a:lnTo>
                                <a:lnTo>
                                  <a:pt x="1272" y="741"/>
                                </a:lnTo>
                                <a:lnTo>
                                  <a:pt x="1269" y="741"/>
                                </a:lnTo>
                                <a:lnTo>
                                  <a:pt x="1268" y="741"/>
                                </a:lnTo>
                                <a:lnTo>
                                  <a:pt x="1267" y="742"/>
                                </a:lnTo>
                                <a:lnTo>
                                  <a:pt x="1262" y="743"/>
                                </a:lnTo>
                                <a:lnTo>
                                  <a:pt x="1253" y="745"/>
                                </a:lnTo>
                                <a:lnTo>
                                  <a:pt x="1234" y="746"/>
                                </a:lnTo>
                                <a:lnTo>
                                  <a:pt x="1214" y="748"/>
                                </a:lnTo>
                                <a:lnTo>
                                  <a:pt x="1193" y="749"/>
                                </a:lnTo>
                                <a:lnTo>
                                  <a:pt x="1181" y="749"/>
                                </a:lnTo>
                                <a:lnTo>
                                  <a:pt x="1169" y="750"/>
                                </a:lnTo>
                                <a:lnTo>
                                  <a:pt x="1157" y="749"/>
                                </a:lnTo>
                                <a:lnTo>
                                  <a:pt x="1146" y="749"/>
                                </a:lnTo>
                                <a:lnTo>
                                  <a:pt x="1124" y="748"/>
                                </a:lnTo>
                                <a:lnTo>
                                  <a:pt x="1105" y="746"/>
                                </a:lnTo>
                                <a:lnTo>
                                  <a:pt x="1087" y="745"/>
                                </a:lnTo>
                                <a:lnTo>
                                  <a:pt x="1076" y="743"/>
                                </a:lnTo>
                                <a:lnTo>
                                  <a:pt x="1071" y="742"/>
                                </a:lnTo>
                                <a:lnTo>
                                  <a:pt x="1067" y="741"/>
                                </a:lnTo>
                                <a:lnTo>
                                  <a:pt x="1063" y="740"/>
                                </a:lnTo>
                                <a:lnTo>
                                  <a:pt x="1061" y="739"/>
                                </a:lnTo>
                                <a:lnTo>
                                  <a:pt x="1056" y="737"/>
                                </a:lnTo>
                                <a:lnTo>
                                  <a:pt x="1053" y="735"/>
                                </a:lnTo>
                                <a:lnTo>
                                  <a:pt x="1053" y="734"/>
                                </a:lnTo>
                                <a:lnTo>
                                  <a:pt x="1053" y="732"/>
                                </a:lnTo>
                                <a:lnTo>
                                  <a:pt x="1054" y="730"/>
                                </a:lnTo>
                                <a:lnTo>
                                  <a:pt x="1057" y="728"/>
                                </a:lnTo>
                                <a:lnTo>
                                  <a:pt x="1061" y="727"/>
                                </a:lnTo>
                                <a:lnTo>
                                  <a:pt x="1065" y="725"/>
                                </a:lnTo>
                                <a:lnTo>
                                  <a:pt x="1071" y="724"/>
                                </a:lnTo>
                                <a:lnTo>
                                  <a:pt x="1079" y="722"/>
                                </a:lnTo>
                                <a:lnTo>
                                  <a:pt x="1087" y="721"/>
                                </a:lnTo>
                                <a:lnTo>
                                  <a:pt x="1096" y="720"/>
                                </a:lnTo>
                                <a:lnTo>
                                  <a:pt x="1106" y="718"/>
                                </a:lnTo>
                                <a:lnTo>
                                  <a:pt x="1118" y="716"/>
                                </a:lnTo>
                                <a:lnTo>
                                  <a:pt x="1131" y="714"/>
                                </a:lnTo>
                                <a:lnTo>
                                  <a:pt x="1144" y="711"/>
                                </a:lnTo>
                                <a:lnTo>
                                  <a:pt x="1159" y="709"/>
                                </a:lnTo>
                                <a:lnTo>
                                  <a:pt x="1167" y="707"/>
                                </a:lnTo>
                                <a:lnTo>
                                  <a:pt x="1176" y="706"/>
                                </a:lnTo>
                                <a:lnTo>
                                  <a:pt x="1193" y="702"/>
                                </a:lnTo>
                                <a:close/>
                                <a:moveTo>
                                  <a:pt x="1172" y="769"/>
                                </a:moveTo>
                                <a:lnTo>
                                  <a:pt x="1180" y="767"/>
                                </a:lnTo>
                                <a:lnTo>
                                  <a:pt x="1188" y="765"/>
                                </a:lnTo>
                                <a:lnTo>
                                  <a:pt x="1194" y="763"/>
                                </a:lnTo>
                                <a:lnTo>
                                  <a:pt x="1201" y="762"/>
                                </a:lnTo>
                                <a:lnTo>
                                  <a:pt x="1207" y="761"/>
                                </a:lnTo>
                                <a:lnTo>
                                  <a:pt x="1212" y="761"/>
                                </a:lnTo>
                                <a:lnTo>
                                  <a:pt x="1221" y="761"/>
                                </a:lnTo>
                                <a:lnTo>
                                  <a:pt x="1228" y="763"/>
                                </a:lnTo>
                                <a:lnTo>
                                  <a:pt x="1230" y="764"/>
                                </a:lnTo>
                                <a:lnTo>
                                  <a:pt x="1232" y="766"/>
                                </a:lnTo>
                                <a:lnTo>
                                  <a:pt x="1233" y="768"/>
                                </a:lnTo>
                                <a:lnTo>
                                  <a:pt x="1233" y="771"/>
                                </a:lnTo>
                                <a:lnTo>
                                  <a:pt x="1233" y="774"/>
                                </a:lnTo>
                                <a:lnTo>
                                  <a:pt x="1233" y="778"/>
                                </a:lnTo>
                                <a:lnTo>
                                  <a:pt x="1231" y="784"/>
                                </a:lnTo>
                                <a:lnTo>
                                  <a:pt x="1229" y="790"/>
                                </a:lnTo>
                                <a:lnTo>
                                  <a:pt x="1227" y="801"/>
                                </a:lnTo>
                                <a:lnTo>
                                  <a:pt x="1225" y="809"/>
                                </a:lnTo>
                                <a:lnTo>
                                  <a:pt x="1225" y="813"/>
                                </a:lnTo>
                                <a:lnTo>
                                  <a:pt x="1225" y="816"/>
                                </a:lnTo>
                                <a:lnTo>
                                  <a:pt x="1224" y="817"/>
                                </a:lnTo>
                                <a:lnTo>
                                  <a:pt x="1223" y="820"/>
                                </a:lnTo>
                                <a:lnTo>
                                  <a:pt x="1222" y="821"/>
                                </a:lnTo>
                                <a:lnTo>
                                  <a:pt x="1221" y="822"/>
                                </a:lnTo>
                                <a:lnTo>
                                  <a:pt x="1218" y="825"/>
                                </a:lnTo>
                                <a:lnTo>
                                  <a:pt x="1214" y="827"/>
                                </a:lnTo>
                                <a:lnTo>
                                  <a:pt x="1212" y="828"/>
                                </a:lnTo>
                                <a:lnTo>
                                  <a:pt x="1210" y="829"/>
                                </a:lnTo>
                                <a:lnTo>
                                  <a:pt x="1205" y="831"/>
                                </a:lnTo>
                                <a:lnTo>
                                  <a:pt x="1202" y="832"/>
                                </a:lnTo>
                                <a:lnTo>
                                  <a:pt x="1199" y="833"/>
                                </a:lnTo>
                                <a:lnTo>
                                  <a:pt x="1196" y="834"/>
                                </a:lnTo>
                                <a:lnTo>
                                  <a:pt x="1193" y="835"/>
                                </a:lnTo>
                                <a:lnTo>
                                  <a:pt x="1186" y="837"/>
                                </a:lnTo>
                                <a:lnTo>
                                  <a:pt x="1184" y="837"/>
                                </a:lnTo>
                                <a:lnTo>
                                  <a:pt x="1182" y="837"/>
                                </a:lnTo>
                                <a:lnTo>
                                  <a:pt x="1178" y="838"/>
                                </a:lnTo>
                                <a:lnTo>
                                  <a:pt x="1171" y="839"/>
                                </a:lnTo>
                                <a:lnTo>
                                  <a:pt x="1163" y="840"/>
                                </a:lnTo>
                                <a:lnTo>
                                  <a:pt x="1155" y="841"/>
                                </a:lnTo>
                                <a:lnTo>
                                  <a:pt x="1150" y="841"/>
                                </a:lnTo>
                                <a:lnTo>
                                  <a:pt x="1148" y="841"/>
                                </a:lnTo>
                                <a:lnTo>
                                  <a:pt x="1146" y="841"/>
                                </a:lnTo>
                                <a:lnTo>
                                  <a:pt x="1142" y="841"/>
                                </a:lnTo>
                                <a:lnTo>
                                  <a:pt x="1140" y="841"/>
                                </a:lnTo>
                                <a:lnTo>
                                  <a:pt x="1138" y="841"/>
                                </a:lnTo>
                                <a:lnTo>
                                  <a:pt x="1128" y="841"/>
                                </a:lnTo>
                                <a:lnTo>
                                  <a:pt x="1120" y="841"/>
                                </a:lnTo>
                                <a:lnTo>
                                  <a:pt x="1111" y="840"/>
                                </a:lnTo>
                                <a:lnTo>
                                  <a:pt x="1104" y="839"/>
                                </a:lnTo>
                                <a:lnTo>
                                  <a:pt x="1089" y="837"/>
                                </a:lnTo>
                                <a:lnTo>
                                  <a:pt x="1076" y="833"/>
                                </a:lnTo>
                                <a:lnTo>
                                  <a:pt x="1070" y="831"/>
                                </a:lnTo>
                                <a:lnTo>
                                  <a:pt x="1065" y="829"/>
                                </a:lnTo>
                                <a:lnTo>
                                  <a:pt x="1060" y="827"/>
                                </a:lnTo>
                                <a:lnTo>
                                  <a:pt x="1057" y="825"/>
                                </a:lnTo>
                                <a:lnTo>
                                  <a:pt x="1054" y="822"/>
                                </a:lnTo>
                                <a:lnTo>
                                  <a:pt x="1052" y="820"/>
                                </a:lnTo>
                                <a:lnTo>
                                  <a:pt x="1051" y="816"/>
                                </a:lnTo>
                                <a:lnTo>
                                  <a:pt x="1052" y="810"/>
                                </a:lnTo>
                                <a:lnTo>
                                  <a:pt x="1057" y="805"/>
                                </a:lnTo>
                                <a:lnTo>
                                  <a:pt x="1060" y="803"/>
                                </a:lnTo>
                                <a:lnTo>
                                  <a:pt x="1065" y="801"/>
                                </a:lnTo>
                                <a:lnTo>
                                  <a:pt x="1070" y="798"/>
                                </a:lnTo>
                                <a:lnTo>
                                  <a:pt x="1077" y="797"/>
                                </a:lnTo>
                                <a:lnTo>
                                  <a:pt x="1083" y="794"/>
                                </a:lnTo>
                                <a:lnTo>
                                  <a:pt x="1092" y="792"/>
                                </a:lnTo>
                                <a:lnTo>
                                  <a:pt x="1096" y="790"/>
                                </a:lnTo>
                                <a:lnTo>
                                  <a:pt x="1102" y="788"/>
                                </a:lnTo>
                                <a:lnTo>
                                  <a:pt x="1114" y="786"/>
                                </a:lnTo>
                                <a:lnTo>
                                  <a:pt x="1126" y="782"/>
                                </a:lnTo>
                                <a:lnTo>
                                  <a:pt x="1140" y="778"/>
                                </a:lnTo>
                                <a:lnTo>
                                  <a:pt x="1155" y="774"/>
                                </a:lnTo>
                                <a:lnTo>
                                  <a:pt x="1163" y="771"/>
                                </a:lnTo>
                                <a:lnTo>
                                  <a:pt x="1172" y="769"/>
                                </a:lnTo>
                                <a:close/>
                                <a:moveTo>
                                  <a:pt x="1251" y="795"/>
                                </a:moveTo>
                                <a:lnTo>
                                  <a:pt x="1258" y="786"/>
                                </a:lnTo>
                                <a:lnTo>
                                  <a:pt x="1265" y="778"/>
                                </a:lnTo>
                                <a:lnTo>
                                  <a:pt x="1272" y="771"/>
                                </a:lnTo>
                                <a:lnTo>
                                  <a:pt x="1280" y="765"/>
                                </a:lnTo>
                                <a:lnTo>
                                  <a:pt x="1288" y="759"/>
                                </a:lnTo>
                                <a:lnTo>
                                  <a:pt x="1296" y="755"/>
                                </a:lnTo>
                                <a:lnTo>
                                  <a:pt x="1305" y="751"/>
                                </a:lnTo>
                                <a:lnTo>
                                  <a:pt x="1314" y="749"/>
                                </a:lnTo>
                                <a:lnTo>
                                  <a:pt x="1324" y="746"/>
                                </a:lnTo>
                                <a:lnTo>
                                  <a:pt x="1335" y="744"/>
                                </a:lnTo>
                                <a:lnTo>
                                  <a:pt x="1347" y="742"/>
                                </a:lnTo>
                                <a:lnTo>
                                  <a:pt x="1360" y="741"/>
                                </a:lnTo>
                                <a:lnTo>
                                  <a:pt x="1380" y="740"/>
                                </a:lnTo>
                                <a:lnTo>
                                  <a:pt x="1401" y="739"/>
                                </a:lnTo>
                                <a:lnTo>
                                  <a:pt x="1423" y="740"/>
                                </a:lnTo>
                                <a:lnTo>
                                  <a:pt x="1433" y="740"/>
                                </a:lnTo>
                                <a:lnTo>
                                  <a:pt x="1444" y="741"/>
                                </a:lnTo>
                                <a:lnTo>
                                  <a:pt x="1456" y="742"/>
                                </a:lnTo>
                                <a:lnTo>
                                  <a:pt x="1467" y="744"/>
                                </a:lnTo>
                                <a:lnTo>
                                  <a:pt x="1479" y="746"/>
                                </a:lnTo>
                                <a:lnTo>
                                  <a:pt x="1489" y="749"/>
                                </a:lnTo>
                                <a:lnTo>
                                  <a:pt x="1498" y="750"/>
                                </a:lnTo>
                                <a:lnTo>
                                  <a:pt x="1505" y="753"/>
                                </a:lnTo>
                                <a:lnTo>
                                  <a:pt x="1511" y="756"/>
                                </a:lnTo>
                                <a:lnTo>
                                  <a:pt x="1516" y="759"/>
                                </a:lnTo>
                                <a:lnTo>
                                  <a:pt x="1520" y="762"/>
                                </a:lnTo>
                                <a:lnTo>
                                  <a:pt x="1523" y="765"/>
                                </a:lnTo>
                                <a:lnTo>
                                  <a:pt x="1525" y="769"/>
                                </a:lnTo>
                                <a:lnTo>
                                  <a:pt x="1526" y="773"/>
                                </a:lnTo>
                                <a:lnTo>
                                  <a:pt x="1525" y="775"/>
                                </a:lnTo>
                                <a:lnTo>
                                  <a:pt x="1523" y="779"/>
                                </a:lnTo>
                                <a:lnTo>
                                  <a:pt x="1520" y="782"/>
                                </a:lnTo>
                                <a:lnTo>
                                  <a:pt x="1518" y="783"/>
                                </a:lnTo>
                                <a:lnTo>
                                  <a:pt x="1516" y="785"/>
                                </a:lnTo>
                                <a:lnTo>
                                  <a:pt x="1511" y="788"/>
                                </a:lnTo>
                                <a:lnTo>
                                  <a:pt x="1505" y="790"/>
                                </a:lnTo>
                                <a:lnTo>
                                  <a:pt x="1498" y="793"/>
                                </a:lnTo>
                                <a:lnTo>
                                  <a:pt x="1489" y="796"/>
                                </a:lnTo>
                                <a:lnTo>
                                  <a:pt x="1480" y="798"/>
                                </a:lnTo>
                                <a:lnTo>
                                  <a:pt x="1469" y="800"/>
                                </a:lnTo>
                                <a:lnTo>
                                  <a:pt x="1458" y="802"/>
                                </a:lnTo>
                                <a:lnTo>
                                  <a:pt x="1447" y="805"/>
                                </a:lnTo>
                                <a:lnTo>
                                  <a:pt x="1435" y="807"/>
                                </a:lnTo>
                                <a:lnTo>
                                  <a:pt x="1422" y="808"/>
                                </a:lnTo>
                                <a:lnTo>
                                  <a:pt x="1408" y="810"/>
                                </a:lnTo>
                                <a:lnTo>
                                  <a:pt x="1394" y="812"/>
                                </a:lnTo>
                                <a:lnTo>
                                  <a:pt x="1336" y="818"/>
                                </a:lnTo>
                                <a:lnTo>
                                  <a:pt x="1280" y="826"/>
                                </a:lnTo>
                                <a:lnTo>
                                  <a:pt x="1273" y="826"/>
                                </a:lnTo>
                                <a:lnTo>
                                  <a:pt x="1267" y="826"/>
                                </a:lnTo>
                                <a:lnTo>
                                  <a:pt x="1261" y="826"/>
                                </a:lnTo>
                                <a:lnTo>
                                  <a:pt x="1257" y="826"/>
                                </a:lnTo>
                                <a:lnTo>
                                  <a:pt x="1252" y="825"/>
                                </a:lnTo>
                                <a:lnTo>
                                  <a:pt x="1249" y="824"/>
                                </a:lnTo>
                                <a:lnTo>
                                  <a:pt x="1246" y="822"/>
                                </a:lnTo>
                                <a:lnTo>
                                  <a:pt x="1245" y="821"/>
                                </a:lnTo>
                                <a:lnTo>
                                  <a:pt x="1243" y="818"/>
                                </a:lnTo>
                                <a:lnTo>
                                  <a:pt x="1242" y="816"/>
                                </a:lnTo>
                                <a:lnTo>
                                  <a:pt x="1242" y="813"/>
                                </a:lnTo>
                                <a:lnTo>
                                  <a:pt x="1242" y="811"/>
                                </a:lnTo>
                                <a:lnTo>
                                  <a:pt x="1243" y="807"/>
                                </a:lnTo>
                                <a:lnTo>
                                  <a:pt x="1245" y="803"/>
                                </a:lnTo>
                                <a:lnTo>
                                  <a:pt x="1247" y="799"/>
                                </a:lnTo>
                                <a:lnTo>
                                  <a:pt x="1251" y="795"/>
                                </a:lnTo>
                                <a:close/>
                                <a:moveTo>
                                  <a:pt x="1819" y="610"/>
                                </a:moveTo>
                                <a:lnTo>
                                  <a:pt x="1819" y="615"/>
                                </a:lnTo>
                                <a:lnTo>
                                  <a:pt x="1819" y="620"/>
                                </a:lnTo>
                                <a:lnTo>
                                  <a:pt x="1819" y="627"/>
                                </a:lnTo>
                                <a:lnTo>
                                  <a:pt x="1819" y="634"/>
                                </a:lnTo>
                                <a:lnTo>
                                  <a:pt x="1818" y="638"/>
                                </a:lnTo>
                                <a:lnTo>
                                  <a:pt x="1817" y="641"/>
                                </a:lnTo>
                                <a:lnTo>
                                  <a:pt x="1816" y="642"/>
                                </a:lnTo>
                                <a:lnTo>
                                  <a:pt x="1816" y="643"/>
                                </a:lnTo>
                                <a:lnTo>
                                  <a:pt x="1815" y="644"/>
                                </a:lnTo>
                                <a:lnTo>
                                  <a:pt x="1814" y="645"/>
                                </a:lnTo>
                                <a:lnTo>
                                  <a:pt x="1813" y="646"/>
                                </a:lnTo>
                                <a:lnTo>
                                  <a:pt x="1812" y="648"/>
                                </a:lnTo>
                                <a:lnTo>
                                  <a:pt x="1809" y="650"/>
                                </a:lnTo>
                                <a:lnTo>
                                  <a:pt x="1805" y="653"/>
                                </a:lnTo>
                                <a:lnTo>
                                  <a:pt x="1800" y="654"/>
                                </a:lnTo>
                                <a:lnTo>
                                  <a:pt x="1798" y="655"/>
                                </a:lnTo>
                                <a:lnTo>
                                  <a:pt x="1797" y="655"/>
                                </a:lnTo>
                                <a:lnTo>
                                  <a:pt x="1796" y="655"/>
                                </a:lnTo>
                                <a:lnTo>
                                  <a:pt x="1796" y="656"/>
                                </a:lnTo>
                                <a:lnTo>
                                  <a:pt x="1795" y="657"/>
                                </a:lnTo>
                                <a:lnTo>
                                  <a:pt x="1792" y="657"/>
                                </a:lnTo>
                                <a:lnTo>
                                  <a:pt x="1788" y="657"/>
                                </a:lnTo>
                                <a:lnTo>
                                  <a:pt x="1784" y="657"/>
                                </a:lnTo>
                                <a:lnTo>
                                  <a:pt x="1780" y="658"/>
                                </a:lnTo>
                                <a:lnTo>
                                  <a:pt x="1769" y="657"/>
                                </a:lnTo>
                                <a:lnTo>
                                  <a:pt x="1763" y="656"/>
                                </a:lnTo>
                                <a:lnTo>
                                  <a:pt x="1761" y="655"/>
                                </a:lnTo>
                                <a:lnTo>
                                  <a:pt x="1760" y="655"/>
                                </a:lnTo>
                                <a:lnTo>
                                  <a:pt x="1757" y="655"/>
                                </a:lnTo>
                                <a:lnTo>
                                  <a:pt x="1750" y="654"/>
                                </a:lnTo>
                                <a:lnTo>
                                  <a:pt x="1743" y="653"/>
                                </a:lnTo>
                                <a:lnTo>
                                  <a:pt x="1735" y="651"/>
                                </a:lnTo>
                                <a:lnTo>
                                  <a:pt x="1727" y="650"/>
                                </a:lnTo>
                                <a:lnTo>
                                  <a:pt x="1718" y="648"/>
                                </a:lnTo>
                                <a:lnTo>
                                  <a:pt x="1709" y="646"/>
                                </a:lnTo>
                                <a:lnTo>
                                  <a:pt x="1700" y="643"/>
                                </a:lnTo>
                                <a:lnTo>
                                  <a:pt x="1690" y="641"/>
                                </a:lnTo>
                                <a:lnTo>
                                  <a:pt x="1670" y="635"/>
                                </a:lnTo>
                                <a:lnTo>
                                  <a:pt x="1655" y="631"/>
                                </a:lnTo>
                                <a:lnTo>
                                  <a:pt x="1642" y="627"/>
                                </a:lnTo>
                                <a:lnTo>
                                  <a:pt x="1632" y="624"/>
                                </a:lnTo>
                                <a:lnTo>
                                  <a:pt x="1626" y="621"/>
                                </a:lnTo>
                                <a:lnTo>
                                  <a:pt x="1622" y="619"/>
                                </a:lnTo>
                                <a:lnTo>
                                  <a:pt x="1622" y="618"/>
                                </a:lnTo>
                                <a:lnTo>
                                  <a:pt x="1622" y="618"/>
                                </a:lnTo>
                                <a:lnTo>
                                  <a:pt x="1626" y="618"/>
                                </a:lnTo>
                                <a:lnTo>
                                  <a:pt x="1645" y="616"/>
                                </a:lnTo>
                                <a:lnTo>
                                  <a:pt x="1666" y="615"/>
                                </a:lnTo>
                                <a:lnTo>
                                  <a:pt x="1678" y="613"/>
                                </a:lnTo>
                                <a:lnTo>
                                  <a:pt x="1692" y="612"/>
                                </a:lnTo>
                                <a:lnTo>
                                  <a:pt x="1700" y="611"/>
                                </a:lnTo>
                                <a:lnTo>
                                  <a:pt x="1709" y="610"/>
                                </a:lnTo>
                                <a:lnTo>
                                  <a:pt x="1729" y="610"/>
                                </a:lnTo>
                                <a:lnTo>
                                  <a:pt x="1748" y="608"/>
                                </a:lnTo>
                                <a:lnTo>
                                  <a:pt x="1757" y="607"/>
                                </a:lnTo>
                                <a:lnTo>
                                  <a:pt x="1765" y="607"/>
                                </a:lnTo>
                                <a:lnTo>
                                  <a:pt x="1781" y="605"/>
                                </a:lnTo>
                                <a:lnTo>
                                  <a:pt x="1788" y="604"/>
                                </a:lnTo>
                                <a:lnTo>
                                  <a:pt x="1794" y="604"/>
                                </a:lnTo>
                                <a:lnTo>
                                  <a:pt x="1800" y="603"/>
                                </a:lnTo>
                                <a:lnTo>
                                  <a:pt x="1805" y="603"/>
                                </a:lnTo>
                                <a:lnTo>
                                  <a:pt x="1809" y="603"/>
                                </a:lnTo>
                                <a:lnTo>
                                  <a:pt x="1813" y="604"/>
                                </a:lnTo>
                                <a:lnTo>
                                  <a:pt x="1815" y="605"/>
                                </a:lnTo>
                                <a:lnTo>
                                  <a:pt x="1817" y="606"/>
                                </a:lnTo>
                                <a:lnTo>
                                  <a:pt x="1819" y="608"/>
                                </a:lnTo>
                                <a:lnTo>
                                  <a:pt x="1819" y="610"/>
                                </a:lnTo>
                                <a:close/>
                                <a:moveTo>
                                  <a:pt x="1755" y="669"/>
                                </a:moveTo>
                                <a:lnTo>
                                  <a:pt x="1761" y="670"/>
                                </a:lnTo>
                                <a:lnTo>
                                  <a:pt x="1767" y="672"/>
                                </a:lnTo>
                                <a:lnTo>
                                  <a:pt x="1772" y="674"/>
                                </a:lnTo>
                                <a:lnTo>
                                  <a:pt x="1776" y="676"/>
                                </a:lnTo>
                                <a:lnTo>
                                  <a:pt x="1779" y="677"/>
                                </a:lnTo>
                                <a:lnTo>
                                  <a:pt x="1781" y="680"/>
                                </a:lnTo>
                                <a:lnTo>
                                  <a:pt x="1782" y="682"/>
                                </a:lnTo>
                                <a:lnTo>
                                  <a:pt x="1783" y="685"/>
                                </a:lnTo>
                                <a:lnTo>
                                  <a:pt x="1782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8"/>
                                </a:lnTo>
                                <a:lnTo>
                                  <a:pt x="1781" y="689"/>
                                </a:lnTo>
                                <a:lnTo>
                                  <a:pt x="1779" y="691"/>
                                </a:lnTo>
                                <a:lnTo>
                                  <a:pt x="1777" y="692"/>
                                </a:lnTo>
                                <a:lnTo>
                                  <a:pt x="1776" y="692"/>
                                </a:lnTo>
                                <a:lnTo>
                                  <a:pt x="1776" y="693"/>
                                </a:lnTo>
                                <a:lnTo>
                                  <a:pt x="1772" y="695"/>
                                </a:lnTo>
                                <a:lnTo>
                                  <a:pt x="1767" y="697"/>
                                </a:lnTo>
                                <a:lnTo>
                                  <a:pt x="1761" y="698"/>
                                </a:lnTo>
                                <a:lnTo>
                                  <a:pt x="1755" y="700"/>
                                </a:lnTo>
                                <a:lnTo>
                                  <a:pt x="1747" y="702"/>
                                </a:lnTo>
                                <a:lnTo>
                                  <a:pt x="1739" y="704"/>
                                </a:lnTo>
                                <a:lnTo>
                                  <a:pt x="1731" y="706"/>
                                </a:lnTo>
                                <a:lnTo>
                                  <a:pt x="1721" y="710"/>
                                </a:lnTo>
                                <a:lnTo>
                                  <a:pt x="1711" y="713"/>
                                </a:lnTo>
                                <a:lnTo>
                                  <a:pt x="1700" y="717"/>
                                </a:lnTo>
                                <a:lnTo>
                                  <a:pt x="1688" y="722"/>
                                </a:lnTo>
                                <a:lnTo>
                                  <a:pt x="1676" y="727"/>
                                </a:lnTo>
                                <a:lnTo>
                                  <a:pt x="1658" y="734"/>
                                </a:lnTo>
                                <a:lnTo>
                                  <a:pt x="1641" y="741"/>
                                </a:lnTo>
                                <a:lnTo>
                                  <a:pt x="1626" y="746"/>
                                </a:lnTo>
                                <a:lnTo>
                                  <a:pt x="1613" y="752"/>
                                </a:lnTo>
                                <a:lnTo>
                                  <a:pt x="1599" y="757"/>
                                </a:lnTo>
                                <a:lnTo>
                                  <a:pt x="1587" y="762"/>
                                </a:lnTo>
                                <a:lnTo>
                                  <a:pt x="1579" y="764"/>
                                </a:lnTo>
                                <a:lnTo>
                                  <a:pt x="1576" y="764"/>
                                </a:lnTo>
                                <a:lnTo>
                                  <a:pt x="1573" y="765"/>
                                </a:lnTo>
                                <a:lnTo>
                                  <a:pt x="1568" y="764"/>
                                </a:lnTo>
                                <a:lnTo>
                                  <a:pt x="1565" y="763"/>
                                </a:lnTo>
                                <a:lnTo>
                                  <a:pt x="1563" y="759"/>
                                </a:lnTo>
                                <a:lnTo>
                                  <a:pt x="1562" y="755"/>
                                </a:lnTo>
                                <a:lnTo>
                                  <a:pt x="1563" y="749"/>
                                </a:lnTo>
                                <a:lnTo>
                                  <a:pt x="1565" y="741"/>
                                </a:lnTo>
                                <a:lnTo>
                                  <a:pt x="1567" y="734"/>
                                </a:lnTo>
                                <a:lnTo>
                                  <a:pt x="1568" y="730"/>
                                </a:lnTo>
                                <a:lnTo>
                                  <a:pt x="1570" y="726"/>
                                </a:lnTo>
                                <a:lnTo>
                                  <a:pt x="1576" y="714"/>
                                </a:lnTo>
                                <a:lnTo>
                                  <a:pt x="1582" y="703"/>
                                </a:lnTo>
                                <a:lnTo>
                                  <a:pt x="1588" y="694"/>
                                </a:lnTo>
                                <a:lnTo>
                                  <a:pt x="1594" y="686"/>
                                </a:lnTo>
                                <a:lnTo>
                                  <a:pt x="1600" y="679"/>
                                </a:lnTo>
                                <a:lnTo>
                                  <a:pt x="1607" y="674"/>
                                </a:lnTo>
                                <a:lnTo>
                                  <a:pt x="1614" y="671"/>
                                </a:lnTo>
                                <a:lnTo>
                                  <a:pt x="1621" y="669"/>
                                </a:lnTo>
                                <a:lnTo>
                                  <a:pt x="1635" y="666"/>
                                </a:lnTo>
                                <a:lnTo>
                                  <a:pt x="1652" y="664"/>
                                </a:lnTo>
                                <a:lnTo>
                                  <a:pt x="1669" y="663"/>
                                </a:lnTo>
                                <a:lnTo>
                                  <a:pt x="1688" y="663"/>
                                </a:lnTo>
                                <a:lnTo>
                                  <a:pt x="1707" y="663"/>
                                </a:lnTo>
                                <a:lnTo>
                                  <a:pt x="1724" y="664"/>
                                </a:lnTo>
                                <a:lnTo>
                                  <a:pt x="1740" y="666"/>
                                </a:lnTo>
                                <a:lnTo>
                                  <a:pt x="1755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17" y="13"/>
                                </a:move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0">
                                <a:moveTo>
                                  <a:pt x="123" y="149"/>
                                </a:moveTo>
                                <a:lnTo>
                                  <a:pt x="123" y="149"/>
                                </a:lnTo>
                                <a:lnTo>
                                  <a:pt x="123" y="165"/>
                                </a:lnTo>
                                <a:lnTo>
                                  <a:pt x="123" y="187"/>
                                </a:lnTo>
                                <a:lnTo>
                                  <a:pt x="123" y="210"/>
                                </a:lnTo>
                                <a:lnTo>
                                  <a:pt x="123" y="234"/>
                                </a:lnTo>
                                <a:lnTo>
                                  <a:pt x="123" y="260"/>
                                </a:lnTo>
                                <a:lnTo>
                                  <a:pt x="178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6" y="11"/>
                                </a:lnTo>
                                <a:lnTo>
                                  <a:pt x="24" y="15"/>
                                </a:lnTo>
                                <a:lnTo>
                                  <a:pt x="31" y="19"/>
                                </a:lnTo>
                                <a:lnTo>
                                  <a:pt x="38" y="24"/>
                                </a:lnTo>
                                <a:lnTo>
                                  <a:pt x="45" y="28"/>
                                </a:lnTo>
                                <a:lnTo>
                                  <a:pt x="59" y="40"/>
                                </a:lnTo>
                                <a:lnTo>
                                  <a:pt x="66" y="46"/>
                                </a:lnTo>
                                <a:lnTo>
                                  <a:pt x="73" y="53"/>
                                </a:lnTo>
                                <a:lnTo>
                                  <a:pt x="86" y="68"/>
                                </a:lnTo>
                                <a:lnTo>
                                  <a:pt x="97" y="82"/>
                                </a:lnTo>
                                <a:lnTo>
                                  <a:pt x="101" y="88"/>
                                </a:lnTo>
                                <a:lnTo>
                                  <a:pt x="106" y="96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2" y="109"/>
                                </a:lnTo>
                                <a:lnTo>
                                  <a:pt x="118" y="122"/>
                                </a:lnTo>
                                <a:lnTo>
                                  <a:pt x="119" y="129"/>
                                </a:lnTo>
                                <a:lnTo>
                                  <a:pt x="119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35"/>
                                </a:lnTo>
                                <a:lnTo>
                                  <a:pt x="123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07680"/>
                            <a:ext cx="58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">
                                <a:moveTo>
                                  <a:pt x="123" y="0"/>
                                </a:moveTo>
                                <a:lnTo>
                                  <a:pt x="1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23" y="16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2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1"/>
                                </a:lnTo>
                                <a:lnTo>
                                  <a:pt x="0" y="167"/>
                                </a:lnTo>
                                <a:lnTo>
                                  <a:pt x="0" y="262"/>
                                </a:lnTo>
                                <a:lnTo>
                                  <a:pt x="32" y="262"/>
                                </a:lnTo>
                                <a:lnTo>
                                  <a:pt x="32" y="167"/>
                                </a:lnTo>
                                <a:lnTo>
                                  <a:pt x="32" y="151"/>
                                </a:lnTo>
                                <a:lnTo>
                                  <a:pt x="32" y="7"/>
                                </a:lnTo>
                                <a:lnTo>
                                  <a:pt x="32" y="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221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20">
                                <a:moveTo>
                                  <a:pt x="285" y="0"/>
                                </a:moveTo>
                                <a:lnTo>
                                  <a:pt x="253" y="0"/>
                                </a:lnTo>
                                <a:lnTo>
                                  <a:pt x="177" y="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6" y="20"/>
                                </a:lnTo>
                                <a:lnTo>
                                  <a:pt x="463" y="20"/>
                                </a:lnTo>
                                <a:lnTo>
                                  <a:pt x="463" y="0"/>
                                </a:lnTo>
                                <a:lnTo>
                                  <a:pt x="463" y="0"/>
                                </a:lnTo>
                                <a:lnTo>
                                  <a:pt x="408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7068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">
                                <a:moveTo>
                                  <a:pt x="411" y="30"/>
                                </a:moveTo>
                                <a:lnTo>
                                  <a:pt x="416" y="23"/>
                                </a:lnTo>
                                <a:lnTo>
                                  <a:pt x="418" y="20"/>
                                </a:lnTo>
                                <a:lnTo>
                                  <a:pt x="422" y="18"/>
                                </a:lnTo>
                                <a:lnTo>
                                  <a:pt x="426" y="15"/>
                                </a:lnTo>
                                <a:lnTo>
                                  <a:pt x="431" y="13"/>
                                </a:lnTo>
                                <a:lnTo>
                                  <a:pt x="443" y="10"/>
                                </a:lnTo>
                                <a:lnTo>
                                  <a:pt x="450" y="8"/>
                                </a:lnTo>
                                <a:lnTo>
                                  <a:pt x="457" y="7"/>
                                </a:lnTo>
                                <a:lnTo>
                                  <a:pt x="457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2"/>
                                </a:lnTo>
                                <a:lnTo>
                                  <a:pt x="24" y="5"/>
                                </a:lnTo>
                                <a:lnTo>
                                  <a:pt x="34" y="8"/>
                                </a:lnTo>
                                <a:lnTo>
                                  <a:pt x="43" y="11"/>
                                </a:lnTo>
                                <a:lnTo>
                                  <a:pt x="49" y="15"/>
                                </a:lnTo>
                                <a:lnTo>
                                  <a:pt x="55" y="19"/>
                                </a:lnTo>
                                <a:lnTo>
                                  <a:pt x="59" y="24"/>
                                </a:lnTo>
                                <a:lnTo>
                                  <a:pt x="62" y="30"/>
                                </a:lnTo>
                                <a:lnTo>
                                  <a:pt x="41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609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3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0" y="158"/>
                                </a:lnTo>
                                <a:lnTo>
                                  <a:pt x="0" y="253"/>
                                </a:lnTo>
                                <a:lnTo>
                                  <a:pt x="32" y="253"/>
                                </a:lnTo>
                                <a:lnTo>
                                  <a:pt x="32" y="158"/>
                                </a:lnTo>
                                <a:lnTo>
                                  <a:pt x="32" y="14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40" y="1"/>
                                </a:move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119" y="0"/>
                                </a:move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227" y="10"/>
                                </a:move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82" y="17"/>
                                </a:move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72" y="10"/>
                                </a:move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31"/>
                                </a:move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221" y="22"/>
                                </a:move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82">
                                <a:moveTo>
                                  <a:pt x="251" y="25"/>
                                </a:move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  <a:lnTo>
                                  <a:pt x="29" y="471"/>
                                </a:lnTo>
                                <a:lnTo>
                                  <a:pt x="49" y="476"/>
                                </a:lnTo>
                                <a:lnTo>
                                  <a:pt x="59" y="479"/>
                                </a:lnTo>
                                <a:lnTo>
                                  <a:pt x="70" y="482"/>
                                </a:lnTo>
                                <a:lnTo>
                                  <a:pt x="63" y="462"/>
                                </a:lnTo>
                                <a:lnTo>
                                  <a:pt x="59" y="443"/>
                                </a:lnTo>
                                <a:lnTo>
                                  <a:pt x="55" y="426"/>
                                </a:lnTo>
                                <a:lnTo>
                                  <a:pt x="52" y="409"/>
                                </a:lnTo>
                                <a:lnTo>
                                  <a:pt x="49" y="393"/>
                                </a:lnTo>
                                <a:lnTo>
                                  <a:pt x="48" y="377"/>
                                </a:lnTo>
                                <a:lnTo>
                                  <a:pt x="47" y="361"/>
                                </a:lnTo>
                                <a:lnTo>
                                  <a:pt x="48" y="346"/>
                                </a:lnTo>
                                <a:lnTo>
                                  <a:pt x="51" y="317"/>
                                </a:lnTo>
                                <a:lnTo>
                                  <a:pt x="54" y="299"/>
                                </a:lnTo>
                                <a:lnTo>
                                  <a:pt x="59" y="281"/>
                                </a:lnTo>
                                <a:lnTo>
                                  <a:pt x="65" y="262"/>
                                </a:lnTo>
                                <a:lnTo>
                                  <a:pt x="73" y="243"/>
                                </a:lnTo>
                                <a:lnTo>
                                  <a:pt x="81" y="224"/>
                                </a:lnTo>
                                <a:lnTo>
                                  <a:pt x="92" y="204"/>
                                </a:lnTo>
                                <a:lnTo>
                                  <a:pt x="103" y="184"/>
                                </a:lnTo>
                                <a:lnTo>
                                  <a:pt x="116" y="165"/>
                                </a:lnTo>
                                <a:lnTo>
                                  <a:pt x="130" y="145"/>
                                </a:lnTo>
                                <a:lnTo>
                                  <a:pt x="146" y="127"/>
                                </a:lnTo>
                                <a:lnTo>
                                  <a:pt x="164" y="110"/>
                                </a:lnTo>
                                <a:lnTo>
                                  <a:pt x="183" y="95"/>
                                </a:lnTo>
                                <a:lnTo>
                                  <a:pt x="204" y="81"/>
                                </a:lnTo>
                                <a:lnTo>
                                  <a:pt x="215" y="75"/>
                                </a:lnTo>
                                <a:lnTo>
                                  <a:pt x="227" y="70"/>
                                </a:lnTo>
                                <a:lnTo>
                                  <a:pt x="252" y="59"/>
                                </a:lnTo>
                                <a:lnTo>
                                  <a:pt x="279" y="50"/>
                                </a:lnTo>
                                <a:lnTo>
                                  <a:pt x="306" y="42"/>
                                </a:lnTo>
                                <a:lnTo>
                                  <a:pt x="320" y="38"/>
                                </a:lnTo>
                                <a:lnTo>
                                  <a:pt x="335" y="36"/>
                                </a:lnTo>
                                <a:lnTo>
                                  <a:pt x="365" y="31"/>
                                </a:lnTo>
                                <a:lnTo>
                                  <a:pt x="396" y="27"/>
                                </a:lnTo>
                                <a:lnTo>
                                  <a:pt x="428" y="24"/>
                                </a:lnTo>
                                <a:lnTo>
                                  <a:pt x="461" y="23"/>
                                </a:lnTo>
                                <a:lnTo>
                                  <a:pt x="496" y="23"/>
                                </a:lnTo>
                                <a:lnTo>
                                  <a:pt x="513" y="23"/>
                                </a:lnTo>
                                <a:lnTo>
                                  <a:pt x="532" y="25"/>
                                </a:lnTo>
                                <a:lnTo>
                                  <a:pt x="561" y="27"/>
                                </a:lnTo>
                                <a:lnTo>
                                  <a:pt x="590" y="31"/>
                                </a:lnTo>
                                <a:lnTo>
                                  <a:pt x="600" y="31"/>
                                </a:lnTo>
                                <a:lnTo>
                                  <a:pt x="609" y="32"/>
                                </a:lnTo>
                                <a:lnTo>
                                  <a:pt x="618" y="33"/>
                                </a:lnTo>
                                <a:lnTo>
                                  <a:pt x="626" y="35"/>
                                </a:lnTo>
                                <a:lnTo>
                                  <a:pt x="633" y="37"/>
                                </a:lnTo>
                                <a:lnTo>
                                  <a:pt x="640" y="40"/>
                                </a:lnTo>
                                <a:lnTo>
                                  <a:pt x="646" y="43"/>
                                </a:lnTo>
                                <a:lnTo>
                                  <a:pt x="652" y="47"/>
                                </a:lnTo>
                                <a:lnTo>
                                  <a:pt x="662" y="48"/>
                                </a:lnTo>
                                <a:lnTo>
                                  <a:pt x="672" y="50"/>
                                </a:lnTo>
                                <a:lnTo>
                                  <a:pt x="680" y="52"/>
                                </a:lnTo>
                                <a:lnTo>
                                  <a:pt x="688" y="56"/>
                                </a:ln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236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20">
                                <a:moveTo>
                                  <a:pt x="186" y="12"/>
                                </a:move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  <a:lnTo>
                                  <a:pt x="73" y="502"/>
                                </a:lnTo>
                                <a:lnTo>
                                  <a:pt x="115" y="506"/>
                                </a:lnTo>
                                <a:lnTo>
                                  <a:pt x="158" y="509"/>
                                </a:lnTo>
                                <a:lnTo>
                                  <a:pt x="201" y="512"/>
                                </a:lnTo>
                                <a:lnTo>
                                  <a:pt x="287" y="517"/>
                                </a:lnTo>
                                <a:lnTo>
                                  <a:pt x="374" y="520"/>
                                </a:lnTo>
                                <a:lnTo>
                                  <a:pt x="402" y="520"/>
                                </a:lnTo>
                                <a:lnTo>
                                  <a:pt x="417" y="520"/>
                                </a:lnTo>
                                <a:lnTo>
                                  <a:pt x="424" y="520"/>
                                </a:lnTo>
                                <a:lnTo>
                                  <a:pt x="428" y="520"/>
                                </a:lnTo>
                                <a:lnTo>
                                  <a:pt x="429" y="520"/>
                                </a:lnTo>
                                <a:lnTo>
                                  <a:pt x="430" y="520"/>
                                </a:lnTo>
                                <a:lnTo>
                                  <a:pt x="432" y="520"/>
                                </a:lnTo>
                                <a:lnTo>
                                  <a:pt x="460" y="520"/>
                                </a:lnTo>
                                <a:lnTo>
                                  <a:pt x="490" y="520"/>
                                </a:lnTo>
                                <a:lnTo>
                                  <a:pt x="492" y="487"/>
                                </a:lnTo>
                                <a:lnTo>
                                  <a:pt x="492" y="477"/>
                                </a:lnTo>
                                <a:lnTo>
                                  <a:pt x="492" y="468"/>
                                </a:lnTo>
                                <a:lnTo>
                                  <a:pt x="493" y="450"/>
                                </a:lnTo>
                                <a:lnTo>
                                  <a:pt x="494" y="412"/>
                                </a:lnTo>
                                <a:lnTo>
                                  <a:pt x="494" y="405"/>
                                </a:lnTo>
                                <a:lnTo>
                                  <a:pt x="495" y="374"/>
                                </a:lnTo>
                                <a:lnTo>
                                  <a:pt x="494" y="336"/>
                                </a:lnTo>
                                <a:lnTo>
                                  <a:pt x="494" y="334"/>
                                </a:lnTo>
                                <a:lnTo>
                                  <a:pt x="494" y="333"/>
                                </a:lnTo>
                                <a:lnTo>
                                  <a:pt x="493" y="316"/>
                                </a:lnTo>
                                <a:lnTo>
                                  <a:pt x="492" y="300"/>
                                </a:lnTo>
                                <a:lnTo>
                                  <a:pt x="491" y="292"/>
                                </a:lnTo>
                                <a:lnTo>
                                  <a:pt x="490" y="284"/>
                                </a:lnTo>
                                <a:lnTo>
                                  <a:pt x="490" y="267"/>
                                </a:lnTo>
                                <a:lnTo>
                                  <a:pt x="487" y="250"/>
                                </a:lnTo>
                                <a:lnTo>
                                  <a:pt x="485" y="233"/>
                                </a:lnTo>
                                <a:lnTo>
                                  <a:pt x="484" y="224"/>
                                </a:lnTo>
                                <a:lnTo>
                                  <a:pt x="483" y="215"/>
                                </a:lnTo>
                                <a:lnTo>
                                  <a:pt x="481" y="198"/>
                                </a:lnTo>
                                <a:lnTo>
                                  <a:pt x="478" y="180"/>
                                </a:lnTo>
                                <a:lnTo>
                                  <a:pt x="474" y="163"/>
                                </a:lnTo>
                                <a:lnTo>
                                  <a:pt x="469" y="147"/>
                                </a:lnTo>
                                <a:lnTo>
                                  <a:pt x="464" y="132"/>
                                </a:lnTo>
                                <a:lnTo>
                                  <a:pt x="458" y="117"/>
                                </a:lnTo>
                                <a:lnTo>
                                  <a:pt x="450" y="103"/>
                                </a:lnTo>
                                <a:lnTo>
                                  <a:pt x="441" y="90"/>
                                </a:lnTo>
                                <a:lnTo>
                                  <a:pt x="432" y="78"/>
                                </a:lnTo>
                                <a:lnTo>
                                  <a:pt x="426" y="76"/>
                                </a:lnTo>
                                <a:lnTo>
                                  <a:pt x="419" y="73"/>
                                </a:lnTo>
                                <a:lnTo>
                                  <a:pt x="408" y="64"/>
                                </a:lnTo>
                                <a:lnTo>
                                  <a:pt x="401" y="59"/>
                                </a:lnTo>
                                <a:lnTo>
                                  <a:pt x="396" y="54"/>
                                </a:lnTo>
                                <a:lnTo>
                                  <a:pt x="391" y="48"/>
                                </a:lnTo>
                                <a:lnTo>
                                  <a:pt x="386" y="41"/>
                                </a:lnTo>
                                <a:lnTo>
                                  <a:pt x="373" y="33"/>
                                </a:lnTo>
                                <a:lnTo>
                                  <a:pt x="360" y="27"/>
                                </a:lnTo>
                                <a:lnTo>
                                  <a:pt x="346" y="21"/>
                                </a:lnTo>
                                <a:lnTo>
                                  <a:pt x="333" y="16"/>
                                </a:lnTo>
                                <a:lnTo>
                                  <a:pt x="318" y="11"/>
                                </a:lnTo>
                                <a:lnTo>
                                  <a:pt x="303" y="6"/>
                                </a:lnTo>
                                <a:lnTo>
                                  <a:pt x="287" y="3"/>
                                </a:lnTo>
                                <a:lnTo>
                                  <a:pt x="271" y="0"/>
                                </a:ln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close/>
                                <a:moveTo>
                                  <a:pt x="83" y="240"/>
                                </a:moveTo>
                                <a:lnTo>
                                  <a:pt x="85" y="233"/>
                                </a:lnTo>
                                <a:lnTo>
                                  <a:pt x="88" y="229"/>
                                </a:lnTo>
                                <a:lnTo>
                                  <a:pt x="90" y="227"/>
                                </a:lnTo>
                                <a:lnTo>
                                  <a:pt x="93" y="226"/>
                                </a:lnTo>
                                <a:lnTo>
                                  <a:pt x="96" y="227"/>
                                </a:lnTo>
                                <a:lnTo>
                                  <a:pt x="98" y="229"/>
                                </a:lnTo>
                                <a:lnTo>
                                  <a:pt x="100" y="233"/>
                                </a:lnTo>
                                <a:lnTo>
                                  <a:pt x="103" y="240"/>
                                </a:lnTo>
                                <a:lnTo>
                                  <a:pt x="104" y="244"/>
                                </a:lnTo>
                                <a:lnTo>
                                  <a:pt x="107" y="243"/>
                                </a:lnTo>
                                <a:lnTo>
                                  <a:pt x="109" y="243"/>
                                </a:lnTo>
                                <a:lnTo>
                                  <a:pt x="112" y="246"/>
                                </a:lnTo>
                                <a:lnTo>
                                  <a:pt x="114" y="250"/>
                                </a:lnTo>
                                <a:lnTo>
                                  <a:pt x="116" y="256"/>
                                </a:lnTo>
                                <a:lnTo>
                                  <a:pt x="118" y="263"/>
                                </a:lnTo>
                                <a:lnTo>
                                  <a:pt x="119" y="271"/>
                                </a:lnTo>
                                <a:lnTo>
                                  <a:pt x="120" y="279"/>
                                </a:lnTo>
                                <a:lnTo>
                                  <a:pt x="120" y="289"/>
                                </a:lnTo>
                                <a:lnTo>
                                  <a:pt x="120" y="290"/>
                                </a:lnTo>
                                <a:lnTo>
                                  <a:pt x="120" y="293"/>
                                </a:lnTo>
                                <a:lnTo>
                                  <a:pt x="120" y="297"/>
                                </a:lnTo>
                                <a:lnTo>
                                  <a:pt x="119" y="306"/>
                                </a:lnTo>
                                <a:lnTo>
                                  <a:pt x="118" y="310"/>
                                </a:lnTo>
                                <a:lnTo>
                                  <a:pt x="118" y="311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21"/>
                                </a:lnTo>
                                <a:lnTo>
                                  <a:pt x="114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09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4"/>
                                </a:lnTo>
                                <a:lnTo>
                                  <a:pt x="107" y="334"/>
                                </a:lnTo>
                                <a:lnTo>
                                  <a:pt x="104" y="333"/>
                                </a:lnTo>
                                <a:lnTo>
                                  <a:pt x="101" y="330"/>
                                </a:lnTo>
                                <a:lnTo>
                                  <a:pt x="99" y="326"/>
                                </a:lnTo>
                                <a:lnTo>
                                  <a:pt x="97" y="321"/>
                                </a:lnTo>
                                <a:lnTo>
                                  <a:pt x="96" y="317"/>
                                </a:lnTo>
                                <a:lnTo>
                                  <a:pt x="93" y="317"/>
                                </a:lnTo>
                                <a:lnTo>
                                  <a:pt x="90" y="316"/>
                                </a:lnTo>
                                <a:lnTo>
                                  <a:pt x="88" y="314"/>
                                </a:lnTo>
                                <a:lnTo>
                                  <a:pt x="85" y="309"/>
                                </a:lnTo>
                                <a:lnTo>
                                  <a:pt x="83" y="304"/>
                                </a:lnTo>
                                <a:lnTo>
                                  <a:pt x="81" y="296"/>
                                </a:lnTo>
                                <a:lnTo>
                                  <a:pt x="80" y="289"/>
                                </a:lnTo>
                                <a:lnTo>
                                  <a:pt x="79" y="281"/>
                                </a:lnTo>
                                <a:lnTo>
                                  <a:pt x="80" y="272"/>
                                </a:lnTo>
                                <a:lnTo>
                                  <a:pt x="79" y="262"/>
                                </a:lnTo>
                                <a:lnTo>
                                  <a:pt x="80" y="254"/>
                                </a:lnTo>
                                <a:lnTo>
                                  <a:pt x="81" y="247"/>
                                </a:lnTo>
                                <a:lnTo>
                                  <a:pt x="83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1">
                                <a:moveTo>
                                  <a:pt x="14" y="0"/>
                                </a:move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5" y="84"/>
                                </a:lnTo>
                                <a:lnTo>
                                  <a:pt x="15" y="77"/>
                                </a:lnTo>
                                <a:lnTo>
                                  <a:pt x="14" y="63"/>
                                </a:lnTo>
                                <a:lnTo>
                                  <a:pt x="14" y="53"/>
                                </a:lnTo>
                                <a:lnTo>
                                  <a:pt x="15" y="45"/>
                                </a:ln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2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2504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1">
                                <a:moveTo>
                                  <a:pt x="11" y="0"/>
                                </a:moveTo>
                                <a:lnTo>
                                  <a:pt x="8" y="1"/>
                                </a:lnTo>
                                <a:lnTo>
                                  <a:pt x="9" y="7"/>
                                </a:lnTo>
                                <a:lnTo>
                                  <a:pt x="10" y="14"/>
                                </a:lnTo>
                                <a:lnTo>
                                  <a:pt x="10" y="21"/>
                                </a:lnTo>
                                <a:lnTo>
                                  <a:pt x="11" y="29"/>
                                </a:lnTo>
                                <a:lnTo>
                                  <a:pt x="10" y="31"/>
                                </a:lnTo>
                                <a:lnTo>
                                  <a:pt x="10" y="33"/>
                                </a:lnTo>
                                <a:lnTo>
                                  <a:pt x="10" y="38"/>
                                </a:lnTo>
                                <a:lnTo>
                                  <a:pt x="10" y="46"/>
                                </a:lnTo>
                                <a:lnTo>
                                  <a:pt x="9" y="49"/>
                                </a:lnTo>
                                <a:lnTo>
                                  <a:pt x="8" y="51"/>
                                </a:lnTo>
                                <a:lnTo>
                                  <a:pt x="8" y="53"/>
                                </a:lnTo>
                                <a:lnTo>
                                  <a:pt x="7" y="61"/>
                                </a:lnTo>
                                <a:lnTo>
                                  <a:pt x="5" y="65"/>
                                </a:lnTo>
                                <a:lnTo>
                                  <a:pt x="3" y="69"/>
                                </a:lnTo>
                                <a:lnTo>
                                  <a:pt x="1" y="72"/>
                                </a:lnTo>
                                <a:lnTo>
                                  <a:pt x="0" y="74"/>
                                </a:lnTo>
                                <a:lnTo>
                                  <a:pt x="1" y="78"/>
                                </a:lnTo>
                                <a:lnTo>
                                  <a:pt x="3" y="83"/>
                                </a:lnTo>
                                <a:lnTo>
                                  <a:pt x="5" y="87"/>
                                </a:lnTo>
                                <a:lnTo>
                                  <a:pt x="8" y="90"/>
                                </a:lnTo>
                                <a:lnTo>
                                  <a:pt x="11" y="91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lnTo>
                                  <a:pt x="12" y="90"/>
                                </a:lnTo>
                                <a:lnTo>
                                  <a:pt x="13" y="90"/>
                                </a:lnTo>
                                <a:lnTo>
                                  <a:pt x="16" y="87"/>
                                </a:lnTo>
                                <a:lnTo>
                                  <a:pt x="18" y="83"/>
                                </a:lnTo>
                                <a:lnTo>
                                  <a:pt x="20" y="78"/>
                                </a:lnTo>
                                <a:lnTo>
                                  <a:pt x="22" y="71"/>
                                </a:lnTo>
                                <a:lnTo>
                                  <a:pt x="22" y="68"/>
                                </a:lnTo>
                                <a:lnTo>
                                  <a:pt x="22" y="67"/>
                                </a:lnTo>
                                <a:lnTo>
                                  <a:pt x="23" y="63"/>
                                </a:lnTo>
                                <a:lnTo>
                                  <a:pt x="24" y="54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4" y="46"/>
                                </a:lnTo>
                                <a:lnTo>
                                  <a:pt x="24" y="36"/>
                                </a:lnTo>
                                <a:lnTo>
                                  <a:pt x="23" y="28"/>
                                </a:lnTo>
                                <a:lnTo>
                                  <a:pt x="22" y="20"/>
                                </a:lnTo>
                                <a:lnTo>
                                  <a:pt x="20" y="13"/>
                                </a:lnTo>
                                <a:lnTo>
                                  <a:pt x="18" y="7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576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3">
                                <a:moveTo>
                                  <a:pt x="4" y="12"/>
                                </a:moveTo>
                                <a:lnTo>
                                  <a:pt x="2" y="19"/>
                                </a:lnTo>
                                <a:lnTo>
                                  <a:pt x="1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" y="59"/>
                                </a:lnTo>
                                <a:lnTo>
                                  <a:pt x="1" y="66"/>
                                </a:lnTo>
                                <a:lnTo>
                                  <a:pt x="3" y="73"/>
                                </a:lnTo>
                                <a:lnTo>
                                  <a:pt x="4" y="71"/>
                                </a:lnTo>
                                <a:lnTo>
                                  <a:pt x="6" y="68"/>
                                </a:lnTo>
                                <a:lnTo>
                                  <a:pt x="8" y="64"/>
                                </a:lnTo>
                                <a:lnTo>
                                  <a:pt x="10" y="60"/>
                                </a:lnTo>
                                <a:lnTo>
                                  <a:pt x="11" y="52"/>
                                </a:lnTo>
                                <a:lnTo>
                                  <a:pt x="11" y="50"/>
                                </a:lnTo>
                                <a:lnTo>
                                  <a:pt x="12" y="48"/>
                                </a:lnTo>
                                <a:lnTo>
                                  <a:pt x="13" y="45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3" y="20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lnTo>
                                  <a:pt x="11" y="0"/>
                                </a:lnTo>
                                <a:lnTo>
                                  <a:pt x="8" y="1"/>
                                </a:lnTo>
                                <a:lnTo>
                                  <a:pt x="7" y="4"/>
                                </a:lnTo>
                                <a:lnTo>
                                  <a:pt x="5" y="7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5060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9">
                                <a:moveTo>
                                  <a:pt x="7" y="24"/>
                                </a:moveTo>
                                <a:lnTo>
                                  <a:pt x="5" y="25"/>
                                </a:lnTo>
                                <a:lnTo>
                                  <a:pt x="1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0"/>
                                </a:lnTo>
                                <a:lnTo>
                                  <a:pt x="1" y="42"/>
                                </a:lnTo>
                                <a:lnTo>
                                  <a:pt x="2" y="44"/>
                                </a:lnTo>
                                <a:lnTo>
                                  <a:pt x="6" y="48"/>
                                </a:lnTo>
                                <a:lnTo>
                                  <a:pt x="11" y="52"/>
                                </a:lnTo>
                                <a:lnTo>
                                  <a:pt x="14" y="53"/>
                                </a:lnTo>
                                <a:lnTo>
                                  <a:pt x="19" y="55"/>
                                </a:lnTo>
                                <a:lnTo>
                                  <a:pt x="23" y="57"/>
                                </a:lnTo>
                                <a:lnTo>
                                  <a:pt x="29" y="57"/>
                                </a:lnTo>
                                <a:lnTo>
                                  <a:pt x="29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59"/>
                                </a:lnTo>
                                <a:lnTo>
                                  <a:pt x="38" y="61"/>
                                </a:lnTo>
                                <a:lnTo>
                                  <a:pt x="47" y="65"/>
                                </a:lnTo>
                                <a:lnTo>
                                  <a:pt x="53" y="67"/>
                                </a:lnTo>
                                <a:lnTo>
                                  <a:pt x="60" y="71"/>
                                </a:lnTo>
                                <a:lnTo>
                                  <a:pt x="66" y="74"/>
                                </a:lnTo>
                                <a:lnTo>
                                  <a:pt x="69" y="75"/>
                                </a:lnTo>
                                <a:lnTo>
                                  <a:pt x="69" y="75"/>
                                </a:lnTo>
                                <a:lnTo>
                                  <a:pt x="70" y="75"/>
                                </a:lnTo>
                                <a:lnTo>
                                  <a:pt x="72" y="76"/>
                                </a:lnTo>
                                <a:lnTo>
                                  <a:pt x="77" y="78"/>
                                </a:lnTo>
                                <a:lnTo>
                                  <a:pt x="78" y="78"/>
                                </a:lnTo>
                                <a:lnTo>
                                  <a:pt x="79" y="78"/>
                                </a:lnTo>
                                <a:lnTo>
                                  <a:pt x="80" y="78"/>
                                </a:lnTo>
                                <a:lnTo>
                                  <a:pt x="82" y="79"/>
                                </a:lnTo>
                                <a:lnTo>
                                  <a:pt x="86" y="79"/>
                                </a:lnTo>
                                <a:lnTo>
                                  <a:pt x="90" y="79"/>
                                </a:lnTo>
                                <a:lnTo>
                                  <a:pt x="92" y="78"/>
                                </a:lnTo>
                                <a:lnTo>
                                  <a:pt x="93" y="77"/>
                                </a:lnTo>
                                <a:lnTo>
                                  <a:pt x="93" y="77"/>
                                </a:lnTo>
                                <a:lnTo>
                                  <a:pt x="94" y="77"/>
                                </a:lnTo>
                                <a:lnTo>
                                  <a:pt x="95" y="77"/>
                                </a:lnTo>
                                <a:lnTo>
                                  <a:pt x="95" y="73"/>
                                </a:lnTo>
                                <a:lnTo>
                                  <a:pt x="96" y="71"/>
                                </a:lnTo>
                                <a:lnTo>
                                  <a:pt x="97" y="67"/>
                                </a:lnTo>
                                <a:lnTo>
                                  <a:pt x="97" y="65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59"/>
                                </a:lnTo>
                                <a:lnTo>
                                  <a:pt x="96" y="55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1"/>
                                </a:lnTo>
                                <a:lnTo>
                                  <a:pt x="95" y="50"/>
                                </a:lnTo>
                                <a:lnTo>
                                  <a:pt x="94" y="48"/>
                                </a:lnTo>
                                <a:lnTo>
                                  <a:pt x="93" y="47"/>
                                </a:lnTo>
                                <a:lnTo>
                                  <a:pt x="93" y="46"/>
                                </a:lnTo>
                                <a:lnTo>
                                  <a:pt x="93" y="45"/>
                                </a:lnTo>
                                <a:lnTo>
                                  <a:pt x="91" y="39"/>
                                </a:lnTo>
                                <a:lnTo>
                                  <a:pt x="90" y="34"/>
                                </a:lnTo>
                                <a:lnTo>
                                  <a:pt x="91" y="25"/>
                                </a:lnTo>
                                <a:lnTo>
                                  <a:pt x="92" y="20"/>
                                </a:lnTo>
                                <a:lnTo>
                                  <a:pt x="95" y="16"/>
                                </a:lnTo>
                                <a:lnTo>
                                  <a:pt x="101" y="9"/>
                                </a:lnTo>
                                <a:lnTo>
                                  <a:pt x="104" y="6"/>
                                </a:lnTo>
                                <a:lnTo>
                                  <a:pt x="105" y="4"/>
                                </a:lnTo>
                                <a:lnTo>
                                  <a:pt x="104" y="2"/>
                                </a:lnTo>
                                <a:lnTo>
                                  <a:pt x="103" y="1"/>
                                </a:lnTo>
                                <a:lnTo>
                                  <a:pt x="101" y="1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1"/>
                                </a:lnTo>
                                <a:lnTo>
                                  <a:pt x="84" y="2"/>
                                </a:lnTo>
                                <a:lnTo>
                                  <a:pt x="79" y="3"/>
                                </a:lnTo>
                                <a:lnTo>
                                  <a:pt x="68" y="5"/>
                                </a:lnTo>
                                <a:lnTo>
                                  <a:pt x="57" y="7"/>
                                </a:lnTo>
                                <a:lnTo>
                                  <a:pt x="46" y="9"/>
                                </a:lnTo>
                                <a:lnTo>
                                  <a:pt x="37" y="11"/>
                                </a:lnTo>
                                <a:lnTo>
                                  <a:pt x="30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8"/>
                                </a:lnTo>
                                <a:lnTo>
                                  <a:pt x="13" y="19"/>
                                </a:lnTo>
                                <a:lnTo>
                                  <a:pt x="11" y="21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28280"/>
                            <a:ext cx="10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1">
                                <a:moveTo>
                                  <a:pt x="109" y="0"/>
                                </a:moveTo>
                                <a:lnTo>
                                  <a:pt x="87" y="0"/>
                                </a:lnTo>
                                <a:lnTo>
                                  <a:pt x="67" y="1"/>
                                </a:lnTo>
                                <a:lnTo>
                                  <a:pt x="48" y="2"/>
                                </a:lnTo>
                                <a:lnTo>
                                  <a:pt x="32" y="4"/>
                                </a:lnTo>
                                <a:lnTo>
                                  <a:pt x="21" y="5"/>
                                </a:lnTo>
                                <a:lnTo>
                                  <a:pt x="13" y="7"/>
                                </a:lnTo>
                                <a:lnTo>
                                  <a:pt x="7" y="9"/>
                                </a:lnTo>
                                <a:lnTo>
                                  <a:pt x="3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1" y="16"/>
                                </a:lnTo>
                                <a:lnTo>
                                  <a:pt x="5" y="19"/>
                                </a:lnTo>
                                <a:lnTo>
                                  <a:pt x="10" y="20"/>
                                </a:lnTo>
                                <a:lnTo>
                                  <a:pt x="17" y="22"/>
                                </a:lnTo>
                                <a:lnTo>
                                  <a:pt x="27" y="24"/>
                                </a:lnTo>
                                <a:lnTo>
                                  <a:pt x="40" y="27"/>
                                </a:lnTo>
                                <a:lnTo>
                                  <a:pt x="55" y="30"/>
                                </a:lnTo>
                                <a:lnTo>
                                  <a:pt x="63" y="31"/>
                                </a:lnTo>
                                <a:lnTo>
                                  <a:pt x="73" y="33"/>
                                </a:lnTo>
                                <a:lnTo>
                                  <a:pt x="93" y="36"/>
                                </a:lnTo>
                                <a:lnTo>
                                  <a:pt x="116" y="40"/>
                                </a:lnTo>
                                <a:lnTo>
                                  <a:pt x="128" y="40"/>
                                </a:lnTo>
                                <a:lnTo>
                                  <a:pt x="133" y="40"/>
                                </a:lnTo>
                                <a:lnTo>
                                  <a:pt x="136" y="40"/>
                                </a:lnTo>
                                <a:lnTo>
                                  <a:pt x="137" y="40"/>
                                </a:lnTo>
                                <a:lnTo>
                                  <a:pt x="139" y="41"/>
                                </a:lnTo>
                                <a:lnTo>
                                  <a:pt x="149" y="41"/>
                                </a:lnTo>
                                <a:lnTo>
                                  <a:pt x="159" y="40"/>
                                </a:lnTo>
                                <a:lnTo>
                                  <a:pt x="168" y="39"/>
                                </a:lnTo>
                                <a:lnTo>
                                  <a:pt x="177" y="37"/>
                                </a:lnTo>
                                <a:lnTo>
                                  <a:pt x="180" y="36"/>
                                </a:lnTo>
                                <a:lnTo>
                                  <a:pt x="185" y="35"/>
                                </a:lnTo>
                                <a:lnTo>
                                  <a:pt x="192" y="32"/>
                                </a:lnTo>
                                <a:lnTo>
                                  <a:pt x="198" y="29"/>
                                </a:lnTo>
                                <a:lnTo>
                                  <a:pt x="204" y="26"/>
                                </a:lnTo>
                                <a:lnTo>
                                  <a:pt x="208" y="23"/>
                                </a:lnTo>
                                <a:lnTo>
                                  <a:pt x="212" y="21"/>
                                </a:lnTo>
                                <a:lnTo>
                                  <a:pt x="215" y="19"/>
                                </a:lnTo>
                                <a:lnTo>
                                  <a:pt x="217" y="17"/>
                                </a:lnTo>
                                <a:lnTo>
                                  <a:pt x="219" y="15"/>
                                </a:lnTo>
                                <a:lnTo>
                                  <a:pt x="219" y="14"/>
                                </a:lnTo>
                                <a:lnTo>
                                  <a:pt x="218" y="12"/>
                                </a:lnTo>
                                <a:lnTo>
                                  <a:pt x="217" y="11"/>
                                </a:lnTo>
                                <a:lnTo>
                                  <a:pt x="214" y="9"/>
                                </a:lnTo>
                                <a:lnTo>
                                  <a:pt x="211" y="8"/>
                                </a:lnTo>
                                <a:lnTo>
                                  <a:pt x="206" y="7"/>
                                </a:lnTo>
                                <a:lnTo>
                                  <a:pt x="201" y="6"/>
                                </a:lnTo>
                                <a:lnTo>
                                  <a:pt x="194" y="5"/>
                                </a:lnTo>
                                <a:lnTo>
                                  <a:pt x="187" y="4"/>
                                </a:lnTo>
                                <a:lnTo>
                                  <a:pt x="170" y="2"/>
                                </a:lnTo>
                                <a:lnTo>
                                  <a:pt x="151" y="1"/>
                                </a:lnTo>
                                <a:lnTo>
                                  <a:pt x="131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0" y="11"/>
                                </a:moveTo>
                                <a:lnTo>
                                  <a:pt x="25" y="7"/>
                                </a:lnTo>
                                <a:lnTo>
                                  <a:pt x="58" y="1"/>
                                </a:ln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256" y="39"/>
                                </a:move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4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0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945">
                                <a:moveTo>
                                  <a:pt x="1788" y="945"/>
                                </a:moveTo>
                                <a:lnTo>
                                  <a:pt x="1804" y="938"/>
                                </a:lnTo>
                                <a:lnTo>
                                  <a:pt x="1807" y="936"/>
                                </a:lnTo>
                                <a:lnTo>
                                  <a:pt x="1811" y="934"/>
                                </a:lnTo>
                                <a:lnTo>
                                  <a:pt x="1820" y="931"/>
                                </a:lnTo>
                                <a:lnTo>
                                  <a:pt x="1835" y="922"/>
                                </a:lnTo>
                                <a:lnTo>
                                  <a:pt x="1850" y="914"/>
                                </a:lnTo>
                                <a:lnTo>
                                  <a:pt x="1864" y="905"/>
                                </a:lnTo>
                                <a:lnTo>
                                  <a:pt x="1879" y="895"/>
                                </a:lnTo>
                                <a:lnTo>
                                  <a:pt x="1892" y="885"/>
                                </a:lnTo>
                                <a:lnTo>
                                  <a:pt x="1906" y="875"/>
                                </a:lnTo>
                                <a:lnTo>
                                  <a:pt x="1908" y="872"/>
                                </a:lnTo>
                                <a:lnTo>
                                  <a:pt x="1912" y="869"/>
                                </a:lnTo>
                                <a:lnTo>
                                  <a:pt x="1918" y="864"/>
                                </a:lnTo>
                                <a:lnTo>
                                  <a:pt x="1921" y="861"/>
                                </a:lnTo>
                                <a:lnTo>
                                  <a:pt x="1924" y="858"/>
                                </a:lnTo>
                                <a:lnTo>
                                  <a:pt x="1930" y="853"/>
                                </a:lnTo>
                                <a:lnTo>
                                  <a:pt x="1942" y="840"/>
                                </a:lnTo>
                                <a:lnTo>
                                  <a:pt x="1953" y="828"/>
                                </a:lnTo>
                                <a:lnTo>
                                  <a:pt x="1964" y="815"/>
                                </a:lnTo>
                                <a:lnTo>
                                  <a:pt x="1975" y="802"/>
                                </a:lnTo>
                                <a:lnTo>
                                  <a:pt x="1985" y="788"/>
                                </a:lnTo>
                                <a:lnTo>
                                  <a:pt x="1995" y="774"/>
                                </a:lnTo>
                                <a:lnTo>
                                  <a:pt x="2001" y="762"/>
                                </a:lnTo>
                                <a:lnTo>
                                  <a:pt x="2006" y="750"/>
                                </a:lnTo>
                                <a:lnTo>
                                  <a:pt x="2010" y="738"/>
                                </a:lnTo>
                                <a:lnTo>
                                  <a:pt x="2010" y="734"/>
                                </a:lnTo>
                                <a:lnTo>
                                  <a:pt x="2011" y="731"/>
                                </a:lnTo>
                                <a:lnTo>
                                  <a:pt x="2013" y="724"/>
                                </a:lnTo>
                                <a:lnTo>
                                  <a:pt x="2014" y="717"/>
                                </a:lnTo>
                                <a:lnTo>
                                  <a:pt x="2014" y="710"/>
                                </a:lnTo>
                                <a:lnTo>
                                  <a:pt x="2015" y="696"/>
                                </a:lnTo>
                                <a:lnTo>
                                  <a:pt x="2014" y="680"/>
                                </a:lnTo>
                                <a:lnTo>
                                  <a:pt x="2013" y="665"/>
                                </a:lnTo>
                                <a:lnTo>
                                  <a:pt x="2011" y="656"/>
                                </a:lnTo>
                                <a:lnTo>
                                  <a:pt x="2010" y="648"/>
                                </a:lnTo>
                                <a:lnTo>
                                  <a:pt x="2008" y="644"/>
                                </a:lnTo>
                                <a:lnTo>
                                  <a:pt x="2007" y="640"/>
                                </a:lnTo>
                                <a:lnTo>
                                  <a:pt x="2005" y="632"/>
                                </a:lnTo>
                                <a:lnTo>
                                  <a:pt x="2003" y="622"/>
                                </a:lnTo>
                                <a:lnTo>
                                  <a:pt x="2000" y="614"/>
                                </a:lnTo>
                                <a:lnTo>
                                  <a:pt x="1994" y="596"/>
                                </a:lnTo>
                                <a:lnTo>
                                  <a:pt x="1986" y="577"/>
                                </a:lnTo>
                                <a:lnTo>
                                  <a:pt x="1978" y="558"/>
                                </a:lnTo>
                                <a:lnTo>
                                  <a:pt x="1968" y="538"/>
                                </a:lnTo>
                                <a:lnTo>
                                  <a:pt x="1962" y="527"/>
                                </a:lnTo>
                                <a:lnTo>
                                  <a:pt x="1957" y="517"/>
                                </a:lnTo>
                                <a:lnTo>
                                  <a:pt x="1944" y="496"/>
                                </a:lnTo>
                                <a:lnTo>
                                  <a:pt x="1937" y="484"/>
                                </a:lnTo>
                                <a:lnTo>
                                  <a:pt x="1930" y="473"/>
                                </a:lnTo>
                                <a:lnTo>
                                  <a:pt x="1915" y="451"/>
                                </a:lnTo>
                                <a:lnTo>
                                  <a:pt x="1907" y="439"/>
                                </a:lnTo>
                                <a:lnTo>
                                  <a:pt x="1905" y="437"/>
                                </a:lnTo>
                                <a:lnTo>
                                  <a:pt x="1904" y="436"/>
                                </a:lnTo>
                                <a:lnTo>
                                  <a:pt x="1903" y="433"/>
                                </a:lnTo>
                                <a:lnTo>
                                  <a:pt x="1899" y="428"/>
                                </a:lnTo>
                                <a:lnTo>
                                  <a:pt x="1890" y="415"/>
                                </a:lnTo>
                                <a:lnTo>
                                  <a:pt x="1882" y="404"/>
                                </a:lnTo>
                                <a:lnTo>
                                  <a:pt x="1864" y="379"/>
                                </a:lnTo>
                                <a:lnTo>
                                  <a:pt x="1844" y="354"/>
                                </a:lnTo>
                                <a:lnTo>
                                  <a:pt x="1824" y="328"/>
                                </a:lnTo>
                                <a:lnTo>
                                  <a:pt x="1807" y="308"/>
                                </a:lnTo>
                                <a:lnTo>
                                  <a:pt x="1790" y="290"/>
                                </a:lnTo>
                                <a:lnTo>
                                  <a:pt x="1772" y="272"/>
                                </a:lnTo>
                                <a:lnTo>
                                  <a:pt x="1755" y="255"/>
                                </a:lnTo>
                                <a:lnTo>
                                  <a:pt x="1736" y="237"/>
                                </a:lnTo>
                                <a:lnTo>
                                  <a:pt x="1718" y="221"/>
                                </a:lnTo>
                                <a:lnTo>
                                  <a:pt x="1698" y="205"/>
                                </a:lnTo>
                                <a:lnTo>
                                  <a:pt x="1679" y="191"/>
                                </a:lnTo>
                                <a:lnTo>
                                  <a:pt x="1658" y="176"/>
                                </a:lnTo>
                                <a:lnTo>
                                  <a:pt x="1637" y="162"/>
                                </a:lnTo>
                                <a:lnTo>
                                  <a:pt x="1615" y="148"/>
                                </a:lnTo>
                                <a:lnTo>
                                  <a:pt x="1593" y="136"/>
                                </a:lnTo>
                                <a:lnTo>
                                  <a:pt x="1570" y="123"/>
                                </a:lnTo>
                                <a:lnTo>
                                  <a:pt x="1547" y="112"/>
                                </a:lnTo>
                                <a:lnTo>
                                  <a:pt x="1524" y="101"/>
                                </a:lnTo>
                                <a:lnTo>
                                  <a:pt x="1500" y="91"/>
                                </a:lnTo>
                                <a:lnTo>
                                  <a:pt x="1475" y="80"/>
                                </a:lnTo>
                                <a:lnTo>
                                  <a:pt x="1449" y="71"/>
                                </a:lnTo>
                                <a:lnTo>
                                  <a:pt x="1423" y="62"/>
                                </a:lnTo>
                                <a:lnTo>
                                  <a:pt x="1397" y="54"/>
                                </a:lnTo>
                                <a:lnTo>
                                  <a:pt x="1370" y="46"/>
                                </a:lnTo>
                                <a:lnTo>
                                  <a:pt x="1343" y="39"/>
                                </a:lnTo>
                                <a:lnTo>
                                  <a:pt x="1315" y="33"/>
                                </a:lnTo>
                                <a:lnTo>
                                  <a:pt x="1287" y="28"/>
                                </a:lnTo>
                                <a:lnTo>
                                  <a:pt x="1258" y="22"/>
                                </a:lnTo>
                                <a:lnTo>
                                  <a:pt x="1228" y="17"/>
                                </a:lnTo>
                                <a:lnTo>
                                  <a:pt x="1198" y="13"/>
                                </a:lnTo>
                                <a:lnTo>
                                  <a:pt x="1168" y="10"/>
                                </a:lnTo>
                                <a:lnTo>
                                  <a:pt x="1136" y="7"/>
                                </a:lnTo>
                                <a:lnTo>
                                  <a:pt x="1105" y="4"/>
                                </a:lnTo>
                                <a:lnTo>
                                  <a:pt x="1073" y="3"/>
                                </a:lnTo>
                                <a:lnTo>
                                  <a:pt x="1041" y="2"/>
                                </a:lnTo>
                                <a:lnTo>
                                  <a:pt x="995" y="0"/>
                                </a:lnTo>
                                <a:lnTo>
                                  <a:pt x="950" y="1"/>
                                </a:lnTo>
                                <a:lnTo>
                                  <a:pt x="907" y="2"/>
                                </a:lnTo>
                                <a:lnTo>
                                  <a:pt x="865" y="4"/>
                                </a:lnTo>
                                <a:lnTo>
                                  <a:pt x="823" y="7"/>
                                </a:lnTo>
                                <a:lnTo>
                                  <a:pt x="782" y="11"/>
                                </a:lnTo>
                                <a:lnTo>
                                  <a:pt x="743" y="16"/>
                                </a:lnTo>
                                <a:lnTo>
                                  <a:pt x="704" y="23"/>
                                </a:lnTo>
                                <a:lnTo>
                                  <a:pt x="677" y="27"/>
                                </a:lnTo>
                                <a:lnTo>
                                  <a:pt x="652" y="33"/>
                                </a:lnTo>
                                <a:lnTo>
                                  <a:pt x="626" y="38"/>
                                </a:lnTo>
                                <a:lnTo>
                                  <a:pt x="601" y="44"/>
                                </a:lnTo>
                                <a:lnTo>
                                  <a:pt x="577" y="51"/>
                                </a:lnTo>
                                <a:lnTo>
                                  <a:pt x="553" y="58"/>
                                </a:lnTo>
                                <a:lnTo>
                                  <a:pt x="530" y="66"/>
                                </a:lnTo>
                                <a:lnTo>
                                  <a:pt x="507" y="74"/>
                                </a:lnTo>
                                <a:lnTo>
                                  <a:pt x="469" y="89"/>
                                </a:lnTo>
                                <a:lnTo>
                                  <a:pt x="432" y="106"/>
                                </a:lnTo>
                                <a:lnTo>
                                  <a:pt x="396" y="124"/>
                                </a:lnTo>
                                <a:lnTo>
                                  <a:pt x="379" y="133"/>
                                </a:lnTo>
                                <a:lnTo>
                                  <a:pt x="362" y="144"/>
                                </a:lnTo>
                                <a:lnTo>
                                  <a:pt x="329" y="164"/>
                                </a:lnTo>
                                <a:lnTo>
                                  <a:pt x="297" y="186"/>
                                </a:lnTo>
                                <a:lnTo>
                                  <a:pt x="267" y="210"/>
                                </a:lnTo>
                                <a:lnTo>
                                  <a:pt x="239" y="235"/>
                                </a:lnTo>
                                <a:lnTo>
                                  <a:pt x="218" y="254"/>
                                </a:lnTo>
                                <a:lnTo>
                                  <a:pt x="198" y="273"/>
                                </a:lnTo>
                                <a:lnTo>
                                  <a:pt x="178" y="292"/>
                                </a:lnTo>
                                <a:lnTo>
                                  <a:pt x="161" y="311"/>
                                </a:lnTo>
                                <a:lnTo>
                                  <a:pt x="143" y="328"/>
                                </a:lnTo>
                                <a:lnTo>
                                  <a:pt x="128" y="347"/>
                                </a:lnTo>
                                <a:lnTo>
                                  <a:pt x="120" y="355"/>
                                </a:lnTo>
                                <a:lnTo>
                                  <a:pt x="112" y="364"/>
                                </a:lnTo>
                                <a:lnTo>
                                  <a:pt x="98" y="382"/>
                                </a:lnTo>
                                <a:lnTo>
                                  <a:pt x="91" y="390"/>
                                </a:lnTo>
                                <a:lnTo>
                                  <a:pt x="85" y="399"/>
                                </a:lnTo>
                                <a:lnTo>
                                  <a:pt x="73" y="416"/>
                                </a:lnTo>
                                <a:lnTo>
                                  <a:pt x="62" y="433"/>
                                </a:lnTo>
                                <a:lnTo>
                                  <a:pt x="51" y="449"/>
                                </a:lnTo>
                                <a:lnTo>
                                  <a:pt x="42" y="465"/>
                                </a:lnTo>
                                <a:lnTo>
                                  <a:pt x="33" y="481"/>
                                </a:lnTo>
                                <a:lnTo>
                                  <a:pt x="26" y="497"/>
                                </a:lnTo>
                                <a:lnTo>
                                  <a:pt x="20" y="512"/>
                                </a:lnTo>
                                <a:lnTo>
                                  <a:pt x="16" y="521"/>
                                </a:lnTo>
                                <a:lnTo>
                                  <a:pt x="13" y="530"/>
                                </a:lnTo>
                                <a:lnTo>
                                  <a:pt x="8" y="548"/>
                                </a:lnTo>
                                <a:lnTo>
                                  <a:pt x="4" y="565"/>
                                </a:lnTo>
                                <a:lnTo>
                                  <a:pt x="1" y="582"/>
                                </a:lnTo>
                                <a:lnTo>
                                  <a:pt x="0" y="598"/>
                                </a:lnTo>
                                <a:lnTo>
                                  <a:pt x="1" y="615"/>
                                </a:lnTo>
                                <a:lnTo>
                                  <a:pt x="3" y="630"/>
                                </a:lnTo>
                                <a:lnTo>
                                  <a:pt x="4" y="638"/>
                                </a:lnTo>
                                <a:lnTo>
                                  <a:pt x="6" y="646"/>
                                </a:lnTo>
                                <a:lnTo>
                                  <a:pt x="10" y="660"/>
                                </a:lnTo>
                                <a:lnTo>
                                  <a:pt x="13" y="666"/>
                                </a:lnTo>
                                <a:lnTo>
                                  <a:pt x="16" y="674"/>
                                </a:lnTo>
                                <a:lnTo>
                                  <a:pt x="22" y="687"/>
                                </a:lnTo>
                                <a:lnTo>
                                  <a:pt x="30" y="701"/>
                                </a:lnTo>
                                <a:lnTo>
                                  <a:pt x="38" y="714"/>
                                </a:lnTo>
                                <a:lnTo>
                                  <a:pt x="48" y="728"/>
                                </a:lnTo>
                                <a:lnTo>
                                  <a:pt x="59" y="741"/>
                                </a:lnTo>
                                <a:lnTo>
                                  <a:pt x="71" y="754"/>
                                </a:lnTo>
                                <a:lnTo>
                                  <a:pt x="84" y="767"/>
                                </a:lnTo>
                                <a:lnTo>
                                  <a:pt x="98" y="780"/>
                                </a:lnTo>
                                <a:lnTo>
                                  <a:pt x="106" y="786"/>
                                </a:lnTo>
                                <a:lnTo>
                                  <a:pt x="114" y="792"/>
                                </a:lnTo>
                                <a:lnTo>
                                  <a:pt x="130" y="805"/>
                                </a:lnTo>
                                <a:lnTo>
                                  <a:pt x="148" y="816"/>
                                </a:lnTo>
                                <a:lnTo>
                                  <a:pt x="167" y="829"/>
                                </a:lnTo>
                                <a:lnTo>
                                  <a:pt x="187" y="841"/>
                                </a:lnTo>
                                <a:lnTo>
                                  <a:pt x="197" y="847"/>
                                </a:lnTo>
                                <a:lnTo>
                                  <a:pt x="208" y="8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8146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90">
                                <a:moveTo>
                                  <a:pt x="27" y="590"/>
                                </a:moveTo>
                                <a:lnTo>
                                  <a:pt x="23" y="577"/>
                                </a:lnTo>
                                <a:lnTo>
                                  <a:pt x="19" y="564"/>
                                </a:lnTo>
                                <a:lnTo>
                                  <a:pt x="15" y="550"/>
                                </a:lnTo>
                                <a:lnTo>
                                  <a:pt x="12" y="535"/>
                                </a:lnTo>
                                <a:lnTo>
                                  <a:pt x="6" y="502"/>
                                </a:lnTo>
                                <a:lnTo>
                                  <a:pt x="1" y="468"/>
                                </a:lnTo>
                                <a:lnTo>
                                  <a:pt x="0" y="451"/>
                                </a:lnTo>
                                <a:lnTo>
                                  <a:pt x="0" y="434"/>
                                </a:lnTo>
                                <a:lnTo>
                                  <a:pt x="1" y="401"/>
                                </a:lnTo>
                                <a:lnTo>
                                  <a:pt x="3" y="366"/>
                                </a:lnTo>
                                <a:lnTo>
                                  <a:pt x="5" y="349"/>
                                </a:lnTo>
                                <a:lnTo>
                                  <a:pt x="8" y="332"/>
                                </a:lnTo>
                                <a:lnTo>
                                  <a:pt x="15" y="298"/>
                                </a:lnTo>
                                <a:lnTo>
                                  <a:pt x="25" y="263"/>
                                </a:lnTo>
                                <a:lnTo>
                                  <a:pt x="37" y="229"/>
                                </a:lnTo>
                                <a:lnTo>
                                  <a:pt x="50" y="195"/>
                                </a:lnTo>
                                <a:lnTo>
                                  <a:pt x="67" y="161"/>
                                </a:lnTo>
                                <a:lnTo>
                                  <a:pt x="85" y="128"/>
                                </a:lnTo>
                                <a:lnTo>
                                  <a:pt x="106" y="95"/>
                                </a:lnTo>
                                <a:lnTo>
                                  <a:pt x="129" y="63"/>
                                </a:lnTo>
                                <a:lnTo>
                                  <a:pt x="155" y="31"/>
                                </a:lnTo>
                                <a:lnTo>
                                  <a:pt x="182" y="0"/>
                                </a:lnTo>
                                <a:lnTo>
                                  <a:pt x="206" y="4"/>
                                </a:lnTo>
                                <a:lnTo>
                                  <a:pt x="231" y="10"/>
                                </a:lnTo>
                                <a:lnTo>
                                  <a:pt x="257" y="15"/>
                                </a:lnTo>
                                <a:lnTo>
                                  <a:pt x="284" y="21"/>
                                </a:lnTo>
                                <a:lnTo>
                                  <a:pt x="317" y="26"/>
                                </a:lnTo>
                                <a:lnTo>
                                  <a:pt x="351" y="33"/>
                                </a:lnTo>
                                <a:lnTo>
                                  <a:pt x="385" y="37"/>
                                </a:lnTo>
                                <a:lnTo>
                                  <a:pt x="421" y="42"/>
                                </a:lnTo>
                                <a:lnTo>
                                  <a:pt x="457" y="47"/>
                                </a:lnTo>
                                <a:lnTo>
                                  <a:pt x="494" y="52"/>
                                </a:lnTo>
                                <a:lnTo>
                                  <a:pt x="530" y="55"/>
                                </a:lnTo>
                                <a:lnTo>
                                  <a:pt x="568" y="59"/>
                                </a:lnTo>
                                <a:lnTo>
                                  <a:pt x="606" y="62"/>
                                </a:lnTo>
                                <a:lnTo>
                                  <a:pt x="645" y="66"/>
                                </a:lnTo>
                                <a:lnTo>
                                  <a:pt x="684" y="68"/>
                                </a:lnTo>
                                <a:lnTo>
                                  <a:pt x="725" y="71"/>
                                </a:lnTo>
                                <a:lnTo>
                                  <a:pt x="765" y="73"/>
                                </a:lnTo>
                                <a:lnTo>
                                  <a:pt x="807" y="75"/>
                                </a:lnTo>
                                <a:lnTo>
                                  <a:pt x="845" y="76"/>
                                </a:lnTo>
                                <a:lnTo>
                                  <a:pt x="883" y="77"/>
                                </a:lnTo>
                                <a:lnTo>
                                  <a:pt x="922" y="77"/>
                                </a:lnTo>
                                <a:lnTo>
                                  <a:pt x="962" y="78"/>
                                </a:lnTo>
                                <a:lnTo>
                                  <a:pt x="1002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84" y="78"/>
                                </a:lnTo>
                                <a:lnTo>
                                  <a:pt x="1127" y="78"/>
                                </a:lnTo>
                                <a:lnTo>
                                  <a:pt x="1131" y="77"/>
                                </a:lnTo>
                                <a:lnTo>
                                  <a:pt x="1170" y="76"/>
                                </a:lnTo>
                                <a:lnTo>
                                  <a:pt x="1209" y="75"/>
                                </a:lnTo>
                                <a:lnTo>
                                  <a:pt x="1246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83" y="74"/>
                                </a:lnTo>
                                <a:lnTo>
                                  <a:pt x="1318" y="72"/>
                                </a:lnTo>
                                <a:lnTo>
                                  <a:pt x="1353" y="71"/>
                                </a:lnTo>
                                <a:lnTo>
                                  <a:pt x="1369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86" y="70"/>
                                </a:lnTo>
                                <a:lnTo>
                                  <a:pt x="1418" y="69"/>
                                </a:lnTo>
                                <a:lnTo>
                                  <a:pt x="1448" y="67"/>
                                </a:lnTo>
                                <a:lnTo>
                                  <a:pt x="1463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78" y="66"/>
                                </a:lnTo>
                                <a:lnTo>
                                  <a:pt x="1506" y="64"/>
                                </a:lnTo>
                                <a:lnTo>
                                  <a:pt x="1533" y="63"/>
                                </a:lnTo>
                                <a:lnTo>
                                  <a:pt x="1558" y="61"/>
                                </a:lnTo>
                                <a:lnTo>
                                  <a:pt x="1583" y="60"/>
                                </a:lnTo>
                                <a:lnTo>
                                  <a:pt x="1606" y="58"/>
                                </a:lnTo>
                                <a:lnTo>
                                  <a:pt x="1617" y="57"/>
                                </a:lnTo>
                                <a:lnTo>
                                  <a:pt x="1622" y="56"/>
                                </a:lnTo>
                                <a:lnTo>
                                  <a:pt x="1628" y="56"/>
                                </a:lnTo>
                                <a:lnTo>
                                  <a:pt x="1648" y="55"/>
                                </a:lnTo>
                                <a:lnTo>
                                  <a:pt x="1668" y="53"/>
                                </a:lnTo>
                                <a:lnTo>
                                  <a:pt x="1687" y="51"/>
                                </a:lnTo>
                                <a:lnTo>
                                  <a:pt x="1695" y="50"/>
                                </a:lnTo>
                                <a:lnTo>
                                  <a:pt x="1704" y="5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67">
                                <a:moveTo>
                                  <a:pt x="688" y="56"/>
                                </a:move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1296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97">
                                <a:moveTo>
                                  <a:pt x="271" y="0"/>
                                </a:move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5880"/>
                            <a:ext cx="259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459">
                                <a:moveTo>
                                  <a:pt x="543" y="8"/>
                                </a:moveTo>
                                <a:lnTo>
                                  <a:pt x="514" y="4"/>
                                </a:lnTo>
                                <a:lnTo>
                                  <a:pt x="485" y="2"/>
                                </a:lnTo>
                                <a:lnTo>
                                  <a:pt x="466" y="0"/>
                                </a:lnTo>
                                <a:lnTo>
                                  <a:pt x="449" y="0"/>
                                </a:lnTo>
                                <a:lnTo>
                                  <a:pt x="414" y="0"/>
                                </a:lnTo>
                                <a:lnTo>
                                  <a:pt x="381" y="1"/>
                                </a:lnTo>
                                <a:lnTo>
                                  <a:pt x="349" y="4"/>
                                </a:lnTo>
                                <a:lnTo>
                                  <a:pt x="318" y="8"/>
                                </a:lnTo>
                                <a:lnTo>
                                  <a:pt x="288" y="13"/>
                                </a:lnTo>
                                <a:lnTo>
                                  <a:pt x="273" y="15"/>
                                </a:lnTo>
                                <a:lnTo>
                                  <a:pt x="259" y="19"/>
                                </a:lnTo>
                                <a:lnTo>
                                  <a:pt x="232" y="27"/>
                                </a:lnTo>
                                <a:lnTo>
                                  <a:pt x="205" y="36"/>
                                </a:lnTo>
                                <a:lnTo>
                                  <a:pt x="180" y="47"/>
                                </a:lnTo>
                                <a:lnTo>
                                  <a:pt x="168" y="52"/>
                                </a:lnTo>
                                <a:lnTo>
                                  <a:pt x="157" y="58"/>
                                </a:lnTo>
                                <a:lnTo>
                                  <a:pt x="136" y="72"/>
                                </a:lnTo>
                                <a:lnTo>
                                  <a:pt x="117" y="87"/>
                                </a:lnTo>
                                <a:lnTo>
                                  <a:pt x="99" y="104"/>
                                </a:lnTo>
                                <a:lnTo>
                                  <a:pt x="83" y="122"/>
                                </a:lnTo>
                                <a:lnTo>
                                  <a:pt x="69" y="142"/>
                                </a:lnTo>
                                <a:lnTo>
                                  <a:pt x="56" y="161"/>
                                </a:lnTo>
                                <a:lnTo>
                                  <a:pt x="45" y="181"/>
                                </a:lnTo>
                                <a:lnTo>
                                  <a:pt x="34" y="201"/>
                                </a:lnTo>
                                <a:lnTo>
                                  <a:pt x="26" y="220"/>
                                </a:lnTo>
                                <a:lnTo>
                                  <a:pt x="18" y="239"/>
                                </a:lnTo>
                                <a:lnTo>
                                  <a:pt x="12" y="258"/>
                                </a:lnTo>
                                <a:lnTo>
                                  <a:pt x="7" y="276"/>
                                </a:lnTo>
                                <a:lnTo>
                                  <a:pt x="4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38"/>
                                </a:lnTo>
                                <a:lnTo>
                                  <a:pt x="1" y="354"/>
                                </a:lnTo>
                                <a:lnTo>
                                  <a:pt x="2" y="370"/>
                                </a:lnTo>
                                <a:lnTo>
                                  <a:pt x="5" y="386"/>
                                </a:lnTo>
                                <a:lnTo>
                                  <a:pt x="8" y="403"/>
                                </a:lnTo>
                                <a:lnTo>
                                  <a:pt x="12" y="420"/>
                                </a:lnTo>
                                <a:lnTo>
                                  <a:pt x="16" y="439"/>
                                </a:lnTo>
                                <a:lnTo>
                                  <a:pt x="23" y="4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5060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24" y="57"/>
                                </a:moveTo>
                                <a:lnTo>
                                  <a:pt x="24" y="57"/>
                                </a:lnTo>
                                <a:lnTo>
                                  <a:pt x="27" y="58"/>
                                </a:lnTo>
                                <a:lnTo>
                                  <a:pt x="29" y="59"/>
                                </a:lnTo>
                                <a:lnTo>
                                  <a:pt x="33" y="61"/>
                                </a:lnTo>
                                <a:lnTo>
                                  <a:pt x="42" y="65"/>
                                </a:lnTo>
                                <a:lnTo>
                                  <a:pt x="48" y="67"/>
                                </a:lnTo>
                                <a:lnTo>
                                  <a:pt x="55" y="71"/>
                                </a:lnTo>
                                <a:lnTo>
                                  <a:pt x="61" y="74"/>
                                </a:lnTo>
                                <a:lnTo>
                                  <a:pt x="64" y="75"/>
                                </a:lnTo>
                                <a:lnTo>
                                  <a:pt x="64" y="75"/>
                                </a:lnTo>
                                <a:lnTo>
                                  <a:pt x="65" y="75"/>
                                </a:lnTo>
                                <a:lnTo>
                                  <a:pt x="67" y="76"/>
                                </a:lnTo>
                                <a:lnTo>
                                  <a:pt x="72" y="78"/>
                                </a:lnTo>
                                <a:lnTo>
                                  <a:pt x="73" y="78"/>
                                </a:lnTo>
                                <a:lnTo>
                                  <a:pt x="74" y="78"/>
                                </a:lnTo>
                                <a:lnTo>
                                  <a:pt x="75" y="78"/>
                                </a:lnTo>
                                <a:lnTo>
                                  <a:pt x="77" y="79"/>
                                </a:lnTo>
                                <a:lnTo>
                                  <a:pt x="81" y="79"/>
                                </a:lnTo>
                                <a:lnTo>
                                  <a:pt x="85" y="79"/>
                                </a:lnTo>
                                <a:lnTo>
                                  <a:pt x="87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89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73"/>
                                </a:lnTo>
                                <a:lnTo>
                                  <a:pt x="91" y="71"/>
                                </a:lnTo>
                                <a:lnTo>
                                  <a:pt x="92" y="67"/>
                                </a:ln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59"/>
                                </a:lnTo>
                                <a:lnTo>
                                  <a:pt x="91" y="55"/>
                                </a:lnTo>
                                <a:lnTo>
                                  <a:pt x="90" y="52"/>
                                </a:lnTo>
                                <a:lnTo>
                                  <a:pt x="90" y="52"/>
                                </a:lnTo>
                                <a:lnTo>
                                  <a:pt x="90" y="51"/>
                                </a:lnTo>
                                <a:lnTo>
                                  <a:pt x="90" y="50"/>
                                </a:lnTo>
                                <a:lnTo>
                                  <a:pt x="89" y="48"/>
                                </a:lnTo>
                                <a:lnTo>
                                  <a:pt x="88" y="47"/>
                                </a:lnTo>
                                <a:lnTo>
                                  <a:pt x="88" y="46"/>
                                </a:lnTo>
                                <a:lnTo>
                                  <a:pt x="88" y="45"/>
                                </a:lnTo>
                                <a:lnTo>
                                  <a:pt x="86" y="39"/>
                                </a:lnTo>
                                <a:lnTo>
                                  <a:pt x="85" y="34"/>
                                </a:lnTo>
                                <a:lnTo>
                                  <a:pt x="86" y="25"/>
                                </a:lnTo>
                                <a:lnTo>
                                  <a:pt x="87" y="20"/>
                                </a:lnTo>
                                <a:lnTo>
                                  <a:pt x="90" y="16"/>
                                </a:lnTo>
                                <a:lnTo>
                                  <a:pt x="96" y="9"/>
                                </a:lnTo>
                                <a:lnTo>
                                  <a:pt x="99" y="6"/>
                                </a:lnTo>
                                <a:lnTo>
                                  <a:pt x="100" y="4"/>
                                </a:lnTo>
                                <a:lnTo>
                                  <a:pt x="99" y="2"/>
                                </a:lnTo>
                                <a:lnTo>
                                  <a:pt x="98" y="1"/>
                                </a:lnTo>
                                <a:lnTo>
                                  <a:pt x="96" y="1"/>
                                </a:lnTo>
                                <a:lnTo>
                                  <a:pt x="90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1"/>
                                </a:lnTo>
                                <a:lnTo>
                                  <a:pt x="79" y="2"/>
                                </a:lnTo>
                                <a:lnTo>
                                  <a:pt x="74" y="3"/>
                                </a:lnTo>
                                <a:lnTo>
                                  <a:pt x="63" y="5"/>
                                </a:lnTo>
                                <a:lnTo>
                                  <a:pt x="52" y="7"/>
                                </a:lnTo>
                                <a:lnTo>
                                  <a:pt x="41" y="9"/>
                                </a:lnTo>
                                <a:lnTo>
                                  <a:pt x="32" y="11"/>
                                </a:lnTo>
                                <a:lnTo>
                                  <a:pt x="25" y="14"/>
                                </a:lnTo>
                                <a:lnTo>
                                  <a:pt x="18" y="16"/>
                                </a:lnTo>
                                <a:lnTo>
                                  <a:pt x="13" y="18"/>
                                </a:lnTo>
                                <a:lnTo>
                                  <a:pt x="8" y="19"/>
                                </a:lnTo>
                                <a:lnTo>
                                  <a:pt x="6" y="21"/>
                                </a:lnTo>
                                <a:lnTo>
                                  <a:pt x="3" y="22"/>
                                </a:lnTo>
                                <a:lnTo>
                                  <a:pt x="2" y="24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8000"/>
                            <a:ext cx="1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11" y="26"/>
                                </a:lnTo>
                                <a:lnTo>
                                  <a:pt x="16" y="38"/>
                                </a:lnTo>
                                <a:lnTo>
                                  <a:pt x="23" y="50"/>
                                </a:lnTo>
                                <a:lnTo>
                                  <a:pt x="24" y="5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5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2" y="19"/>
                                </a:lnTo>
                                <a:lnTo>
                                  <a:pt x="6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28"/>
                                </a:lnTo>
                                <a:lnTo>
                                  <a:pt x="19" y="30"/>
                                </a:lnTo>
                                <a:lnTo>
                                  <a:pt x="23" y="32"/>
                                </a:lnTo>
                                <a:lnTo>
                                  <a:pt x="29" y="3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777960"/>
                            <a:ext cx="82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83">
                                <a:moveTo>
                                  <a:pt x="0" y="0"/>
                                </a:moveTo>
                                <a:lnTo>
                                  <a:pt x="15" y="14"/>
                                </a:lnTo>
                                <a:lnTo>
                                  <a:pt x="22" y="20"/>
                                </a:lnTo>
                                <a:lnTo>
                                  <a:pt x="31" y="25"/>
                                </a:lnTo>
                                <a:lnTo>
                                  <a:pt x="39" y="29"/>
                                </a:lnTo>
                                <a:lnTo>
                                  <a:pt x="47" y="34"/>
                                </a:lnTo>
                                <a:lnTo>
                                  <a:pt x="65" y="43"/>
                                </a:lnTo>
                                <a:lnTo>
                                  <a:pt x="83" y="51"/>
                                </a:lnTo>
                                <a:lnTo>
                                  <a:pt x="104" y="59"/>
                                </a:lnTo>
                                <a:lnTo>
                                  <a:pt x="136" y="71"/>
                                </a:lnTo>
                                <a:lnTo>
                                  <a:pt x="173" y="8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2" y="48"/>
                                </a:move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728280"/>
                            <a:ext cx="102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1">
                                <a:moveTo>
                                  <a:pt x="2" y="19"/>
                                </a:moveTo>
                                <a:lnTo>
                                  <a:pt x="7" y="20"/>
                                </a:lnTo>
                                <a:lnTo>
                                  <a:pt x="14" y="22"/>
                                </a:lnTo>
                                <a:lnTo>
                                  <a:pt x="24" y="24"/>
                                </a:lnTo>
                                <a:lnTo>
                                  <a:pt x="37" y="27"/>
                                </a:lnTo>
                                <a:lnTo>
                                  <a:pt x="52" y="30"/>
                                </a:lnTo>
                                <a:lnTo>
                                  <a:pt x="60" y="31"/>
                                </a:lnTo>
                                <a:lnTo>
                                  <a:pt x="70" y="33"/>
                                </a:lnTo>
                                <a:lnTo>
                                  <a:pt x="90" y="36"/>
                                </a:lnTo>
                                <a:lnTo>
                                  <a:pt x="113" y="40"/>
                                </a:lnTo>
                                <a:lnTo>
                                  <a:pt x="125" y="40"/>
                                </a:lnTo>
                                <a:lnTo>
                                  <a:pt x="130" y="40"/>
                                </a:lnTo>
                                <a:lnTo>
                                  <a:pt x="133" y="40"/>
                                </a:lnTo>
                                <a:lnTo>
                                  <a:pt x="134" y="40"/>
                                </a:lnTo>
                                <a:lnTo>
                                  <a:pt x="136" y="41"/>
                                </a:lnTo>
                                <a:lnTo>
                                  <a:pt x="146" y="41"/>
                                </a:lnTo>
                                <a:lnTo>
                                  <a:pt x="156" y="40"/>
                                </a:lnTo>
                                <a:lnTo>
                                  <a:pt x="165" y="39"/>
                                </a:lnTo>
                                <a:lnTo>
                                  <a:pt x="174" y="37"/>
                                </a:lnTo>
                                <a:lnTo>
                                  <a:pt x="177" y="36"/>
                                </a:lnTo>
                                <a:lnTo>
                                  <a:pt x="182" y="35"/>
                                </a:lnTo>
                                <a:lnTo>
                                  <a:pt x="189" y="32"/>
                                </a:lnTo>
                                <a:lnTo>
                                  <a:pt x="195" y="29"/>
                                </a:lnTo>
                                <a:lnTo>
                                  <a:pt x="201" y="26"/>
                                </a:lnTo>
                                <a:lnTo>
                                  <a:pt x="205" y="23"/>
                                </a:lnTo>
                                <a:lnTo>
                                  <a:pt x="209" y="21"/>
                                </a:lnTo>
                                <a:lnTo>
                                  <a:pt x="212" y="19"/>
                                </a:lnTo>
                                <a:lnTo>
                                  <a:pt x="214" y="17"/>
                                </a:lnTo>
                                <a:lnTo>
                                  <a:pt x="216" y="15"/>
                                </a:lnTo>
                                <a:lnTo>
                                  <a:pt x="216" y="14"/>
                                </a:lnTo>
                                <a:lnTo>
                                  <a:pt x="215" y="12"/>
                                </a:lnTo>
                                <a:lnTo>
                                  <a:pt x="214" y="11"/>
                                </a:lnTo>
                                <a:lnTo>
                                  <a:pt x="211" y="9"/>
                                </a:lnTo>
                                <a:lnTo>
                                  <a:pt x="208" y="8"/>
                                </a:lnTo>
                                <a:lnTo>
                                  <a:pt x="203" y="7"/>
                                </a:lnTo>
                                <a:lnTo>
                                  <a:pt x="198" y="6"/>
                                </a:lnTo>
                                <a:lnTo>
                                  <a:pt x="191" y="5"/>
                                </a:lnTo>
                                <a:lnTo>
                                  <a:pt x="184" y="4"/>
                                </a:lnTo>
                                <a:lnTo>
                                  <a:pt x="167" y="2"/>
                                </a:lnTo>
                                <a:lnTo>
                                  <a:pt x="148" y="1"/>
                                </a:lnTo>
                                <a:lnTo>
                                  <a:pt x="128" y="0"/>
                                </a:lnTo>
                                <a:lnTo>
                                  <a:pt x="106" y="0"/>
                                </a:lnTo>
                                <a:lnTo>
                                  <a:pt x="84" y="0"/>
                                </a:lnTo>
                                <a:lnTo>
                                  <a:pt x="64" y="1"/>
                                </a:lnTo>
                                <a:lnTo>
                                  <a:pt x="45" y="2"/>
                                </a:lnTo>
                                <a:lnTo>
                                  <a:pt x="29" y="4"/>
                                </a:lnTo>
                                <a:lnTo>
                                  <a:pt x="18" y="5"/>
                                </a:lnTo>
                                <a:lnTo>
                                  <a:pt x="10" y="7"/>
                                </a:lnTo>
                                <a:lnTo>
                                  <a:pt x="4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340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3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1">
                                <a:moveTo>
                                  <a:pt x="4" y="14"/>
                                </a:move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8" y="89"/>
                                </a:lnTo>
                                <a:lnTo>
                                  <a:pt x="20" y="86"/>
                                </a:lnTo>
                                <a:lnTo>
                                  <a:pt x="22" y="82"/>
                                </a:lnTo>
                                <a:lnTo>
                                  <a:pt x="24" y="78"/>
                                </a:lnTo>
                                <a:lnTo>
                                  <a:pt x="25" y="70"/>
                                </a:lnTo>
                                <a:lnTo>
                                  <a:pt x="25" y="68"/>
                                </a:lnTo>
                                <a:lnTo>
                                  <a:pt x="26" y="66"/>
                                </a:lnTo>
                                <a:lnTo>
                                  <a:pt x="27" y="63"/>
                                </a:lnTo>
                                <a:lnTo>
                                  <a:pt x="27" y="55"/>
                                </a:lnTo>
                                <a:lnTo>
                                  <a:pt x="27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6"/>
                                </a:lnTo>
                                <a:lnTo>
                                  <a:pt x="27" y="38"/>
                                </a:lnTo>
                                <a:lnTo>
                                  <a:pt x="27" y="31"/>
                                </a:lnTo>
                                <a:lnTo>
                                  <a:pt x="26" y="24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24760"/>
                            <a:ext cx="13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6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57" y="12"/>
                                </a:lnTo>
                                <a:lnTo>
                                  <a:pt x="87" y="17"/>
                                </a:lnTo>
                                <a:lnTo>
                                  <a:pt x="120" y="23"/>
                                </a:lnTo>
                                <a:lnTo>
                                  <a:pt x="154" y="29"/>
                                </a:lnTo>
                                <a:lnTo>
                                  <a:pt x="190" y="34"/>
                                </a:lnTo>
                                <a:lnTo>
                                  <a:pt x="227" y="39"/>
                                </a:lnTo>
                                <a:lnTo>
                                  <a:pt x="267" y="45"/>
                                </a:lnTo>
                                <a:lnTo>
                                  <a:pt x="273" y="45"/>
                                </a:lnTo>
                                <a:lnTo>
                                  <a:pt x="279" y="4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81792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">
                                <a:moveTo>
                                  <a:pt x="0" y="0"/>
                                </a:moveTo>
                                <a:lnTo>
                                  <a:pt x="18" y="4"/>
                                </a:lnTo>
                                <a:lnTo>
                                  <a:pt x="38" y="9"/>
                                </a:lnTo>
                                <a:lnTo>
                                  <a:pt x="48" y="12"/>
                                </a:lnTo>
                                <a:lnTo>
                                  <a:pt x="59" y="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424080"/>
                            <a:ext cx="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424080"/>
                            <a:ext cx="1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124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">
                                <a:moveTo>
                                  <a:pt x="0" y="10"/>
                                </a:moveTo>
                                <a:lnTo>
                                  <a:pt x="25" y="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58" y="1"/>
                                </a:move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0768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">
                                <a:moveTo>
                                  <a:pt x="32" y="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6040"/>
                            <a:ext cx="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85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123" y="144"/>
                                </a:moveTo>
                                <a:lnTo>
                                  <a:pt x="121" y="130"/>
                                </a:lnTo>
                                <a:lnTo>
                                  <a:pt x="120" y="127"/>
                                </a:lnTo>
                                <a:lnTo>
                                  <a:pt x="119" y="125"/>
                                </a:lnTo>
                                <a:lnTo>
                                  <a:pt x="119" y="124"/>
                                </a:lnTo>
                                <a:lnTo>
                                  <a:pt x="118" y="117"/>
                                </a:lnTo>
                                <a:lnTo>
                                  <a:pt x="112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6" y="91"/>
                                </a:lnTo>
                                <a:lnTo>
                                  <a:pt x="101" y="83"/>
                                </a:lnTo>
                                <a:lnTo>
                                  <a:pt x="97" y="77"/>
                                </a:lnTo>
                                <a:lnTo>
                                  <a:pt x="86" y="63"/>
                                </a:lnTo>
                                <a:lnTo>
                                  <a:pt x="73" y="48"/>
                                </a:lnTo>
                                <a:lnTo>
                                  <a:pt x="66" y="41"/>
                                </a:lnTo>
                                <a:lnTo>
                                  <a:pt x="59" y="35"/>
                                </a:lnTo>
                                <a:lnTo>
                                  <a:pt x="45" y="23"/>
                                </a:lnTo>
                                <a:lnTo>
                                  <a:pt x="38" y="19"/>
                                </a:lnTo>
                                <a:lnTo>
                                  <a:pt x="31" y="14"/>
                                </a:lnTo>
                                <a:lnTo>
                                  <a:pt x="24" y="10"/>
                                </a:lnTo>
                                <a:lnTo>
                                  <a:pt x="1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8560"/>
                            <a:ext cx="0" cy="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0" cy="7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6096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">
                                <a:moveTo>
                                  <a:pt x="55" y="27"/>
                                </a:moveTo>
                                <a:lnTo>
                                  <a:pt x="55" y="2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8">
                                <a:moveTo>
                                  <a:pt x="185" y="268"/>
                                </a:moveTo>
                                <a:lnTo>
                                  <a:pt x="185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15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95"/>
                                </a:moveTo>
                                <a:lnTo>
                                  <a:pt x="0" y="69"/>
                                </a:lnTo>
                                <a:lnTo>
                                  <a:pt x="0" y="45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1524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0768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6096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471240"/>
                            <a:ext cx="4215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09">
                                <a:moveTo>
                                  <a:pt x="0" y="809"/>
                                </a:moveTo>
                                <a:lnTo>
                                  <a:pt x="60" y="806"/>
                                </a:lnTo>
                                <a:lnTo>
                                  <a:pt x="89" y="805"/>
                                </a:lnTo>
                                <a:lnTo>
                                  <a:pt x="119" y="804"/>
                                </a:lnTo>
                                <a:lnTo>
                                  <a:pt x="179" y="801"/>
                                </a:lnTo>
                                <a:lnTo>
                                  <a:pt x="238" y="797"/>
                                </a:lnTo>
                                <a:lnTo>
                                  <a:pt x="243" y="796"/>
                                </a:lnTo>
                                <a:lnTo>
                                  <a:pt x="248" y="795"/>
                                </a:lnTo>
                                <a:lnTo>
                                  <a:pt x="259" y="794"/>
                                </a:lnTo>
                                <a:lnTo>
                                  <a:pt x="279" y="792"/>
                                </a:lnTo>
                                <a:lnTo>
                                  <a:pt x="299" y="791"/>
                                </a:lnTo>
                                <a:lnTo>
                                  <a:pt x="318" y="789"/>
                                </a:lnTo>
                                <a:lnTo>
                                  <a:pt x="337" y="786"/>
                                </a:lnTo>
                                <a:lnTo>
                                  <a:pt x="354" y="784"/>
                                </a:lnTo>
                                <a:lnTo>
                                  <a:pt x="371" y="782"/>
                                </a:lnTo>
                                <a:lnTo>
                                  <a:pt x="388" y="781"/>
                                </a:lnTo>
                                <a:lnTo>
                                  <a:pt x="403" y="778"/>
                                </a:lnTo>
                                <a:lnTo>
                                  <a:pt x="418" y="776"/>
                                </a:lnTo>
                                <a:lnTo>
                                  <a:pt x="421" y="775"/>
                                </a:lnTo>
                                <a:lnTo>
                                  <a:pt x="424" y="775"/>
                                </a:lnTo>
                                <a:lnTo>
                                  <a:pt x="432" y="774"/>
                                </a:lnTo>
                                <a:lnTo>
                                  <a:pt x="445" y="772"/>
                                </a:lnTo>
                                <a:lnTo>
                                  <a:pt x="457" y="769"/>
                                </a:lnTo>
                                <a:lnTo>
                                  <a:pt x="469" y="768"/>
                                </a:lnTo>
                                <a:lnTo>
                                  <a:pt x="481" y="765"/>
                                </a:lnTo>
                                <a:lnTo>
                                  <a:pt x="491" y="763"/>
                                </a:lnTo>
                                <a:lnTo>
                                  <a:pt x="511" y="758"/>
                                </a:lnTo>
                                <a:lnTo>
                                  <a:pt x="529" y="753"/>
                                </a:lnTo>
                                <a:lnTo>
                                  <a:pt x="547" y="748"/>
                                </a:lnTo>
                                <a:lnTo>
                                  <a:pt x="563" y="743"/>
                                </a:lnTo>
                                <a:lnTo>
                                  <a:pt x="579" y="738"/>
                                </a:lnTo>
                                <a:lnTo>
                                  <a:pt x="594" y="734"/>
                                </a:lnTo>
                                <a:lnTo>
                                  <a:pt x="608" y="729"/>
                                </a:lnTo>
                                <a:lnTo>
                                  <a:pt x="621" y="725"/>
                                </a:lnTo>
                                <a:lnTo>
                                  <a:pt x="633" y="720"/>
                                </a:lnTo>
                                <a:lnTo>
                                  <a:pt x="646" y="715"/>
                                </a:lnTo>
                                <a:lnTo>
                                  <a:pt x="660" y="708"/>
                                </a:lnTo>
                                <a:lnTo>
                                  <a:pt x="675" y="701"/>
                                </a:lnTo>
                                <a:lnTo>
                                  <a:pt x="691" y="691"/>
                                </a:lnTo>
                                <a:lnTo>
                                  <a:pt x="710" y="681"/>
                                </a:lnTo>
                                <a:lnTo>
                                  <a:pt x="729" y="669"/>
                                </a:lnTo>
                                <a:lnTo>
                                  <a:pt x="739" y="662"/>
                                </a:lnTo>
                                <a:lnTo>
                                  <a:pt x="750" y="656"/>
                                </a:lnTo>
                                <a:lnTo>
                                  <a:pt x="759" y="649"/>
                                </a:lnTo>
                                <a:lnTo>
                                  <a:pt x="763" y="645"/>
                                </a:lnTo>
                                <a:lnTo>
                                  <a:pt x="765" y="643"/>
                                </a:lnTo>
                                <a:lnTo>
                                  <a:pt x="768" y="642"/>
                                </a:lnTo>
                                <a:lnTo>
                                  <a:pt x="777" y="635"/>
                                </a:lnTo>
                                <a:lnTo>
                                  <a:pt x="786" y="628"/>
                                </a:lnTo>
                                <a:lnTo>
                                  <a:pt x="793" y="620"/>
                                </a:lnTo>
                                <a:lnTo>
                                  <a:pt x="801" y="612"/>
                                </a:lnTo>
                                <a:lnTo>
                                  <a:pt x="809" y="604"/>
                                </a:lnTo>
                                <a:lnTo>
                                  <a:pt x="817" y="596"/>
                                </a:lnTo>
                                <a:lnTo>
                                  <a:pt x="823" y="587"/>
                                </a:lnTo>
                                <a:lnTo>
                                  <a:pt x="826" y="582"/>
                                </a:lnTo>
                                <a:lnTo>
                                  <a:pt x="830" y="578"/>
                                </a:lnTo>
                                <a:lnTo>
                                  <a:pt x="836" y="569"/>
                                </a:lnTo>
                                <a:lnTo>
                                  <a:pt x="843" y="560"/>
                                </a:lnTo>
                                <a:lnTo>
                                  <a:pt x="848" y="550"/>
                                </a:lnTo>
                                <a:lnTo>
                                  <a:pt x="853" y="540"/>
                                </a:lnTo>
                                <a:lnTo>
                                  <a:pt x="856" y="534"/>
                                </a:lnTo>
                                <a:lnTo>
                                  <a:pt x="858" y="529"/>
                                </a:lnTo>
                                <a:lnTo>
                                  <a:pt x="864" y="519"/>
                                </a:lnTo>
                                <a:lnTo>
                                  <a:pt x="867" y="508"/>
                                </a:lnTo>
                                <a:lnTo>
                                  <a:pt x="871" y="497"/>
                                </a:lnTo>
                                <a:lnTo>
                                  <a:pt x="874" y="485"/>
                                </a:lnTo>
                                <a:lnTo>
                                  <a:pt x="877" y="474"/>
                                </a:lnTo>
                                <a:lnTo>
                                  <a:pt x="878" y="462"/>
                                </a:lnTo>
                                <a:lnTo>
                                  <a:pt x="880" y="450"/>
                                </a:lnTo>
                                <a:lnTo>
                                  <a:pt x="881" y="438"/>
                                </a:lnTo>
                                <a:lnTo>
                                  <a:pt x="882" y="426"/>
                                </a:lnTo>
                                <a:lnTo>
                                  <a:pt x="881" y="422"/>
                                </a:lnTo>
                                <a:lnTo>
                                  <a:pt x="881" y="419"/>
                                </a:lnTo>
                                <a:lnTo>
                                  <a:pt x="881" y="413"/>
                                </a:lnTo>
                                <a:lnTo>
                                  <a:pt x="880" y="400"/>
                                </a:lnTo>
                                <a:lnTo>
                                  <a:pt x="879" y="386"/>
                                </a:lnTo>
                                <a:lnTo>
                                  <a:pt x="878" y="380"/>
                                </a:lnTo>
                                <a:lnTo>
                                  <a:pt x="878" y="373"/>
                                </a:lnTo>
                                <a:lnTo>
                                  <a:pt x="875" y="359"/>
                                </a:lnTo>
                                <a:lnTo>
                                  <a:pt x="872" y="346"/>
                                </a:lnTo>
                                <a:lnTo>
                                  <a:pt x="870" y="338"/>
                                </a:lnTo>
                                <a:lnTo>
                                  <a:pt x="870" y="335"/>
                                </a:lnTo>
                                <a:lnTo>
                                  <a:pt x="869" y="333"/>
                                </a:lnTo>
                                <a:lnTo>
                                  <a:pt x="869" y="332"/>
                                </a:lnTo>
                                <a:lnTo>
                                  <a:pt x="865" y="318"/>
                                </a:lnTo>
                                <a:lnTo>
                                  <a:pt x="856" y="289"/>
                                </a:lnTo>
                                <a:lnTo>
                                  <a:pt x="847" y="261"/>
                                </a:lnTo>
                                <a:lnTo>
                                  <a:pt x="843" y="248"/>
                                </a:lnTo>
                                <a:lnTo>
                                  <a:pt x="838" y="235"/>
                                </a:lnTo>
                                <a:lnTo>
                                  <a:pt x="829" y="210"/>
                                </a:lnTo>
                                <a:lnTo>
                                  <a:pt x="823" y="198"/>
                                </a:lnTo>
                                <a:lnTo>
                                  <a:pt x="818" y="186"/>
                                </a:lnTo>
                                <a:lnTo>
                                  <a:pt x="808" y="163"/>
                                </a:lnTo>
                                <a:lnTo>
                                  <a:pt x="802" y="151"/>
                                </a:lnTo>
                                <a:lnTo>
                                  <a:pt x="797" y="141"/>
                                </a:lnTo>
                                <a:lnTo>
                                  <a:pt x="786" y="121"/>
                                </a:lnTo>
                                <a:lnTo>
                                  <a:pt x="774" y="101"/>
                                </a:lnTo>
                                <a:lnTo>
                                  <a:pt x="764" y="82"/>
                                </a:lnTo>
                                <a:lnTo>
                                  <a:pt x="754" y="65"/>
                                </a:lnTo>
                                <a:lnTo>
                                  <a:pt x="745" y="49"/>
                                </a:lnTo>
                                <a:lnTo>
                                  <a:pt x="736" y="35"/>
                                </a:lnTo>
                                <a:lnTo>
                                  <a:pt x="728" y="22"/>
                                </a:lnTo>
                                <a:lnTo>
                                  <a:pt x="720" y="10"/>
                                </a:lnTo>
                                <a:lnTo>
                                  <a:pt x="7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14"/>
                                </a:moveTo>
                                <a:lnTo>
                                  <a:pt x="12" y="12"/>
                                </a:ln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">
                                <a:moveTo>
                                  <a:pt x="60" y="51"/>
                                </a:moveTo>
                                <a:lnTo>
                                  <a:pt x="53" y="42"/>
                                </a:lnTo>
                                <a:lnTo>
                                  <a:pt x="45" y="33"/>
                                </a:lnTo>
                                <a:lnTo>
                                  <a:pt x="36" y="26"/>
                                </a:lnTo>
                                <a:lnTo>
                                  <a:pt x="27" y="19"/>
                                </a:lnTo>
                                <a:lnTo>
                                  <a:pt x="16" y="10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62100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37" y="28"/>
                                </a:lnTo>
                                <a:lnTo>
                                  <a:pt x="29" y="20"/>
                                </a:lnTo>
                                <a:lnTo>
                                  <a:pt x="19" y="13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40" y="35"/>
                                </a:lnTo>
                                <a:lnTo>
                                  <a:pt x="33" y="32"/>
                                </a:lnTo>
                                <a:lnTo>
                                  <a:pt x="22" y="23"/>
                                </a:lnTo>
                                <a:lnTo>
                                  <a:pt x="15" y="18"/>
                                </a:lnTo>
                                <a:lnTo>
                                  <a:pt x="10" y="13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17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36" y="9"/>
                                </a:moveTo>
                                <a:lnTo>
                                  <a:pt x="28" y="5"/>
                                </a:lnTo>
                                <a:lnTo>
                                  <a:pt x="20" y="3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24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53" y="25"/>
                                </a:moveTo>
                                <a:lnTo>
                                  <a:pt x="40" y="17"/>
                                </a:lnTo>
                                <a:lnTo>
                                  <a:pt x="27" y="11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29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5">
                                <a:moveTo>
                                  <a:pt x="62" y="255"/>
                                </a:moveTo>
                                <a:lnTo>
                                  <a:pt x="61" y="238"/>
                                </a:lnTo>
                                <a:lnTo>
                                  <a:pt x="60" y="222"/>
                                </a:lnTo>
                                <a:lnTo>
                                  <a:pt x="59" y="214"/>
                                </a:lnTo>
                                <a:lnTo>
                                  <a:pt x="58" y="206"/>
                                </a:lnTo>
                                <a:lnTo>
                                  <a:pt x="58" y="189"/>
                                </a:lnTo>
                                <a:lnTo>
                                  <a:pt x="55" y="172"/>
                                </a:lnTo>
                                <a:lnTo>
                                  <a:pt x="53" y="155"/>
                                </a:lnTo>
                                <a:lnTo>
                                  <a:pt x="52" y="146"/>
                                </a:lnTo>
                                <a:lnTo>
                                  <a:pt x="51" y="137"/>
                                </a:lnTo>
                                <a:lnTo>
                                  <a:pt x="49" y="120"/>
                                </a:lnTo>
                                <a:lnTo>
                                  <a:pt x="46" y="102"/>
                                </a:lnTo>
                                <a:lnTo>
                                  <a:pt x="42" y="85"/>
                                </a:lnTo>
                                <a:lnTo>
                                  <a:pt x="37" y="69"/>
                                </a:lnTo>
                                <a:lnTo>
                                  <a:pt x="32" y="54"/>
                                </a:lnTo>
                                <a:lnTo>
                                  <a:pt x="26" y="39"/>
                                </a:lnTo>
                                <a:lnTo>
                                  <a:pt x="18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">
                                <a:moveTo>
                                  <a:pt x="32" y="14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34600"/>
                            <a:ext cx="118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3">
                                <a:moveTo>
                                  <a:pt x="249" y="2"/>
                                </a:moveTo>
                                <a:lnTo>
                                  <a:pt x="239" y="1"/>
                                </a:lnTo>
                                <a:lnTo>
                                  <a:pt x="230" y="0"/>
                                </a:lnTo>
                                <a:lnTo>
                                  <a:pt x="219" y="0"/>
                                </a:lnTo>
                                <a:lnTo>
                                  <a:pt x="210" y="0"/>
                                </a:lnTo>
                                <a:lnTo>
                                  <a:pt x="188" y="2"/>
                                </a:lnTo>
                                <a:lnTo>
                                  <a:pt x="178" y="3"/>
                                </a:lnTo>
                                <a:lnTo>
                                  <a:pt x="167" y="5"/>
                                </a:lnTo>
                                <a:lnTo>
                                  <a:pt x="153" y="8"/>
                                </a:lnTo>
                                <a:lnTo>
                                  <a:pt x="140" y="11"/>
                                </a:lnTo>
                                <a:lnTo>
                                  <a:pt x="128" y="14"/>
                                </a:lnTo>
                                <a:lnTo>
                                  <a:pt x="116" y="18"/>
                                </a:lnTo>
                                <a:lnTo>
                                  <a:pt x="104" y="23"/>
                                </a:lnTo>
                                <a:lnTo>
                                  <a:pt x="94" y="28"/>
                                </a:lnTo>
                                <a:lnTo>
                                  <a:pt x="84" y="33"/>
                                </a:lnTo>
                                <a:lnTo>
                                  <a:pt x="75" y="40"/>
                                </a:lnTo>
                                <a:lnTo>
                                  <a:pt x="65" y="46"/>
                                </a:lnTo>
                                <a:lnTo>
                                  <a:pt x="57" y="53"/>
                                </a:lnTo>
                                <a:lnTo>
                                  <a:pt x="49" y="60"/>
                                </a:lnTo>
                                <a:lnTo>
                                  <a:pt x="42" y="68"/>
                                </a:lnTo>
                                <a:lnTo>
                                  <a:pt x="34" y="76"/>
                                </a:lnTo>
                                <a:lnTo>
                                  <a:pt x="29" y="86"/>
                                </a:lnTo>
                                <a:lnTo>
                                  <a:pt x="23" y="95"/>
                                </a:lnTo>
                                <a:lnTo>
                                  <a:pt x="18" y="105"/>
                                </a:lnTo>
                                <a:lnTo>
                                  <a:pt x="7" y="129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1452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607680"/>
                            <a:ext cx="67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60960"/>
                            <a:ext cx="69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07680"/>
                            <a:ext cx="3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1">
                                <a:moveTo>
                                  <a:pt x="9" y="0"/>
                                </a:moveTo>
                                <a:lnTo>
                                  <a:pt x="5" y="13"/>
                                </a:lnTo>
                                <a:lnTo>
                                  <a:pt x="3" y="27"/>
                                </a:lnTo>
                                <a:lnTo>
                                  <a:pt x="1" y="40"/>
                                </a:lnTo>
                                <a:lnTo>
                                  <a:pt x="0" y="54"/>
                                </a:lnTo>
                                <a:lnTo>
                                  <a:pt x="1" y="82"/>
                                </a:lnTo>
                                <a:lnTo>
                                  <a:pt x="5" y="1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141" y="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0" y="6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43" y="6"/>
                                </a:move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0" y="28"/>
                                </a:move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140" y="7"/>
                                </a:move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21" y="8"/>
                                </a:move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9" y="56"/>
                                </a:move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769680"/>
                            <a:ext cx="1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4">
                                <a:moveTo>
                                  <a:pt x="0" y="184"/>
                                </a:moveTo>
                                <a:lnTo>
                                  <a:pt x="2" y="151"/>
                                </a:lnTo>
                                <a:lnTo>
                                  <a:pt x="2" y="141"/>
                                </a:lnTo>
                                <a:lnTo>
                                  <a:pt x="2" y="132"/>
                                </a:lnTo>
                                <a:lnTo>
                                  <a:pt x="3" y="114"/>
                                </a:lnTo>
                                <a:lnTo>
                                  <a:pt x="4" y="76"/>
                                </a:lnTo>
                                <a:lnTo>
                                  <a:pt x="4" y="69"/>
                                </a:lnTo>
                                <a:lnTo>
                                  <a:pt x="5" y="3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68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47080"/>
                            <a:ext cx="219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3">
                                <a:moveTo>
                                  <a:pt x="0" y="0"/>
                                </a:moveTo>
                                <a:lnTo>
                                  <a:pt x="43" y="5"/>
                                </a:lnTo>
                                <a:lnTo>
                                  <a:pt x="85" y="9"/>
                                </a:lnTo>
                                <a:lnTo>
                                  <a:pt x="128" y="12"/>
                                </a:lnTo>
                                <a:lnTo>
                                  <a:pt x="171" y="15"/>
                                </a:lnTo>
                                <a:lnTo>
                                  <a:pt x="257" y="20"/>
                                </a:lnTo>
                                <a:lnTo>
                                  <a:pt x="344" y="23"/>
                                </a:lnTo>
                                <a:lnTo>
                                  <a:pt x="372" y="23"/>
                                </a:lnTo>
                                <a:lnTo>
                                  <a:pt x="387" y="23"/>
                                </a:lnTo>
                                <a:lnTo>
                                  <a:pt x="394" y="23"/>
                                </a:lnTo>
                                <a:lnTo>
                                  <a:pt x="398" y="23"/>
                                </a:lnTo>
                                <a:lnTo>
                                  <a:pt x="399" y="23"/>
                                </a:lnTo>
                                <a:lnTo>
                                  <a:pt x="400" y="23"/>
                                </a:lnTo>
                                <a:lnTo>
                                  <a:pt x="402" y="23"/>
                                </a:lnTo>
                                <a:lnTo>
                                  <a:pt x="430" y="23"/>
                                </a:lnTo>
                                <a:lnTo>
                                  <a:pt x="460" y="2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7"/>
                                </a:move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193" y="6"/>
                                </a:move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1524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6096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56" y="12"/>
                                </a:lnTo>
                                <a:lnTo>
                                  <a:pt x="50" y="9"/>
                                </a:lnTo>
                                <a:lnTo>
                                  <a:pt x="43" y="6"/>
                                </a:lnTo>
                                <a:lnTo>
                                  <a:pt x="36" y="4"/>
                                </a:lnTo>
                                <a:lnTo>
                                  <a:pt x="28" y="2"/>
                                </a:lnTo>
                                <a:lnTo>
                                  <a:pt x="19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47" y="11"/>
                                </a:lnTo>
                                <a:lnTo>
                                  <a:pt x="32" y="6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35pt;width:79.1pt;height:68.95pt" coordorigin="0,1067" coordsize="1582,1379">
                <v:rect id="shape_0" stroked="f" o:allowincell="f" style="position:absolute;left:0;top:1067;width:1581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1930,849" path="m494,52l457,47l421,42l385,37l351,33l317,26l284,21l257,15l231,10l206,4l182,0l155,31l129,63l106,95l85,128l67,161l50,195l37,229l25,263l15,298l8,332l5,349l3,366l1,401l0,434l0,451l1,468l6,502l12,535l15,550l19,564l23,577l27,590l31,588l37,586l45,584l56,583l72,581l91,580l111,579l133,579l155,579l175,580l194,581l211,583l218,584l225,585l230,586l235,587l238,588l241,590l242,591l243,593l243,594l241,596l239,598l236,600l232,602l228,605l222,608l216,611l209,614l204,615l201,616l192,618l183,619l173,620l163,620l161,619l160,619l157,619l152,619l140,619l117,615l97,612l87,610l79,609l64,606l51,603l41,601l34,599l29,598l34,611l40,624l45,636l52,648l55,649l56,647l59,646l61,644l66,643l71,641l78,639l85,636l94,634l105,632l116,630l127,628l132,627l137,626l140,625l143,625l149,626l151,626l152,627l153,629l152,631l149,634l143,641l140,645l139,650l138,659l139,664l141,670l141,671l141,672l142,673l143,675l143,676l143,677l143,677l144,680l145,684l145,689l145,689l145,689l145,690l145,692l144,696l143,698l143,702l142,702l141,702l141,702l140,703l138,704l134,704l130,704l128,703l127,703l126,703l125,703l120,701l118,700l117,700l117,700l114,699l108,696l101,692l95,690l86,686l82,684l80,683l77,682l77,682l92,696l99,702l108,707l116,711l124,716l142,725l160,733l181,741l213,753l250,765l246,754l244,741l242,731l241,720l240,707l239,694l239,680l239,665l239,649l240,632l241,612l244,593l248,574l253,556l259,537l266,519l275,501l285,483l296,465l308,447l316,436l324,426l343,406l352,396l363,388l373,379l385,371l408,356l421,349l434,344l447,337l460,332l490,323l519,314l549,308l580,302l613,300l645,298l679,298l712,300l748,304l775,307l801,311l825,316l849,322l870,329l890,336l909,344l927,354l930,356l933,358l946,366l957,375l966,382l975,389l983,398l990,407l990,407l999,419l1008,432l1016,446l1022,461l1027,476l1032,492l1036,509l1039,527l1041,544l1042,553l1043,562l1045,579l1048,596l1048,613l1049,621l1050,629l1051,645l1052,662l1054,659l1060,658l1068,656l1079,654l1085,653l1093,652l1101,651l1112,650l1122,649l1134,648l1146,647l1160,646l1213,642l1267,639l1278,637l1289,638l1298,638l1305,640l1311,642l1314,645l1316,648l1316,653l1313,661l1311,668l1309,673l1308,676l1307,676l1306,676l1305,676l1305,677l1303,677l1300,677l1296,677l1291,677l1286,677l1281,678l1273,678l1266,678l1257,678l1253,678l1251,678l1249,679l1243,678l1238,678l1228,678l1217,678l1205,678l1181,677l1159,677l1140,676l1123,675l1108,674l1096,673l1086,672l1079,671l1068,669l1060,668l1054,666l1052,665l1053,703l1052,734l1052,741l1051,779l1050,797l1050,806l1050,816l1048,849l1108,846l1137,845l1167,844l1227,841l1286,837l1291,836l1296,835l1307,834l1327,832l1347,831l1366,829l1385,826l1402,824l1419,822l1436,821l1451,818l1466,816l1469,815l1472,815l1480,814l1493,812l1505,809l1517,808l1529,805l1539,803l1559,798l1577,793l1595,788l1611,783l1627,778l1642,774l1656,769l1669,765l1681,760l1694,755l1708,748l1723,741l1739,731l1758,721l1777,709l1787,702l1798,696l1807,689l1811,685l1813,683l1816,682l1825,675l1834,668l1841,660l1849,652l1857,644l1865,636l1871,627l1874,622l1878,618l1884,609l1891,600l1896,590l1901,580l1904,574l1906,569l1912,559l1915,548l1919,537l1922,525l1925,514l1926,502l1928,490l1929,478l1930,466l1929,462l1929,459l1929,453l1928,440l1927,426l1926,420l1926,413l1923,399l1920,386l1918,378l1918,375l1917,373l1917,372l1913,358l1904,329l1895,301l1891,288l1886,275l1877,250l1871,238l1866,226l1856,203l1850,191l1845,181l1834,161l1822,141l1812,122l1802,105l1793,89l1784,75l1776,62l1768,50l1762,40l1729,46l1704,50l1695,50l1687,51l1668,53l1648,55l1628,56l1622,56l1617,57l1606,58l1583,60l1558,61l1533,63l1506,64l1478,66l1470,66l1463,66l1448,67l1418,69l1386,70l1377,70l1369,70l1353,71l1318,72l1283,74l1265,74l1255,74l1246,74l1209,75l1170,76l1131,77l1127,78l1084,78l1043,79l1002,78l962,78l922,77l883,77l845,76l807,75l765,73l725,71l684,68l645,66l606,62l568,59l530,55l494,52xm158,676l156,668l157,663l159,659l161,655l164,650l168,645l173,641l178,636l183,632l187,630l190,629l192,628l194,629l195,629l196,630l196,634l197,639l200,645l202,650l206,654l209,658l212,662l214,667l217,673l217,674l217,674l218,675l218,678l219,683l218,689l218,694l217,700l217,709l218,720l219,726l221,734l222,738l223,741l222,742l222,744l222,745l221,746l221,747l220,747l219,747l219,747l218,747l218,747l217,747l216,746l215,745l212,744l209,741l206,738l204,736l203,735l203,735l199,731l196,727l187,718l181,710l175,702l170,696l165,689l162,684l159,679l158,676xm1506,174l1538,174l1538,176l1548,176l1557,178l1566,180l1576,183l1584,185l1592,188l1609,196l1616,200l1624,204l1638,214l1650,226l1662,239l1675,254l1680,262l1685,270l1695,286l1703,301l1709,315l1714,331l1717,345l1718,353l1719,360l1719,372l1719,383l1719,393l1720,403l1720,412l1721,421l1721,424l1721,426l1721,427l1721,427l1722,428l1723,436l1723,436l1723,444l1723,436l1716,436l1716,456l1716,463l1709,464l1702,466l1690,469l1685,471l1681,474l1677,476l1675,479l1670,486l1321,486l1318,480l1314,475l1308,471l1302,467l1293,464l1283,461l1272,458l1259,456l1253,457l1253,456l1253,436l1249,407l1248,379l1249,365l1251,352l1253,338l1257,325l1264,301l1275,277l1280,267l1286,258l1291,248l1299,240l1306,232l1314,225l1322,218l1332,212l1341,205l1351,200l1361,195l1373,190l1385,186l1397,183l1410,180l1424,177l1435,175l1445,174l1467,172l1476,172l1487,172l1496,173l1506,174xm1334,632l1335,631l1336,630l1339,629l1344,629l1349,628l1356,628l1364,627l1374,627l1394,626l1418,626l1443,626l1471,626l1498,626l1511,626l1523,626l1535,626l1546,626l1557,626l1567,627l1576,627l1584,628l1591,628l1597,629l1601,629l1604,630l1606,631l1608,632l1607,634l1604,636l1600,639l1593,644l1585,648l1576,653l1565,658l1553,663l1551,663l1549,664l1545,665l1535,666l1529,665l1522,665l1519,665l1516,665l1508,665l1500,664l1492,663l1483,662l1473,661l1463,659l1458,658l1455,658l1453,658l1450,657l1447,656l1441,655l1430,653l1407,648l1388,645l1371,641l1364,639l1358,639l1352,637l1347,636l1343,635l1340,634l1337,633l1335,633l1334,632xm1344,686l1361,682l1379,681l1398,680l1420,680l1441,680l1460,681l1478,682l1494,686l1502,687l1508,689l1520,693l1525,695l1529,698l1533,701l1537,704l1538,705l1539,706l1540,709l1539,711l1538,714l1536,716l1532,719l1527,721l1522,723l1520,723l1518,724l1514,725l1510,725l1505,726l1495,727l1484,728l1471,728l1463,728l1460,728l1458,728l1457,728l1457,728l1449,728l1441,728l1424,728l1407,726l1391,726l1377,725l1364,724l1352,722l1341,721l1336,721l1332,720l1325,719l1317,717l1312,716l1309,714l1307,713l1304,711l1302,709l1301,707l1302,704l1304,702l1310,697l1318,692l1330,688l1344,686xm1193,702l1202,700l1210,699l1225,697l1239,695l1245,695l1251,695l1261,696l1265,696l1269,697l1275,701l1280,705l1282,708l1285,712l1287,716l1289,719l1290,722l1290,723l1290,725l1290,728l1290,731l1287,734l1284,736l1281,737l1278,739l1272,741l1269,741l1268,741l1267,742l1262,743l1253,745l1234,746l1214,748l1193,749l1181,749l1169,750l1157,749l1146,749l1124,748l1105,746l1087,745l1076,743l1071,742l1067,741l1063,740l1061,739l1056,737l1053,735l1053,734l1053,732l1054,730l1057,728l1061,727l1065,725l1071,724l1079,722l1087,721l1096,720l1106,718l1118,716l1131,714l1144,711l1159,709l1167,707l1176,706l1193,702xm1172,769l1180,767l1188,765l1194,763l1201,762l1207,761l1212,761l1221,761l1228,763l1230,764l1232,766l1233,768l1233,771l1233,774l1233,778l1231,784l1229,790l1227,801l1225,809l1225,813l1225,816l1224,817l1223,820l1222,821l1221,822l1218,825l1214,827l1212,828l1210,829l1205,831l1202,832l1199,833l1196,834l1193,835l1186,837l1184,837l1182,837l1178,838l1171,839l1163,840l1155,841l1150,841l1148,841l1146,841l1142,841l1140,841l1138,841l1128,841l1120,841l1111,840l1104,839l1089,837l1076,833l1070,831l1065,829l1060,827l1057,825l1054,822l1052,820l1051,816l1052,810l1057,805l1060,803l1065,801l1070,798l1077,797l1083,794l1092,792l1096,790l1102,788l1114,786l1126,782l1140,778l1155,774l1163,771l1172,769xm1251,795l1258,786l1265,778l1272,771l1280,765l1288,759l1296,755l1305,751l1314,749l1324,746l1335,744l1347,742l1360,741l1380,740l1401,739l1423,740l1433,740l1444,741l1456,742l1467,744l1479,746l1489,749l1498,750l1505,753l1511,756l1516,759l1520,762l1523,765l1525,769l1526,773l1525,775l1523,779l1520,782l1518,783l1516,785l1511,788l1505,790l1498,793l1489,796l1480,798l1469,800l1458,802l1447,805l1435,807l1422,808l1408,810l1394,812l1336,818l1280,826l1273,826l1267,826l1261,826l1257,826l1252,825l1249,824l1246,822l1245,821l1243,818l1242,816l1242,813l1242,811l1243,807l1245,803l1247,799l1251,795xm1819,610l1819,615l1819,620l1819,627l1819,634l1818,638l1817,641l1816,642l1816,643l1815,644l1814,645l1813,646l1812,648l1809,650l1805,653l1800,654l1798,655l1797,655l1796,655l1796,656l1795,657l1792,657l1788,657l1784,657l1780,658l1769,657l1763,656l1761,655l1760,655l1757,655l1750,654l1743,653l1735,651l1727,650l1718,648l1709,646l1700,643l1690,641l1670,635l1655,631l1642,627l1632,624l1626,621l1622,619l1622,618l1622,618l1626,618l1645,616l1666,615l1678,613l1692,612l1700,611l1709,610l1729,610l1748,608l1757,607l1765,607l1781,605l1788,604l1794,604l1800,603l1805,603l1809,603l1813,604l1815,605l1817,606l1819,608l1819,610xm1755,669l1761,670l1767,672l1772,674l1776,676l1779,677l1781,680l1782,682l1783,685l1782,687l1781,687l1781,687l1781,688l1781,689l1779,691l1777,692l1776,692l1776,693l1772,695l1767,697l1761,698l1755,700l1747,702l1739,704l1731,706l1721,710l1711,713l1700,717l1688,722l1676,727l1658,734l1641,741l1626,746l1613,752l1599,757l1587,762l1579,764l1576,764l1573,765l1568,764l1565,763l1563,759l1562,755l1563,749l1565,741l1567,734l1568,730l1570,726l1576,714l1582,703l1588,694l1594,686l1600,679l1607,674l1614,671l1621,669l1635,666l1652,664l1669,663l1688,663l1707,663l1724,664l1740,666l1755,669xe" fillcolor="yellow" stroked="f" o:allowincell="f" style="position:absolute;left:48;top:1779;width:1453;height:63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ID="未知" coordsize="67,119" path="m17,13l12,17l8,22l5,27l3,31l1,35l0,40l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xe" fillcolor="#cccccc" stroked="f" o:allowincell="f" style="position:absolute;left:166;top:2251;width:49;height:8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5,260" path="m123,149l123,149l123,165l123,187l123,210l123,234l123,260l178,260l185,260l184,252l183,251l183,251l183,250l183,248l183,245l182,236l182,227l181,217l181,207l181,196l181,184l180,177l179,169l176,155l171,139l165,125l157,110l147,94l142,86l137,78l124,63l112,50l100,38l86,28l78,24l71,20l54,12l46,9l38,7l28,4l19,2l10,0l0,0l0,5l16,11l24,15l31,19l38,24l45,28l59,40l66,46l73,53l86,68l97,82l101,88l106,96l109,102l109,102l110,103l110,105l112,109l118,122l119,129l119,130l120,132l121,135l123,149xe" fillcolor="#cccccc" stroked="f" o:allowincell="f" style="position:absolute;left:1207;top:1912;width:138;height:1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23,16" path="m123,0l123,0l0,0l0,16l123,16l123,0xe" fillcolor="#996600" stroked="f" o:allowincell="f" style="position:absolute;left:1207;top:2024;width:91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32,262" path="m32,0l0,0l0,151l0,167l0,262l32,262l32,167l32,151l32,7l32,2l32,0xe" fillcolor="#996600" stroked="f" o:allowincell="f" style="position:absolute;left:1183;top:1910;width:23;height:196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63,20" path="m285,0l253,0l177,0l145,0l0,0l0,20l6,20l463,20l463,0l463,0l408,0l285,0xe" fillcolor="#996600" stroked="f" o:allowincell="f" style="position:absolute;left:993;top:2108;width:347;height:14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57,30" path="m411,30l416,23l418,20l422,18l426,15l431,13l443,10l450,8l457,7l457,0l0,0l13,2l24,5l34,8l43,11l49,15l55,19l59,24l62,30l411,30xe" fillcolor="white" stroked="f" o:allowincell="f" style="position:absolute;left:997;top:2123;width:343;height: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path="m0,0l0,0l7,0l0,0xe" fillcolor="#66ff66" stroked="f" o:allowincell="f" style="position:absolute;left:1341;top:2108;width:4;height:0;mso-wrap-style:none;v-text-anchor:middle;mso-position-horizontal-relative:char">
                  <v:fill o:detectmouseclick="t" type="solid" color2="#990099"/>
                  <v:stroke color="#3465a4" joinstyle="round" endcap="flat"/>
                  <w10:wrap type="none"/>
                </v:shape>
                <v:rect id="shape_0" fillcolor="#996600" stroked="f" o:allowincell="f" style="position:absolute;left:1126;top:2024;width:56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32,253" path="m32,0l0,0l0,142l0,158l0,253l32,253l32,158l32,142l32,0xe" fillcolor="#996600" stroked="f" o:allowincell="f" style="position:absolute;left:1102;top:1917;width:23;height:189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6,1" path="m6,0l0,0l0,1l6,0xe" fillcolor="white" stroked="f" o:allowincell="f" style="position:absolute;left:993;top:2123;width:3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996600" stroked="f" o:allowincell="f" style="position:absolute;left:996;top:2024;width:105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274,40" path="m40,1l30,1l22,2l15,2l10,3l5,3l2,4l1,5l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xe" fillcolor="#cccccc" stroked="f" o:allowincell="f" style="position:absolute;left:1054;top:2250;width:205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9,48" path="m119,0l97,0l78,1l60,2l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xe" fillcolor="#cccccc" stroked="f" o:allowincell="f" style="position:absolute;left:1029;top:2290;width:179;height:3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7,55" path="m227,10l222,6l216,2l212,1l208,1l198,0l192,0l186,0l172,2l157,4l149,5l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xe" fillcolor="#cccccc" stroked="f" o:allowincell="f" style="position:absolute;left:842;top:2302;width:17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2,80" path="m182,17l182,13l182,10l182,7l181,5l179,3l177,2l170,0l161,0l156,0l150,1l143,2l137,4l129,6l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xe" fillcolor="#cccccc" stroked="f" o:allowincell="f" style="position:absolute;left:840;top:2352;width:136;height:5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84,87" path="m72,10l63,12l54,16l46,20l38,26l30,32l23,39l16,47l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xe" fillcolor="#cccccc" stroked="f" o:allowincell="f" style="position:absolute;left:984;top:2335;width:212;height:6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97,55" path="m197,31l197,24l197,17l197,12l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xe" fillcolor="#cccccc" stroked="f" o:allowincell="f" style="position:absolute;left:1271;top:2232;width:14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21,102" path="m221,22l220,19l219,17l217,14l214,13l210,11l205,9l199,7l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xe" fillcolor="#cccccc" stroked="f" o:allowincell="f" style="position:absolute;left:1225;top:2278;width:165;height:7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688,482" path="m251,25l221,34l208,39l195,46l182,51l169,58l146,73l134,81l124,90l113,98l104,108l85,128l77,138l69,149l57,167l46,185l36,203l27,221l20,239l14,258l9,276l5,295l2,314l1,334l0,351l0,367l0,382l0,396l1,409l2,422l3,433l5,443l7,456l11,467l29,471l49,476l59,479l70,482l63,462l59,443l55,426l52,409l49,393l48,377l47,361l48,346l51,317l54,299l59,281l65,262l73,243l81,224l92,204l103,184l116,165l130,145l146,127l164,110l183,95l204,81l215,75l227,70l252,59l279,50l306,42l320,38l335,36l365,31l396,27l428,24l461,23l496,23l513,23l532,25l561,27l590,31l600,31l609,32l618,33l626,35l633,37l640,40l646,43l652,47l662,48l672,50l680,52l688,56l670,46l651,38l631,31l610,24l586,18l562,13l536,9l509,6l473,2l440,0l406,0l374,2l341,4l310,10l280,16l251,25xe" fillcolor="#cccccc" stroked="f" o:allowincell="f" style="position:absolute;left:229;top:2004;width:517;height:36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95,520" path="m186,12l177,14l169,17l152,25l144,30l136,35l120,49l104,66l96,76l88,86l73,109l58,136l44,163l37,176l32,190l26,203l22,216l17,228l13,242l7,266l4,278l3,290l1,314l0,325l1,337l2,356l4,375l6,394l8,412l13,434l17,456l23,477l26,487l30,497l73,502l115,506l158,509l201,512l287,517l374,520l402,520l417,520l424,520l428,520l429,520l430,520l432,520l460,520l490,520l492,487l492,477l492,468l493,450l494,412l494,405l495,374l494,336l494,334l494,333l493,316l492,300l491,292l490,284l490,267l487,250l485,233l484,224l483,215l481,198l478,180l474,163l469,147l464,132l458,117l450,103l441,90l432,78l426,76l419,73l408,64l401,59l396,54l391,48l386,41l373,33l360,27l346,21l333,16l318,11l303,6l287,3l271,0l265,0l259,0l250,1l241,2l229,4l216,6l202,9l186,12xm83,240l85,233l88,229l90,227l93,226l96,227l98,229l100,233l103,240l104,244l107,243l109,243l112,246l114,250l116,256l118,263l119,271l120,279l120,289l120,290l120,293l120,297l119,306l118,310l118,311l118,314l116,321l114,326l112,330l109,333l108,333l108,333l108,334l107,334l104,333l101,330l99,326l97,321l96,317l93,317l90,316l88,314l85,309l83,304l81,296l80,289l79,281l80,272l79,262l80,254l81,247l83,240xe" fillcolor="#996600" stroked="f" o:allowincell="f" style="position:absolute;left:469;top:2027;width:371;height:390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25,91" path="m14,0l11,1l9,3l6,7l4,14l2,21l1,28l0,36l1,46l0,55l1,63l2,70l4,78l6,83l9,88l11,90l14,91l17,91l15,84l15,77l14,63l14,53l15,45l16,37l18,30l19,25l21,22l22,19l25,18l24,14l21,7l19,3l17,1l14,0xe" fillcolor="lime" stroked="f" o:allowincell="f" style="position:absolute;left:528;top:2196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24,91" path="m11,0l8,1l9,7l10,14l10,21l11,29l10,31l10,33l10,38l10,46l9,49l8,51l8,53l7,61l5,65l3,69l1,72l0,74l1,78l3,83l5,87l8,90l11,91l12,91l12,90l12,90l13,90l16,87l18,83l20,78l22,71l22,68l22,67l23,63l24,54l24,50l24,47l24,46l24,36l23,28l22,20l20,13l18,7l16,3l13,0l11,0xe" fillcolor="lime" stroked="f" o:allowincell="f" style="position:absolute;left:541;top:2209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14,73" path="m4,12l2,19l1,27l0,35l0,45l1,59l1,66l3,73l4,71l6,68l8,64l10,60l11,52l11,50l12,48l13,45l13,37l13,32l13,30l14,28l13,20l13,13l12,6l11,0l8,1l7,4l5,7l4,12xe" fillcolor="white" stroked="f" o:allowincell="f" style="position:absolute;left:539;top:2210;width:9;height: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105,79" path="m7,24l5,25l1,30l0,33l0,37l1,40l1,42l2,44l6,48l11,52l14,53l19,55l23,57l29,57l29,57l32,58l34,59l38,61l47,65l53,67l60,71l66,74l69,75l69,75l70,75l72,76l77,78l78,78l79,78l80,78l82,79l86,79l90,79l92,78l93,77l93,77l94,77l95,77l95,73l96,71l97,67l97,65l97,64l97,64l97,64l97,59l96,55l95,52l95,52l95,51l95,50l94,48l93,47l93,46l93,45l91,39l90,34l91,25l92,20l95,16l101,9l104,6l105,4l104,2l103,1l101,1l95,0l92,0l89,1l84,2l79,3l68,5l57,7l46,9l37,11l30,14l23,16l18,18l13,19l11,21l8,22l7,24xe" fillcolor="#cccccc" stroked="f" o:allowincell="f" style="position:absolute;left:85;top:2249;width:78;height:5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19,41" path="m109,0l87,0l67,1l48,2l32,4l21,5l13,7l7,9l3,11l1,11l0,12l0,14l0,15l1,16l5,19l10,20l17,22l27,24l40,27l55,30l63,31l73,33l93,36l116,40l128,40l133,40l136,40l137,40l139,41l149,41l159,40l168,39l177,37l180,36l185,35l192,32l198,29l204,26l208,23l212,21l215,19l217,17l219,15l219,14l218,12l217,11l214,9l211,8l206,7l201,6l194,5l187,4l170,2l151,1l131,0l109,0xe" fillcolor="#cccccc" stroked="f" o:allowincell="f" style="position:absolute;left:67;top:2214;width:164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58,11" path="m0,11l25,7l58,1l41,0l27,1l13,5l6,7l0,11xe" fillcolor="white" stroked="f" o:allowincell="f" style="position:absolute;left:1332;top:1808;width:42;height: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3,2" path="m3,2l0,0l3,2xe" fillcolor="#cccccc" stroked="f" o:allowincell="f" style="position:absolute;left:749;top:2047;width:1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64,42" path="m256,39l257,36l259,31l261,24l264,16l264,11l262,8l259,5l253,3l246,1l237,1l226,0l215,2l161,5l108,9l94,10l82,11l70,12l60,13l49,14l41,15l33,16l27,17l16,19l8,21l2,22l0,25l0,26l0,28l2,29l8,31l16,32l27,34l34,35l44,36l56,37l71,38l88,39l107,40l129,40l153,41l165,41l176,41l186,41l191,41l197,42l199,41l201,41l205,41l214,41l221,41l229,41l234,40l239,40l244,40l248,40l251,40l253,40l253,39l254,39l255,39l256,39xe" fillcolor="#cccccc" stroked="f" o:allowincell="f" style="position:absolute;left:841;top:2258;width:197;height:3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,1" path="m1,0l0,1l1,0xe" fillcolor="white" stroked="f" o:allowincell="f" style="position:absolute;left:1219;top:1740;width:0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4,6" path="m1,0l0,6l4,0l1,0xe" fillcolor="white" stroked="f" o:allowincell="f" style="position:absolute;left:1219;top:1735;width: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2015,945" path="m1788,945l1804,938l1807,936l1811,934l1820,931l1835,922l1850,914l1864,905l1879,895l1892,885l1906,875l1908,872l1912,869l1918,864l1921,861l1924,858l1930,853l1942,840l1953,828l1964,815l1975,802l1985,788l1995,774l2001,762l2006,750l2010,738l2010,734l2011,731l2013,724l2014,717l2014,710l2015,696l2014,680l2013,665l2011,656l2010,648l2008,644l2007,640l2005,632l2003,622l2000,614l1994,596l1986,577l1978,558l1968,538l1962,527l1957,517l1944,496l1937,484l1930,473l1915,451l1907,439l1905,437l1904,436l1903,433l1899,428l1890,415l1882,404l1864,379l1844,354l1824,328l1807,308l1790,290l1772,272l1755,255l1736,237l1718,221l1698,205l1679,191l1658,176l1637,162l1615,148l1593,136l1570,123l1547,112l1524,101l1500,91l1475,80l1449,71l1423,62l1397,54l1370,46l1343,39l1315,33l1287,28l1258,22l1228,17l1198,13l1168,10l1136,7l1105,4l1073,3l1041,2l995,0l950,1l907,2l865,4l823,7l782,11l743,16l704,23l677,27l652,33l626,38l601,44l577,51l553,58l530,66l507,74l469,89l432,106l396,124l379,133l362,144l329,164l297,186l267,210l239,235l218,254l198,273l178,292l161,311l143,328l128,347l120,355l112,364l98,382l91,390l85,399l73,416l62,433l51,449l42,465l33,481l26,497l20,512l16,521l13,530l8,548l4,565l1,582l0,598l1,615l3,630l4,638l6,646l10,660l13,666l16,674l22,687l30,701l38,714l48,728l59,741l71,754l84,767l98,780l106,786l114,792l130,805l148,816l167,829l187,841l197,847l208,853e" stroked="t" o:allowincell="f" style="position:absolute;left:0;top:1067;width:1517;height:7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04,590" path="m27,590l23,577l19,564l15,550l12,535l6,502l1,468l0,451l0,434l1,401l3,366l5,349l8,332l15,298l25,263l37,229l50,195l67,161l85,128l106,95l129,63l155,31l182,0l206,4l231,10l257,15l284,21l317,26l351,33l385,37l421,42l457,47l494,52l530,55l568,59l606,62l645,66l684,68l725,71l765,73l807,75l845,76l883,77l922,77l962,78l1002,78l1043,79l1084,78l1127,78l1131,77l1170,76l1209,75l1246,74l1255,74l1265,74l1283,74l1318,72l1353,71l1369,70l1377,70l1386,70l1418,69l1448,67l1463,66l1470,66l1478,66l1506,64l1533,63l1558,61l1583,60l1606,58l1617,57l1622,56l1628,56l1648,55l1668,53l1687,51l1695,50l1704,50e" stroked="t" o:allowincell="f" style="position:absolute;left:48;top:1779;width:1282;height:44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88,467" path="m688,56l670,46l651,38l631,31l610,24l586,18l562,13l536,9l509,6l473,2l440,0l406,0l374,2l341,4l310,10l280,16l251,25l221,34l208,39l195,46l182,51l169,58l146,73l134,81l124,90l113,98l104,108l85,128l77,138l69,149l57,167l46,185l36,203l27,221l20,239l14,258l9,276l5,295l2,314l1,334l0,351l0,367l0,382l0,396l1,409l2,422l3,433l5,443l7,456l11,467e" stroked="t" o:allowincell="f" style="position:absolute;left:229;top:2004;width:517;height:35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1,497" path="m271,0l265,0l259,0l250,1l241,2l229,4l216,6l202,9l186,12l177,14l169,17l152,25l144,30l136,35l120,49l104,66l96,76l88,86l73,109l58,136l44,163l37,176l32,190l26,203l22,216l17,228l13,242l7,266l4,278l3,290l1,314l0,325l1,337l2,356l4,375l6,394l8,412l13,434l17,456l23,477l26,487l30,497e" stroked="t" o:allowincell="f" style="position:absolute;left:469;top:2027;width:203;height:37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43,459" path="m543,8l514,4l485,2l466,0l449,0l414,0l381,1l349,4l318,8l288,13l273,15l259,19l232,27l205,36l180,47l168,52l157,58l136,72l117,87l99,104l83,122l69,142l56,161l45,181l34,201l26,220l18,239l12,258l7,276l4,294l1,323l0,338l1,354l2,370l5,386l8,403l12,420l16,439l23,459e" stroked="t" o:allowincell="f" style="position:absolute;left:264;top:2021;width:408;height:34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00,79" path="m24,57l24,57l27,58l29,59l33,61l42,65l48,67l55,71l61,74l64,75l64,75l65,75l67,76l72,78l73,78l74,78l75,78l77,79l81,79l85,79l87,78l88,77l88,77l89,77l90,77l90,73l91,71l92,67l92,65l92,64l92,64l92,64l92,59l91,55l90,52l90,52l90,51l90,50l89,48l88,47l88,46l88,45l86,39l85,34l86,25l87,20l90,16l96,9l99,6l100,4l99,2l98,1l96,1l90,0l87,0l84,1l79,2l74,3l63,5l52,7l41,9l32,11l25,14l18,16l13,18l8,19l6,21l3,22l2,24l0,25e" stroked="t" o:allowincell="f" style="position:absolute;left:88;top:2249;width:74;height: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,52" path="m0,0l5,13l11,26l16,38l23,50l24,52e" stroked="t" o:allowincell="f" style="position:absolute;left:70;top:2229;width:17;height:3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9,32" path="m5,0l1,5l0,8l0,12l1,15l1,17l2,19l6,23l11,27l14,28l19,30l23,32l29,32e" stroked="t" o:allowincell="f" style="position:absolute;left:85;top:2268;width:20;height:2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3,83" path="m0,0l15,14l22,20l31,25l39,29l47,34l65,43l83,51l104,59l136,71l173,83e" stroked="t" o:allowincell="f" style="position:absolute;left:106;top:2292;width:129;height:6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7,119" path="m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l12,17l8,22l5,27l3,31l1,35l0,40l2,48e" stroked="t" o:allowincell="f" style="position:absolute;left:166;top:2251;width:49;height: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16,41" path="m2,19l7,20l14,22l24,24l37,27l52,30l60,31l70,33l90,36l113,40l125,40l130,40l133,40l134,40l136,41l146,41l156,40l165,39l174,37l177,36l182,35l189,32l195,29l201,26l205,23l209,21l212,19l214,17l216,15l216,14l215,12l214,11l211,9l208,8l203,7l198,6l191,5l184,4l167,2l148,1l128,0l106,0l84,0l64,1l45,2l29,4l18,5l10,7l4,9l0,11e" stroked="t" o:allowincell="f" style="position:absolute;left:69;top:2214;width:161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8" path="m3,0l1,0l0,1l0,3l0,4l1,5l5,8e" stroked="t" o:allowincell="f" style="position:absolute;left:67;top:2223;width:2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,91" path="m4,14l2,21l1,28l0,36l1,46l0,55l1,63l2,70l4,78l6,83l9,88l11,90l14,91l17,91l18,89l20,86l22,82l24,78l25,70l25,68l26,66l27,63l27,55l27,50l27,48l28,46l27,38l27,31l26,24l25,18l24,14l21,7l19,3l17,1l14,0l11,1l9,3l6,7l4,14e" stroked="t" o:allowincell="f" style="position:absolute;left:528;top:2196;width:20;height:6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9,46" path="m0,0l27,5l57,12l87,17l120,23l154,29l190,34l227,39l267,45l273,45l279,46e" stroked="t" o:allowincell="f" style="position:absolute;left:281;top:2366;width:209;height:3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9,15" path="m0,0l18,4l38,9l48,12l59,15e" stroked="t" o:allowincell="f" style="position:absolute;left:237;top:2355;width:43;height:1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,1" path="m1,0l0,1l1,0e" stroked="t" o:allowincell="f" style="position:absolute;left:1219;top:1740;width:0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19,1735" to="1219,173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18,1735" to="1220,173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8,10" path="m0,10l25,6l58,0e" stroked="t" o:allowincell="f" style="position:absolute;left:1332;top:1809;width:42;height: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8,11" path="m58,1l41,0l27,1l13,5l6,7l0,11e" stroked="t" o:allowincell="f" style="position:absolute;left:1332;top:1808;width:42;height: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16l0,0l0,0e" stroked="t" o:allowincell="f" style="position:absolute;left:1300;top:2024;width:0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2" path="m32,2l32,0l0,0e" stroked="t" o:allowincell="f" style="position:absolute;left:1183;top:1910;width:23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1" to="1207,191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23,144" path="m123,144l121,130l120,127l119,125l119,124l118,117l112,104l110,100l110,98l109,97l109,97l106,91l101,83l97,77l86,63l73,48l66,41l59,35l45,23l38,19l31,14l24,10l16,6l0,0e" stroked="t" o:allowincell="f" style="position:absolute;left:1207;top:1915;width:91;height:10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5" to="1207,20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1910" to="1183,20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07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108" to="1206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036" to="1183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5,27" path="m55,27l55,20l55,0l55,0l0,0e" stroked="t" o:allowincell="f" style="position:absolute;left:1300;top:2108;width:40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5,268" path="m185,268l185,260l185,260l184,252l183,251l183,251l183,250l183,248l183,245l182,236l182,227l181,217l181,207l181,196l181,184l180,177l179,169l176,155l171,139l165,125l157,110l147,94l142,86l137,78l124,63l112,50l100,38l86,28l78,24l71,20l54,12l46,9l38,7l28,4l19,2l10,0l0,0e" stroked="t" o:allowincell="f" style="position:absolute;left:1207;top:1912;width:138;height:20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95l0,69l0,45l0,22l0,0e" stroked="t" o:allowincell="f" style="position:absolute;left:1300;top:2036;width:0;height:7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83,2024" to="1183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07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98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98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108" to="1298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882,809" path="m0,809l60,806l89,805l119,804l179,801l238,797l243,796l248,795l259,794l279,792l299,791l318,789l337,786l354,784l371,782l388,781l403,778l418,776l421,775l424,775l432,774l445,772l457,769l469,768l481,765l491,763l511,758l529,753l547,748l563,743l579,738l594,734l608,729l621,725l633,720l646,715l660,708l675,701l691,691l710,681l729,669l739,662l750,656l759,649l763,645l765,643l768,642l777,635l786,628l793,620l801,612l809,604l817,596l823,587l826,582l830,578l836,569l843,560l848,550l853,540l856,534l858,529l864,519l867,508l871,497l874,485l877,474l878,462l880,450l881,438l882,426l881,422l881,419l881,413l880,400l879,386l878,380l878,373l875,359l872,346l870,338l870,335l869,333l869,332l865,318l856,289l847,261l843,248l838,235l829,210l823,198l818,186l808,163l802,151l797,141l786,121l774,101l764,82l754,65l745,49l736,35l728,22l720,10l714,0e" stroked="t" o:allowincell="f" style="position:absolute;left:838;top:1809;width:663;height:60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4,14" path="m14,14l12,12l11,10l7,5l3,2l0,0e" stroked="t" o:allowincell="f" style="position:absolute;left:749;top:2047;width:9;height: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0,51" path="m60,51l53,42l45,33l36,26l27,19l16,10l3,2l0,0e" stroked="t" o:allowincell="f" style="position:absolute;left:749;top:2047;width:44;height: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47,2045" to="748,204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37,28l29,20l19,13l9,6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94,2086" to="794,208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40,35l33,32l22,23l15,18l10,13l5,7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6,9" path="m36,9l28,5l20,3l10,1l0,0e" stroked="t" o:allowincell="f" style="position:absolute;left:720;top:2039;width:26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3,25" path="m53,25l40,17l27,11l13,5l0,0e" stroked="t" o:allowincell="f" style="position:absolute;left:720;top:2039;width:38;height:1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255" path="m62,255l61,238l60,222l59,214l58,206l58,189l55,172l53,155l52,146l51,137l49,120l46,102l42,85l37,69l32,54l26,39l18,25l9,12l0,0e" stroked="t" o:allowincell="f" style="position:absolute;left:794;top:2086;width:45;height:19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142" path="m32,142l32,0l0,0l0,142e" stroked="t" o:allowincell="f" style="position:absolute;left:1102;top:1917;width:23;height:10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9,153" path="m249,2l239,1l230,0l219,0l210,0l188,2l178,3l167,5l153,8l140,11l128,14l116,18l104,23l94,28l84,33l75,40l65,46l57,53l49,60l42,68l34,76l29,86l23,95l18,105l7,129l0,153e" stroked="t" o:allowincell="f" style="position:absolute;left:996;top:1909;width:186;height:1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6,0l463,0e" stroked="t" o:allowincell="f" style="position:absolute;left:993;top:2123;width:347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20l0,21e" stroked="t" o:allowincell="f" style="position:absolute;left:993;top:2108;width:0;height: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36" to="1102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35" to="1126,21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02,2108" to="1125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24" to="1126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6,2024" to="1101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2,2108" to="1100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9,111" path="m9,0l5,13l3,27l1,40l0,54l1,82l5,111e" stroked="t" o:allowincell="f" style="position:absolute;left:989;top:2024;width:5;height:8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24" to="1102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41,16" path="m0,0l0,16l141,16e" stroked="t" o:allowincell="f" style="position:absolute;left:996;top:2024;width:10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4,40" path="m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l30,1l22,2l15,2l10,3l5,3l2,4l1,5l0,6e" stroked="t" o:allowincell="f" style="position:absolute;left:1054;top:2250;width:205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9,48" path="m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l97,0l78,1l60,2l43,6e" stroked="t" o:allowincell="f" style="position:absolute;left:1029;top:2290;width:179;height:3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64,42" path="m0,28l2,29l8,31l16,32l27,34l34,35l44,36l56,37l71,38l88,39l107,40l129,40l153,41l165,41l176,41l186,41l191,41l197,42l199,41l201,41l205,41l214,41l221,41l229,41l234,40l239,40l244,40l248,40l251,40l253,40l253,39l254,39l255,39l256,39l257,36l259,31l261,24l264,16l264,11l262,8l259,5l253,3l246,1l237,1l226,0l215,2l161,5l108,9l94,10l82,11l70,12l60,13l49,14l41,15l33,16l27,17l16,19l8,21l2,22l0,25e" stroked="t" o:allowincell="f" style="position:absolute;left:841;top:2258;width:197;height:3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7,55" path="m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l222,6l216,2l212,1l208,1l198,0l192,0l186,0l172,2l157,4l149,5l140,7e" stroked="t" o:allowincell="f" style="position:absolute;left:842;top:2302;width:17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2,80" path="m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l182,13l182,10l182,7l181,5l179,3l177,2l170,0l161,0l156,0l150,1l143,2l137,4l129,6l121,8e" stroked="t" o:allowincell="f" style="position:absolute;left:840;top:2352;width:136;height:5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4,87" path="m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l63,12l54,16l46,20l38,26l30,32l23,39l16,47l9,56e" stroked="t" o:allowincell="f" style="position:absolute;left:984;top:2335;width:212;height:6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184" path="m0,184l2,151l2,141l2,132l3,114l4,76l4,69l5,38l4,0e" stroked="t" o:allowincell="f" style="position:absolute;left:838;top:2279;width:2;height:1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1l0,3e" stroked="t" o:allowincell="f" style="position:absolute;left:841;top:2277;width:0;height: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460,23" path="m0,0l43,5l85,9l128,12l171,15l257,20l344,23l372,23l387,23l394,23l398,23l399,23l400,23l402,23l430,23l460,23e" stroked="t" o:allowincell="f" style="position:absolute;left:492;top:2401;width:345;height:1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97,55" path="m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l197,24l197,17l197,12l197,7e" stroked="t" o:allowincell="f" style="position:absolute;left:1271;top:2232;width:14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21,102" path="m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l220,19l219,17l217,14l214,13l210,11l205,9l199,7l193,6e" stroked="t" o:allowincell="f" style="position:absolute;left:1225;top:2278;width:165;height:7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26,2024" to="1182,202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036" to="1181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108" to="1181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62,16" path="m62,16l56,12l50,9l43,6l36,4l28,2l19,1l10,0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16" path="m62,16l47,11l32,6l16,3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04570" cy="875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4400" cy="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pt;width:79.05pt;height:68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77545</wp:posOffset>
                </wp:positionV>
                <wp:extent cx="1004570" cy="875665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75520"/>
                          <a:chOff x="0" y="0"/>
                          <a:chExt cx="1004400" cy="875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044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9234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849">
                                <a:moveTo>
                                  <a:pt x="494" y="52"/>
                                </a:moveTo>
                                <a:lnTo>
                                  <a:pt x="457" y="47"/>
                                </a:lnTo>
                                <a:lnTo>
                                  <a:pt x="421" y="42"/>
                                </a:lnTo>
                                <a:lnTo>
                                  <a:pt x="385" y="37"/>
                                </a:lnTo>
                                <a:lnTo>
                                  <a:pt x="351" y="33"/>
                                </a:lnTo>
                                <a:lnTo>
                                  <a:pt x="317" y="26"/>
                                </a:lnTo>
                                <a:lnTo>
                                  <a:pt x="284" y="21"/>
                                </a:lnTo>
                                <a:lnTo>
                                  <a:pt x="257" y="15"/>
                                </a:lnTo>
                                <a:lnTo>
                                  <a:pt x="231" y="10"/>
                                </a:lnTo>
                                <a:lnTo>
                                  <a:pt x="206" y="4"/>
                                </a:lnTo>
                                <a:lnTo>
                                  <a:pt x="182" y="0"/>
                                </a:lnTo>
                                <a:lnTo>
                                  <a:pt x="155" y="31"/>
                                </a:lnTo>
                                <a:lnTo>
                                  <a:pt x="129" y="63"/>
                                </a:lnTo>
                                <a:lnTo>
                                  <a:pt x="106" y="95"/>
                                </a:lnTo>
                                <a:lnTo>
                                  <a:pt x="85" y="128"/>
                                </a:lnTo>
                                <a:lnTo>
                                  <a:pt x="67" y="161"/>
                                </a:lnTo>
                                <a:lnTo>
                                  <a:pt x="50" y="195"/>
                                </a:lnTo>
                                <a:lnTo>
                                  <a:pt x="37" y="229"/>
                                </a:lnTo>
                                <a:lnTo>
                                  <a:pt x="25" y="263"/>
                                </a:lnTo>
                                <a:lnTo>
                                  <a:pt x="15" y="298"/>
                                </a:lnTo>
                                <a:lnTo>
                                  <a:pt x="8" y="332"/>
                                </a:lnTo>
                                <a:lnTo>
                                  <a:pt x="5" y="349"/>
                                </a:lnTo>
                                <a:lnTo>
                                  <a:pt x="3" y="366"/>
                                </a:lnTo>
                                <a:lnTo>
                                  <a:pt x="1" y="401"/>
                                </a:lnTo>
                                <a:lnTo>
                                  <a:pt x="0" y="434"/>
                                </a:lnTo>
                                <a:lnTo>
                                  <a:pt x="0" y="451"/>
                                </a:lnTo>
                                <a:lnTo>
                                  <a:pt x="1" y="468"/>
                                </a:lnTo>
                                <a:lnTo>
                                  <a:pt x="6" y="502"/>
                                </a:lnTo>
                                <a:lnTo>
                                  <a:pt x="12" y="535"/>
                                </a:lnTo>
                                <a:lnTo>
                                  <a:pt x="15" y="550"/>
                                </a:lnTo>
                                <a:lnTo>
                                  <a:pt x="19" y="564"/>
                                </a:lnTo>
                                <a:lnTo>
                                  <a:pt x="23" y="577"/>
                                </a:lnTo>
                                <a:lnTo>
                                  <a:pt x="27" y="590"/>
                                </a:lnTo>
                                <a:lnTo>
                                  <a:pt x="31" y="588"/>
                                </a:lnTo>
                                <a:lnTo>
                                  <a:pt x="37" y="586"/>
                                </a:lnTo>
                                <a:lnTo>
                                  <a:pt x="45" y="584"/>
                                </a:lnTo>
                                <a:lnTo>
                                  <a:pt x="56" y="583"/>
                                </a:lnTo>
                                <a:lnTo>
                                  <a:pt x="72" y="581"/>
                                </a:lnTo>
                                <a:lnTo>
                                  <a:pt x="91" y="580"/>
                                </a:lnTo>
                                <a:lnTo>
                                  <a:pt x="111" y="579"/>
                                </a:lnTo>
                                <a:lnTo>
                                  <a:pt x="133" y="579"/>
                                </a:lnTo>
                                <a:lnTo>
                                  <a:pt x="155" y="579"/>
                                </a:lnTo>
                                <a:lnTo>
                                  <a:pt x="175" y="580"/>
                                </a:lnTo>
                                <a:lnTo>
                                  <a:pt x="194" y="581"/>
                                </a:lnTo>
                                <a:lnTo>
                                  <a:pt x="211" y="583"/>
                                </a:lnTo>
                                <a:lnTo>
                                  <a:pt x="218" y="584"/>
                                </a:lnTo>
                                <a:lnTo>
                                  <a:pt x="225" y="585"/>
                                </a:lnTo>
                                <a:lnTo>
                                  <a:pt x="230" y="586"/>
                                </a:lnTo>
                                <a:lnTo>
                                  <a:pt x="235" y="587"/>
                                </a:lnTo>
                                <a:lnTo>
                                  <a:pt x="238" y="588"/>
                                </a:lnTo>
                                <a:lnTo>
                                  <a:pt x="241" y="590"/>
                                </a:lnTo>
                                <a:lnTo>
                                  <a:pt x="242" y="591"/>
                                </a:lnTo>
                                <a:lnTo>
                                  <a:pt x="243" y="593"/>
                                </a:lnTo>
                                <a:lnTo>
                                  <a:pt x="243" y="594"/>
                                </a:lnTo>
                                <a:lnTo>
                                  <a:pt x="241" y="596"/>
                                </a:lnTo>
                                <a:lnTo>
                                  <a:pt x="239" y="598"/>
                                </a:lnTo>
                                <a:lnTo>
                                  <a:pt x="236" y="600"/>
                                </a:lnTo>
                                <a:lnTo>
                                  <a:pt x="232" y="602"/>
                                </a:lnTo>
                                <a:lnTo>
                                  <a:pt x="228" y="605"/>
                                </a:lnTo>
                                <a:lnTo>
                                  <a:pt x="222" y="608"/>
                                </a:lnTo>
                                <a:lnTo>
                                  <a:pt x="216" y="611"/>
                                </a:lnTo>
                                <a:lnTo>
                                  <a:pt x="209" y="614"/>
                                </a:lnTo>
                                <a:lnTo>
                                  <a:pt x="204" y="615"/>
                                </a:lnTo>
                                <a:lnTo>
                                  <a:pt x="201" y="616"/>
                                </a:lnTo>
                                <a:lnTo>
                                  <a:pt x="192" y="618"/>
                                </a:lnTo>
                                <a:lnTo>
                                  <a:pt x="183" y="619"/>
                                </a:lnTo>
                                <a:lnTo>
                                  <a:pt x="173" y="620"/>
                                </a:lnTo>
                                <a:lnTo>
                                  <a:pt x="163" y="620"/>
                                </a:lnTo>
                                <a:lnTo>
                                  <a:pt x="161" y="619"/>
                                </a:lnTo>
                                <a:lnTo>
                                  <a:pt x="160" y="619"/>
                                </a:lnTo>
                                <a:lnTo>
                                  <a:pt x="157" y="619"/>
                                </a:lnTo>
                                <a:lnTo>
                                  <a:pt x="152" y="619"/>
                                </a:lnTo>
                                <a:lnTo>
                                  <a:pt x="140" y="619"/>
                                </a:lnTo>
                                <a:lnTo>
                                  <a:pt x="117" y="615"/>
                                </a:lnTo>
                                <a:lnTo>
                                  <a:pt x="97" y="612"/>
                                </a:lnTo>
                                <a:lnTo>
                                  <a:pt x="87" y="610"/>
                                </a:lnTo>
                                <a:lnTo>
                                  <a:pt x="79" y="609"/>
                                </a:lnTo>
                                <a:lnTo>
                                  <a:pt x="64" y="606"/>
                                </a:lnTo>
                                <a:lnTo>
                                  <a:pt x="51" y="603"/>
                                </a:lnTo>
                                <a:lnTo>
                                  <a:pt x="41" y="601"/>
                                </a:lnTo>
                                <a:lnTo>
                                  <a:pt x="34" y="599"/>
                                </a:lnTo>
                                <a:lnTo>
                                  <a:pt x="29" y="598"/>
                                </a:lnTo>
                                <a:lnTo>
                                  <a:pt x="34" y="611"/>
                                </a:lnTo>
                                <a:lnTo>
                                  <a:pt x="40" y="624"/>
                                </a:lnTo>
                                <a:lnTo>
                                  <a:pt x="45" y="636"/>
                                </a:lnTo>
                                <a:lnTo>
                                  <a:pt x="52" y="648"/>
                                </a:lnTo>
                                <a:lnTo>
                                  <a:pt x="55" y="649"/>
                                </a:lnTo>
                                <a:lnTo>
                                  <a:pt x="56" y="647"/>
                                </a:lnTo>
                                <a:lnTo>
                                  <a:pt x="59" y="646"/>
                                </a:lnTo>
                                <a:lnTo>
                                  <a:pt x="61" y="644"/>
                                </a:lnTo>
                                <a:lnTo>
                                  <a:pt x="66" y="643"/>
                                </a:lnTo>
                                <a:lnTo>
                                  <a:pt x="71" y="641"/>
                                </a:lnTo>
                                <a:lnTo>
                                  <a:pt x="78" y="639"/>
                                </a:lnTo>
                                <a:lnTo>
                                  <a:pt x="85" y="636"/>
                                </a:lnTo>
                                <a:lnTo>
                                  <a:pt x="94" y="634"/>
                                </a:lnTo>
                                <a:lnTo>
                                  <a:pt x="105" y="632"/>
                                </a:lnTo>
                                <a:lnTo>
                                  <a:pt x="116" y="630"/>
                                </a:lnTo>
                                <a:lnTo>
                                  <a:pt x="127" y="628"/>
                                </a:lnTo>
                                <a:lnTo>
                                  <a:pt x="132" y="627"/>
                                </a:lnTo>
                                <a:lnTo>
                                  <a:pt x="137" y="626"/>
                                </a:lnTo>
                                <a:lnTo>
                                  <a:pt x="140" y="625"/>
                                </a:lnTo>
                                <a:lnTo>
                                  <a:pt x="143" y="625"/>
                                </a:lnTo>
                                <a:lnTo>
                                  <a:pt x="149" y="626"/>
                                </a:lnTo>
                                <a:lnTo>
                                  <a:pt x="151" y="626"/>
                                </a:lnTo>
                                <a:lnTo>
                                  <a:pt x="152" y="627"/>
                                </a:lnTo>
                                <a:lnTo>
                                  <a:pt x="153" y="629"/>
                                </a:lnTo>
                                <a:lnTo>
                                  <a:pt x="152" y="631"/>
                                </a:lnTo>
                                <a:lnTo>
                                  <a:pt x="149" y="634"/>
                                </a:lnTo>
                                <a:lnTo>
                                  <a:pt x="143" y="641"/>
                                </a:lnTo>
                                <a:lnTo>
                                  <a:pt x="140" y="645"/>
                                </a:lnTo>
                                <a:lnTo>
                                  <a:pt x="139" y="650"/>
                                </a:lnTo>
                                <a:lnTo>
                                  <a:pt x="138" y="659"/>
                                </a:lnTo>
                                <a:lnTo>
                                  <a:pt x="139" y="664"/>
                                </a:lnTo>
                                <a:lnTo>
                                  <a:pt x="141" y="670"/>
                                </a:lnTo>
                                <a:lnTo>
                                  <a:pt x="141" y="671"/>
                                </a:lnTo>
                                <a:lnTo>
                                  <a:pt x="141" y="672"/>
                                </a:lnTo>
                                <a:lnTo>
                                  <a:pt x="142" y="673"/>
                                </a:lnTo>
                                <a:lnTo>
                                  <a:pt x="143" y="675"/>
                                </a:lnTo>
                                <a:lnTo>
                                  <a:pt x="143" y="676"/>
                                </a:lnTo>
                                <a:lnTo>
                                  <a:pt x="143" y="677"/>
                                </a:lnTo>
                                <a:lnTo>
                                  <a:pt x="143" y="677"/>
                                </a:lnTo>
                                <a:lnTo>
                                  <a:pt x="144" y="680"/>
                                </a:lnTo>
                                <a:lnTo>
                                  <a:pt x="145" y="684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90"/>
                                </a:lnTo>
                                <a:lnTo>
                                  <a:pt x="145" y="692"/>
                                </a:lnTo>
                                <a:lnTo>
                                  <a:pt x="144" y="696"/>
                                </a:lnTo>
                                <a:lnTo>
                                  <a:pt x="143" y="698"/>
                                </a:lnTo>
                                <a:lnTo>
                                  <a:pt x="143" y="702"/>
                                </a:lnTo>
                                <a:lnTo>
                                  <a:pt x="142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0" y="703"/>
                                </a:lnTo>
                                <a:lnTo>
                                  <a:pt x="138" y="704"/>
                                </a:lnTo>
                                <a:lnTo>
                                  <a:pt x="134" y="704"/>
                                </a:lnTo>
                                <a:lnTo>
                                  <a:pt x="130" y="704"/>
                                </a:lnTo>
                                <a:lnTo>
                                  <a:pt x="128" y="703"/>
                                </a:lnTo>
                                <a:lnTo>
                                  <a:pt x="127" y="703"/>
                                </a:lnTo>
                                <a:lnTo>
                                  <a:pt x="126" y="703"/>
                                </a:lnTo>
                                <a:lnTo>
                                  <a:pt x="125" y="703"/>
                                </a:lnTo>
                                <a:lnTo>
                                  <a:pt x="120" y="701"/>
                                </a:lnTo>
                                <a:lnTo>
                                  <a:pt x="118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4" y="699"/>
                                </a:lnTo>
                                <a:lnTo>
                                  <a:pt x="108" y="696"/>
                                </a:lnTo>
                                <a:lnTo>
                                  <a:pt x="101" y="692"/>
                                </a:lnTo>
                                <a:lnTo>
                                  <a:pt x="95" y="690"/>
                                </a:lnTo>
                                <a:lnTo>
                                  <a:pt x="86" y="686"/>
                                </a:lnTo>
                                <a:lnTo>
                                  <a:pt x="82" y="684"/>
                                </a:lnTo>
                                <a:lnTo>
                                  <a:pt x="80" y="683"/>
                                </a:lnTo>
                                <a:lnTo>
                                  <a:pt x="77" y="682"/>
                                </a:lnTo>
                                <a:lnTo>
                                  <a:pt x="77" y="682"/>
                                </a:lnTo>
                                <a:lnTo>
                                  <a:pt x="92" y="696"/>
                                </a:lnTo>
                                <a:lnTo>
                                  <a:pt x="99" y="702"/>
                                </a:lnTo>
                                <a:lnTo>
                                  <a:pt x="108" y="707"/>
                                </a:lnTo>
                                <a:lnTo>
                                  <a:pt x="116" y="711"/>
                                </a:lnTo>
                                <a:lnTo>
                                  <a:pt x="124" y="716"/>
                                </a:lnTo>
                                <a:lnTo>
                                  <a:pt x="142" y="725"/>
                                </a:lnTo>
                                <a:lnTo>
                                  <a:pt x="160" y="733"/>
                                </a:lnTo>
                                <a:lnTo>
                                  <a:pt x="181" y="741"/>
                                </a:lnTo>
                                <a:lnTo>
                                  <a:pt x="213" y="753"/>
                                </a:lnTo>
                                <a:lnTo>
                                  <a:pt x="250" y="765"/>
                                </a:lnTo>
                                <a:lnTo>
                                  <a:pt x="246" y="754"/>
                                </a:lnTo>
                                <a:lnTo>
                                  <a:pt x="244" y="741"/>
                                </a:lnTo>
                                <a:lnTo>
                                  <a:pt x="242" y="731"/>
                                </a:lnTo>
                                <a:lnTo>
                                  <a:pt x="241" y="720"/>
                                </a:lnTo>
                                <a:lnTo>
                                  <a:pt x="240" y="707"/>
                                </a:lnTo>
                                <a:lnTo>
                                  <a:pt x="239" y="694"/>
                                </a:lnTo>
                                <a:lnTo>
                                  <a:pt x="239" y="680"/>
                                </a:lnTo>
                                <a:lnTo>
                                  <a:pt x="239" y="665"/>
                                </a:lnTo>
                                <a:lnTo>
                                  <a:pt x="239" y="649"/>
                                </a:lnTo>
                                <a:lnTo>
                                  <a:pt x="240" y="632"/>
                                </a:lnTo>
                                <a:lnTo>
                                  <a:pt x="241" y="612"/>
                                </a:lnTo>
                                <a:lnTo>
                                  <a:pt x="244" y="593"/>
                                </a:lnTo>
                                <a:lnTo>
                                  <a:pt x="248" y="574"/>
                                </a:lnTo>
                                <a:lnTo>
                                  <a:pt x="253" y="556"/>
                                </a:lnTo>
                                <a:lnTo>
                                  <a:pt x="259" y="537"/>
                                </a:lnTo>
                                <a:lnTo>
                                  <a:pt x="266" y="519"/>
                                </a:lnTo>
                                <a:lnTo>
                                  <a:pt x="275" y="501"/>
                                </a:lnTo>
                                <a:lnTo>
                                  <a:pt x="285" y="483"/>
                                </a:lnTo>
                                <a:lnTo>
                                  <a:pt x="296" y="465"/>
                                </a:lnTo>
                                <a:lnTo>
                                  <a:pt x="308" y="447"/>
                                </a:lnTo>
                                <a:lnTo>
                                  <a:pt x="316" y="436"/>
                                </a:lnTo>
                                <a:lnTo>
                                  <a:pt x="324" y="426"/>
                                </a:lnTo>
                                <a:lnTo>
                                  <a:pt x="343" y="406"/>
                                </a:lnTo>
                                <a:lnTo>
                                  <a:pt x="352" y="396"/>
                                </a:lnTo>
                                <a:lnTo>
                                  <a:pt x="363" y="388"/>
                                </a:lnTo>
                                <a:lnTo>
                                  <a:pt x="373" y="379"/>
                                </a:lnTo>
                                <a:lnTo>
                                  <a:pt x="385" y="371"/>
                                </a:lnTo>
                                <a:lnTo>
                                  <a:pt x="408" y="356"/>
                                </a:lnTo>
                                <a:lnTo>
                                  <a:pt x="421" y="349"/>
                                </a:lnTo>
                                <a:lnTo>
                                  <a:pt x="434" y="344"/>
                                </a:lnTo>
                                <a:lnTo>
                                  <a:pt x="447" y="337"/>
                                </a:lnTo>
                                <a:lnTo>
                                  <a:pt x="460" y="332"/>
                                </a:lnTo>
                                <a:lnTo>
                                  <a:pt x="490" y="323"/>
                                </a:lnTo>
                                <a:lnTo>
                                  <a:pt x="519" y="314"/>
                                </a:lnTo>
                                <a:lnTo>
                                  <a:pt x="549" y="308"/>
                                </a:lnTo>
                                <a:lnTo>
                                  <a:pt x="580" y="302"/>
                                </a:lnTo>
                                <a:lnTo>
                                  <a:pt x="613" y="300"/>
                                </a:lnTo>
                                <a:lnTo>
                                  <a:pt x="645" y="298"/>
                                </a:lnTo>
                                <a:lnTo>
                                  <a:pt x="679" y="298"/>
                                </a:lnTo>
                                <a:lnTo>
                                  <a:pt x="712" y="300"/>
                                </a:lnTo>
                                <a:lnTo>
                                  <a:pt x="748" y="304"/>
                                </a:lnTo>
                                <a:lnTo>
                                  <a:pt x="775" y="307"/>
                                </a:lnTo>
                                <a:lnTo>
                                  <a:pt x="801" y="311"/>
                                </a:lnTo>
                                <a:lnTo>
                                  <a:pt x="825" y="316"/>
                                </a:lnTo>
                                <a:lnTo>
                                  <a:pt x="849" y="322"/>
                                </a:lnTo>
                                <a:lnTo>
                                  <a:pt x="870" y="329"/>
                                </a:lnTo>
                                <a:lnTo>
                                  <a:pt x="890" y="336"/>
                                </a:lnTo>
                                <a:lnTo>
                                  <a:pt x="909" y="344"/>
                                </a:lnTo>
                                <a:lnTo>
                                  <a:pt x="927" y="354"/>
                                </a:lnTo>
                                <a:lnTo>
                                  <a:pt x="930" y="356"/>
                                </a:lnTo>
                                <a:lnTo>
                                  <a:pt x="933" y="358"/>
                                </a:lnTo>
                                <a:lnTo>
                                  <a:pt x="946" y="366"/>
                                </a:lnTo>
                                <a:lnTo>
                                  <a:pt x="957" y="375"/>
                                </a:lnTo>
                                <a:lnTo>
                                  <a:pt x="966" y="382"/>
                                </a:lnTo>
                                <a:lnTo>
                                  <a:pt x="975" y="389"/>
                                </a:lnTo>
                                <a:lnTo>
                                  <a:pt x="983" y="398"/>
                                </a:lnTo>
                                <a:lnTo>
                                  <a:pt x="990" y="407"/>
                                </a:lnTo>
                                <a:lnTo>
                                  <a:pt x="990" y="407"/>
                                </a:lnTo>
                                <a:lnTo>
                                  <a:pt x="999" y="419"/>
                                </a:lnTo>
                                <a:lnTo>
                                  <a:pt x="1008" y="432"/>
                                </a:lnTo>
                                <a:lnTo>
                                  <a:pt x="1016" y="446"/>
                                </a:lnTo>
                                <a:lnTo>
                                  <a:pt x="1022" y="461"/>
                                </a:lnTo>
                                <a:lnTo>
                                  <a:pt x="1027" y="476"/>
                                </a:lnTo>
                                <a:lnTo>
                                  <a:pt x="1032" y="492"/>
                                </a:lnTo>
                                <a:lnTo>
                                  <a:pt x="1036" y="509"/>
                                </a:lnTo>
                                <a:lnTo>
                                  <a:pt x="1039" y="527"/>
                                </a:lnTo>
                                <a:lnTo>
                                  <a:pt x="1041" y="544"/>
                                </a:lnTo>
                                <a:lnTo>
                                  <a:pt x="1042" y="553"/>
                                </a:lnTo>
                                <a:lnTo>
                                  <a:pt x="1043" y="562"/>
                                </a:lnTo>
                                <a:lnTo>
                                  <a:pt x="1045" y="579"/>
                                </a:lnTo>
                                <a:lnTo>
                                  <a:pt x="1048" y="596"/>
                                </a:lnTo>
                                <a:lnTo>
                                  <a:pt x="1048" y="613"/>
                                </a:lnTo>
                                <a:lnTo>
                                  <a:pt x="1049" y="621"/>
                                </a:lnTo>
                                <a:lnTo>
                                  <a:pt x="1050" y="629"/>
                                </a:lnTo>
                                <a:lnTo>
                                  <a:pt x="1051" y="645"/>
                                </a:lnTo>
                                <a:lnTo>
                                  <a:pt x="1052" y="662"/>
                                </a:lnTo>
                                <a:lnTo>
                                  <a:pt x="1054" y="659"/>
                                </a:lnTo>
                                <a:lnTo>
                                  <a:pt x="1060" y="658"/>
                                </a:lnTo>
                                <a:lnTo>
                                  <a:pt x="1068" y="656"/>
                                </a:lnTo>
                                <a:lnTo>
                                  <a:pt x="1079" y="654"/>
                                </a:lnTo>
                                <a:lnTo>
                                  <a:pt x="1085" y="653"/>
                                </a:lnTo>
                                <a:lnTo>
                                  <a:pt x="1093" y="652"/>
                                </a:lnTo>
                                <a:lnTo>
                                  <a:pt x="1101" y="651"/>
                                </a:lnTo>
                                <a:lnTo>
                                  <a:pt x="1112" y="650"/>
                                </a:lnTo>
                                <a:lnTo>
                                  <a:pt x="1122" y="649"/>
                                </a:lnTo>
                                <a:lnTo>
                                  <a:pt x="1134" y="648"/>
                                </a:lnTo>
                                <a:lnTo>
                                  <a:pt x="1146" y="647"/>
                                </a:lnTo>
                                <a:lnTo>
                                  <a:pt x="1160" y="646"/>
                                </a:lnTo>
                                <a:lnTo>
                                  <a:pt x="1213" y="642"/>
                                </a:lnTo>
                                <a:lnTo>
                                  <a:pt x="1267" y="639"/>
                                </a:lnTo>
                                <a:lnTo>
                                  <a:pt x="1278" y="637"/>
                                </a:lnTo>
                                <a:lnTo>
                                  <a:pt x="1289" y="638"/>
                                </a:lnTo>
                                <a:lnTo>
                                  <a:pt x="1298" y="638"/>
                                </a:lnTo>
                                <a:lnTo>
                                  <a:pt x="1305" y="640"/>
                                </a:lnTo>
                                <a:lnTo>
                                  <a:pt x="1311" y="642"/>
                                </a:lnTo>
                                <a:lnTo>
                                  <a:pt x="1314" y="645"/>
                                </a:lnTo>
                                <a:lnTo>
                                  <a:pt x="1316" y="648"/>
                                </a:lnTo>
                                <a:lnTo>
                                  <a:pt x="1316" y="653"/>
                                </a:lnTo>
                                <a:lnTo>
                                  <a:pt x="1313" y="661"/>
                                </a:lnTo>
                                <a:lnTo>
                                  <a:pt x="1311" y="668"/>
                                </a:lnTo>
                                <a:lnTo>
                                  <a:pt x="1309" y="673"/>
                                </a:lnTo>
                                <a:lnTo>
                                  <a:pt x="1308" y="676"/>
                                </a:lnTo>
                                <a:lnTo>
                                  <a:pt x="1307" y="676"/>
                                </a:lnTo>
                                <a:lnTo>
                                  <a:pt x="1306" y="676"/>
                                </a:lnTo>
                                <a:lnTo>
                                  <a:pt x="1305" y="676"/>
                                </a:lnTo>
                                <a:lnTo>
                                  <a:pt x="1305" y="677"/>
                                </a:lnTo>
                                <a:lnTo>
                                  <a:pt x="1303" y="677"/>
                                </a:lnTo>
                                <a:lnTo>
                                  <a:pt x="1300" y="677"/>
                                </a:lnTo>
                                <a:lnTo>
                                  <a:pt x="1296" y="677"/>
                                </a:lnTo>
                                <a:lnTo>
                                  <a:pt x="1291" y="677"/>
                                </a:lnTo>
                                <a:lnTo>
                                  <a:pt x="1286" y="677"/>
                                </a:lnTo>
                                <a:lnTo>
                                  <a:pt x="1281" y="678"/>
                                </a:lnTo>
                                <a:lnTo>
                                  <a:pt x="1273" y="678"/>
                                </a:lnTo>
                                <a:lnTo>
                                  <a:pt x="1266" y="678"/>
                                </a:lnTo>
                                <a:lnTo>
                                  <a:pt x="1257" y="678"/>
                                </a:lnTo>
                                <a:lnTo>
                                  <a:pt x="1253" y="678"/>
                                </a:lnTo>
                                <a:lnTo>
                                  <a:pt x="1251" y="678"/>
                                </a:lnTo>
                                <a:lnTo>
                                  <a:pt x="1249" y="679"/>
                                </a:lnTo>
                                <a:lnTo>
                                  <a:pt x="1243" y="678"/>
                                </a:lnTo>
                                <a:lnTo>
                                  <a:pt x="1238" y="678"/>
                                </a:lnTo>
                                <a:lnTo>
                                  <a:pt x="1228" y="678"/>
                                </a:lnTo>
                                <a:lnTo>
                                  <a:pt x="1217" y="678"/>
                                </a:lnTo>
                                <a:lnTo>
                                  <a:pt x="1205" y="678"/>
                                </a:lnTo>
                                <a:lnTo>
                                  <a:pt x="1181" y="677"/>
                                </a:lnTo>
                                <a:lnTo>
                                  <a:pt x="1159" y="677"/>
                                </a:lnTo>
                                <a:lnTo>
                                  <a:pt x="1140" y="676"/>
                                </a:lnTo>
                                <a:lnTo>
                                  <a:pt x="1123" y="675"/>
                                </a:lnTo>
                                <a:lnTo>
                                  <a:pt x="1108" y="674"/>
                                </a:lnTo>
                                <a:lnTo>
                                  <a:pt x="1096" y="673"/>
                                </a:lnTo>
                                <a:lnTo>
                                  <a:pt x="1086" y="672"/>
                                </a:lnTo>
                                <a:lnTo>
                                  <a:pt x="1079" y="671"/>
                                </a:lnTo>
                                <a:lnTo>
                                  <a:pt x="1068" y="669"/>
                                </a:lnTo>
                                <a:lnTo>
                                  <a:pt x="1060" y="668"/>
                                </a:lnTo>
                                <a:lnTo>
                                  <a:pt x="1054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53" y="703"/>
                                </a:lnTo>
                                <a:lnTo>
                                  <a:pt x="1052" y="734"/>
                                </a:lnTo>
                                <a:lnTo>
                                  <a:pt x="1052" y="741"/>
                                </a:lnTo>
                                <a:lnTo>
                                  <a:pt x="1051" y="779"/>
                                </a:lnTo>
                                <a:lnTo>
                                  <a:pt x="1050" y="797"/>
                                </a:lnTo>
                                <a:lnTo>
                                  <a:pt x="1050" y="806"/>
                                </a:lnTo>
                                <a:lnTo>
                                  <a:pt x="1050" y="816"/>
                                </a:lnTo>
                                <a:lnTo>
                                  <a:pt x="1048" y="849"/>
                                </a:lnTo>
                                <a:lnTo>
                                  <a:pt x="1108" y="846"/>
                                </a:lnTo>
                                <a:lnTo>
                                  <a:pt x="1137" y="845"/>
                                </a:lnTo>
                                <a:lnTo>
                                  <a:pt x="1167" y="844"/>
                                </a:lnTo>
                                <a:lnTo>
                                  <a:pt x="1227" y="841"/>
                                </a:lnTo>
                                <a:lnTo>
                                  <a:pt x="1286" y="837"/>
                                </a:lnTo>
                                <a:lnTo>
                                  <a:pt x="1291" y="836"/>
                                </a:lnTo>
                                <a:lnTo>
                                  <a:pt x="1296" y="835"/>
                                </a:lnTo>
                                <a:lnTo>
                                  <a:pt x="1307" y="834"/>
                                </a:lnTo>
                                <a:lnTo>
                                  <a:pt x="1327" y="832"/>
                                </a:lnTo>
                                <a:lnTo>
                                  <a:pt x="1347" y="831"/>
                                </a:lnTo>
                                <a:lnTo>
                                  <a:pt x="1366" y="829"/>
                                </a:lnTo>
                                <a:lnTo>
                                  <a:pt x="1385" y="826"/>
                                </a:lnTo>
                                <a:lnTo>
                                  <a:pt x="1402" y="824"/>
                                </a:lnTo>
                                <a:lnTo>
                                  <a:pt x="1419" y="822"/>
                                </a:lnTo>
                                <a:lnTo>
                                  <a:pt x="1436" y="821"/>
                                </a:lnTo>
                                <a:lnTo>
                                  <a:pt x="1451" y="818"/>
                                </a:lnTo>
                                <a:lnTo>
                                  <a:pt x="1466" y="816"/>
                                </a:lnTo>
                                <a:lnTo>
                                  <a:pt x="1469" y="815"/>
                                </a:lnTo>
                                <a:lnTo>
                                  <a:pt x="1472" y="815"/>
                                </a:lnTo>
                                <a:lnTo>
                                  <a:pt x="1480" y="814"/>
                                </a:lnTo>
                                <a:lnTo>
                                  <a:pt x="1493" y="812"/>
                                </a:lnTo>
                                <a:lnTo>
                                  <a:pt x="1505" y="809"/>
                                </a:lnTo>
                                <a:lnTo>
                                  <a:pt x="1517" y="808"/>
                                </a:lnTo>
                                <a:lnTo>
                                  <a:pt x="1529" y="805"/>
                                </a:lnTo>
                                <a:lnTo>
                                  <a:pt x="1539" y="803"/>
                                </a:lnTo>
                                <a:lnTo>
                                  <a:pt x="1559" y="798"/>
                                </a:lnTo>
                                <a:lnTo>
                                  <a:pt x="1577" y="793"/>
                                </a:lnTo>
                                <a:lnTo>
                                  <a:pt x="1595" y="788"/>
                                </a:lnTo>
                                <a:lnTo>
                                  <a:pt x="1611" y="783"/>
                                </a:lnTo>
                                <a:lnTo>
                                  <a:pt x="1627" y="778"/>
                                </a:lnTo>
                                <a:lnTo>
                                  <a:pt x="1642" y="774"/>
                                </a:lnTo>
                                <a:lnTo>
                                  <a:pt x="1656" y="769"/>
                                </a:lnTo>
                                <a:lnTo>
                                  <a:pt x="1669" y="765"/>
                                </a:lnTo>
                                <a:lnTo>
                                  <a:pt x="1681" y="760"/>
                                </a:lnTo>
                                <a:lnTo>
                                  <a:pt x="1694" y="755"/>
                                </a:lnTo>
                                <a:lnTo>
                                  <a:pt x="1708" y="748"/>
                                </a:lnTo>
                                <a:lnTo>
                                  <a:pt x="1723" y="741"/>
                                </a:lnTo>
                                <a:lnTo>
                                  <a:pt x="1739" y="731"/>
                                </a:lnTo>
                                <a:lnTo>
                                  <a:pt x="1758" y="721"/>
                                </a:lnTo>
                                <a:lnTo>
                                  <a:pt x="1777" y="709"/>
                                </a:lnTo>
                                <a:lnTo>
                                  <a:pt x="1787" y="702"/>
                                </a:lnTo>
                                <a:lnTo>
                                  <a:pt x="1798" y="696"/>
                                </a:lnTo>
                                <a:lnTo>
                                  <a:pt x="1807" y="689"/>
                                </a:lnTo>
                                <a:lnTo>
                                  <a:pt x="1811" y="685"/>
                                </a:lnTo>
                                <a:lnTo>
                                  <a:pt x="1813" y="683"/>
                                </a:lnTo>
                                <a:lnTo>
                                  <a:pt x="1816" y="682"/>
                                </a:lnTo>
                                <a:lnTo>
                                  <a:pt x="1825" y="675"/>
                                </a:lnTo>
                                <a:lnTo>
                                  <a:pt x="1834" y="668"/>
                                </a:lnTo>
                                <a:lnTo>
                                  <a:pt x="1841" y="660"/>
                                </a:lnTo>
                                <a:lnTo>
                                  <a:pt x="1849" y="652"/>
                                </a:lnTo>
                                <a:lnTo>
                                  <a:pt x="1857" y="644"/>
                                </a:lnTo>
                                <a:lnTo>
                                  <a:pt x="1865" y="636"/>
                                </a:lnTo>
                                <a:lnTo>
                                  <a:pt x="1871" y="627"/>
                                </a:lnTo>
                                <a:lnTo>
                                  <a:pt x="1874" y="622"/>
                                </a:lnTo>
                                <a:lnTo>
                                  <a:pt x="1878" y="618"/>
                                </a:lnTo>
                                <a:lnTo>
                                  <a:pt x="1884" y="609"/>
                                </a:lnTo>
                                <a:lnTo>
                                  <a:pt x="1891" y="600"/>
                                </a:lnTo>
                                <a:lnTo>
                                  <a:pt x="1896" y="590"/>
                                </a:lnTo>
                                <a:lnTo>
                                  <a:pt x="1901" y="580"/>
                                </a:lnTo>
                                <a:lnTo>
                                  <a:pt x="1904" y="574"/>
                                </a:lnTo>
                                <a:lnTo>
                                  <a:pt x="1906" y="569"/>
                                </a:lnTo>
                                <a:lnTo>
                                  <a:pt x="1912" y="559"/>
                                </a:lnTo>
                                <a:lnTo>
                                  <a:pt x="1915" y="548"/>
                                </a:lnTo>
                                <a:lnTo>
                                  <a:pt x="1919" y="537"/>
                                </a:lnTo>
                                <a:lnTo>
                                  <a:pt x="1922" y="525"/>
                                </a:lnTo>
                                <a:lnTo>
                                  <a:pt x="1925" y="514"/>
                                </a:lnTo>
                                <a:lnTo>
                                  <a:pt x="1926" y="502"/>
                                </a:lnTo>
                                <a:lnTo>
                                  <a:pt x="1928" y="490"/>
                                </a:lnTo>
                                <a:lnTo>
                                  <a:pt x="1929" y="478"/>
                                </a:lnTo>
                                <a:lnTo>
                                  <a:pt x="1930" y="466"/>
                                </a:lnTo>
                                <a:lnTo>
                                  <a:pt x="1929" y="462"/>
                                </a:lnTo>
                                <a:lnTo>
                                  <a:pt x="1929" y="459"/>
                                </a:lnTo>
                                <a:lnTo>
                                  <a:pt x="1929" y="453"/>
                                </a:lnTo>
                                <a:lnTo>
                                  <a:pt x="1928" y="440"/>
                                </a:lnTo>
                                <a:lnTo>
                                  <a:pt x="1927" y="426"/>
                                </a:lnTo>
                                <a:lnTo>
                                  <a:pt x="1926" y="420"/>
                                </a:lnTo>
                                <a:lnTo>
                                  <a:pt x="1926" y="413"/>
                                </a:lnTo>
                                <a:lnTo>
                                  <a:pt x="1923" y="399"/>
                                </a:lnTo>
                                <a:lnTo>
                                  <a:pt x="1920" y="386"/>
                                </a:lnTo>
                                <a:lnTo>
                                  <a:pt x="1918" y="378"/>
                                </a:lnTo>
                                <a:lnTo>
                                  <a:pt x="1918" y="375"/>
                                </a:lnTo>
                                <a:lnTo>
                                  <a:pt x="1917" y="373"/>
                                </a:lnTo>
                                <a:lnTo>
                                  <a:pt x="1917" y="372"/>
                                </a:lnTo>
                                <a:lnTo>
                                  <a:pt x="1913" y="358"/>
                                </a:lnTo>
                                <a:lnTo>
                                  <a:pt x="1904" y="329"/>
                                </a:lnTo>
                                <a:lnTo>
                                  <a:pt x="1895" y="301"/>
                                </a:lnTo>
                                <a:lnTo>
                                  <a:pt x="1891" y="288"/>
                                </a:lnTo>
                                <a:lnTo>
                                  <a:pt x="1886" y="275"/>
                                </a:lnTo>
                                <a:lnTo>
                                  <a:pt x="1877" y="250"/>
                                </a:lnTo>
                                <a:lnTo>
                                  <a:pt x="1871" y="238"/>
                                </a:lnTo>
                                <a:lnTo>
                                  <a:pt x="1866" y="226"/>
                                </a:lnTo>
                                <a:lnTo>
                                  <a:pt x="1856" y="203"/>
                                </a:lnTo>
                                <a:lnTo>
                                  <a:pt x="1850" y="191"/>
                                </a:lnTo>
                                <a:lnTo>
                                  <a:pt x="1845" y="181"/>
                                </a:lnTo>
                                <a:lnTo>
                                  <a:pt x="1834" y="161"/>
                                </a:lnTo>
                                <a:lnTo>
                                  <a:pt x="1822" y="141"/>
                                </a:lnTo>
                                <a:lnTo>
                                  <a:pt x="1812" y="122"/>
                                </a:lnTo>
                                <a:lnTo>
                                  <a:pt x="1802" y="105"/>
                                </a:lnTo>
                                <a:lnTo>
                                  <a:pt x="1793" y="89"/>
                                </a:lnTo>
                                <a:lnTo>
                                  <a:pt x="1784" y="75"/>
                                </a:lnTo>
                                <a:lnTo>
                                  <a:pt x="1776" y="62"/>
                                </a:lnTo>
                                <a:lnTo>
                                  <a:pt x="1768" y="50"/>
                                </a:lnTo>
                                <a:lnTo>
                                  <a:pt x="1762" y="40"/>
                                </a:lnTo>
                                <a:lnTo>
                                  <a:pt x="1729" y="46"/>
                                </a:lnTo>
                                <a:lnTo>
                                  <a:pt x="1704" y="50"/>
                                </a:lnTo>
                                <a:lnTo>
                                  <a:pt x="1695" y="50"/>
                                </a:lnTo>
                                <a:lnTo>
                                  <a:pt x="1687" y="51"/>
                                </a:lnTo>
                                <a:lnTo>
                                  <a:pt x="1668" y="53"/>
                                </a:lnTo>
                                <a:lnTo>
                                  <a:pt x="1648" y="55"/>
                                </a:lnTo>
                                <a:lnTo>
                                  <a:pt x="1628" y="56"/>
                                </a:lnTo>
                                <a:lnTo>
                                  <a:pt x="1622" y="56"/>
                                </a:lnTo>
                                <a:lnTo>
                                  <a:pt x="1617" y="57"/>
                                </a:lnTo>
                                <a:lnTo>
                                  <a:pt x="1606" y="58"/>
                                </a:lnTo>
                                <a:lnTo>
                                  <a:pt x="1583" y="60"/>
                                </a:lnTo>
                                <a:lnTo>
                                  <a:pt x="1558" y="61"/>
                                </a:lnTo>
                                <a:lnTo>
                                  <a:pt x="1533" y="63"/>
                                </a:lnTo>
                                <a:lnTo>
                                  <a:pt x="1506" y="64"/>
                                </a:lnTo>
                                <a:lnTo>
                                  <a:pt x="1478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63" y="66"/>
                                </a:lnTo>
                                <a:lnTo>
                                  <a:pt x="1448" y="67"/>
                                </a:lnTo>
                                <a:lnTo>
                                  <a:pt x="1418" y="69"/>
                                </a:lnTo>
                                <a:lnTo>
                                  <a:pt x="1386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69" y="70"/>
                                </a:lnTo>
                                <a:lnTo>
                                  <a:pt x="1353" y="71"/>
                                </a:lnTo>
                                <a:lnTo>
                                  <a:pt x="1318" y="72"/>
                                </a:lnTo>
                                <a:lnTo>
                                  <a:pt x="1283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46" y="74"/>
                                </a:lnTo>
                                <a:lnTo>
                                  <a:pt x="1209" y="75"/>
                                </a:lnTo>
                                <a:lnTo>
                                  <a:pt x="1170" y="76"/>
                                </a:lnTo>
                                <a:lnTo>
                                  <a:pt x="1131" y="77"/>
                                </a:lnTo>
                                <a:lnTo>
                                  <a:pt x="1127" y="78"/>
                                </a:lnTo>
                                <a:lnTo>
                                  <a:pt x="1084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02" y="78"/>
                                </a:lnTo>
                                <a:lnTo>
                                  <a:pt x="962" y="78"/>
                                </a:lnTo>
                                <a:lnTo>
                                  <a:pt x="922" y="77"/>
                                </a:lnTo>
                                <a:lnTo>
                                  <a:pt x="883" y="77"/>
                                </a:lnTo>
                                <a:lnTo>
                                  <a:pt x="845" y="76"/>
                                </a:lnTo>
                                <a:lnTo>
                                  <a:pt x="807" y="75"/>
                                </a:lnTo>
                                <a:lnTo>
                                  <a:pt x="765" y="73"/>
                                </a:lnTo>
                                <a:lnTo>
                                  <a:pt x="725" y="71"/>
                                </a:lnTo>
                                <a:lnTo>
                                  <a:pt x="684" y="68"/>
                                </a:lnTo>
                                <a:lnTo>
                                  <a:pt x="645" y="66"/>
                                </a:lnTo>
                                <a:lnTo>
                                  <a:pt x="606" y="62"/>
                                </a:lnTo>
                                <a:lnTo>
                                  <a:pt x="568" y="59"/>
                                </a:lnTo>
                                <a:lnTo>
                                  <a:pt x="530" y="55"/>
                                </a:lnTo>
                                <a:lnTo>
                                  <a:pt x="494" y="52"/>
                                </a:lnTo>
                                <a:close/>
                                <a:moveTo>
                                  <a:pt x="158" y="676"/>
                                </a:moveTo>
                                <a:lnTo>
                                  <a:pt x="156" y="668"/>
                                </a:lnTo>
                                <a:lnTo>
                                  <a:pt x="157" y="663"/>
                                </a:lnTo>
                                <a:lnTo>
                                  <a:pt x="159" y="659"/>
                                </a:lnTo>
                                <a:lnTo>
                                  <a:pt x="161" y="655"/>
                                </a:lnTo>
                                <a:lnTo>
                                  <a:pt x="164" y="650"/>
                                </a:lnTo>
                                <a:lnTo>
                                  <a:pt x="168" y="645"/>
                                </a:lnTo>
                                <a:lnTo>
                                  <a:pt x="173" y="641"/>
                                </a:lnTo>
                                <a:lnTo>
                                  <a:pt x="178" y="636"/>
                                </a:lnTo>
                                <a:lnTo>
                                  <a:pt x="183" y="632"/>
                                </a:lnTo>
                                <a:lnTo>
                                  <a:pt x="187" y="630"/>
                                </a:lnTo>
                                <a:lnTo>
                                  <a:pt x="190" y="629"/>
                                </a:lnTo>
                                <a:lnTo>
                                  <a:pt x="192" y="628"/>
                                </a:lnTo>
                                <a:lnTo>
                                  <a:pt x="194" y="629"/>
                                </a:lnTo>
                                <a:lnTo>
                                  <a:pt x="195" y="629"/>
                                </a:lnTo>
                                <a:lnTo>
                                  <a:pt x="196" y="630"/>
                                </a:lnTo>
                                <a:lnTo>
                                  <a:pt x="196" y="634"/>
                                </a:lnTo>
                                <a:lnTo>
                                  <a:pt x="197" y="639"/>
                                </a:lnTo>
                                <a:lnTo>
                                  <a:pt x="200" y="645"/>
                                </a:lnTo>
                                <a:lnTo>
                                  <a:pt x="202" y="650"/>
                                </a:lnTo>
                                <a:lnTo>
                                  <a:pt x="206" y="654"/>
                                </a:lnTo>
                                <a:lnTo>
                                  <a:pt x="209" y="658"/>
                                </a:lnTo>
                                <a:lnTo>
                                  <a:pt x="212" y="662"/>
                                </a:lnTo>
                                <a:lnTo>
                                  <a:pt x="214" y="667"/>
                                </a:lnTo>
                                <a:lnTo>
                                  <a:pt x="217" y="673"/>
                                </a:lnTo>
                                <a:lnTo>
                                  <a:pt x="217" y="674"/>
                                </a:lnTo>
                                <a:lnTo>
                                  <a:pt x="217" y="674"/>
                                </a:lnTo>
                                <a:lnTo>
                                  <a:pt x="218" y="675"/>
                                </a:lnTo>
                                <a:lnTo>
                                  <a:pt x="218" y="678"/>
                                </a:lnTo>
                                <a:lnTo>
                                  <a:pt x="219" y="683"/>
                                </a:lnTo>
                                <a:lnTo>
                                  <a:pt x="218" y="689"/>
                                </a:lnTo>
                                <a:lnTo>
                                  <a:pt x="218" y="694"/>
                                </a:lnTo>
                                <a:lnTo>
                                  <a:pt x="217" y="700"/>
                                </a:lnTo>
                                <a:lnTo>
                                  <a:pt x="217" y="709"/>
                                </a:lnTo>
                                <a:lnTo>
                                  <a:pt x="218" y="720"/>
                                </a:lnTo>
                                <a:lnTo>
                                  <a:pt x="219" y="726"/>
                                </a:lnTo>
                                <a:lnTo>
                                  <a:pt x="221" y="734"/>
                                </a:lnTo>
                                <a:lnTo>
                                  <a:pt x="222" y="738"/>
                                </a:lnTo>
                                <a:lnTo>
                                  <a:pt x="223" y="741"/>
                                </a:lnTo>
                                <a:lnTo>
                                  <a:pt x="222" y="742"/>
                                </a:lnTo>
                                <a:lnTo>
                                  <a:pt x="222" y="744"/>
                                </a:lnTo>
                                <a:lnTo>
                                  <a:pt x="222" y="745"/>
                                </a:lnTo>
                                <a:lnTo>
                                  <a:pt x="221" y="746"/>
                                </a:lnTo>
                                <a:lnTo>
                                  <a:pt x="221" y="747"/>
                                </a:lnTo>
                                <a:lnTo>
                                  <a:pt x="220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7" y="747"/>
                                </a:lnTo>
                                <a:lnTo>
                                  <a:pt x="216" y="746"/>
                                </a:lnTo>
                                <a:lnTo>
                                  <a:pt x="215" y="745"/>
                                </a:lnTo>
                                <a:lnTo>
                                  <a:pt x="212" y="744"/>
                                </a:lnTo>
                                <a:lnTo>
                                  <a:pt x="209" y="741"/>
                                </a:lnTo>
                                <a:lnTo>
                                  <a:pt x="206" y="738"/>
                                </a:lnTo>
                                <a:lnTo>
                                  <a:pt x="204" y="736"/>
                                </a:lnTo>
                                <a:lnTo>
                                  <a:pt x="203" y="735"/>
                                </a:lnTo>
                                <a:lnTo>
                                  <a:pt x="203" y="73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27"/>
                                </a:lnTo>
                                <a:lnTo>
                                  <a:pt x="187" y="718"/>
                                </a:lnTo>
                                <a:lnTo>
                                  <a:pt x="181" y="710"/>
                                </a:lnTo>
                                <a:lnTo>
                                  <a:pt x="175" y="702"/>
                                </a:lnTo>
                                <a:lnTo>
                                  <a:pt x="170" y="696"/>
                                </a:lnTo>
                                <a:lnTo>
                                  <a:pt x="165" y="689"/>
                                </a:lnTo>
                                <a:lnTo>
                                  <a:pt x="162" y="684"/>
                                </a:lnTo>
                                <a:lnTo>
                                  <a:pt x="159" y="679"/>
                                </a:lnTo>
                                <a:lnTo>
                                  <a:pt x="158" y="676"/>
                                </a:lnTo>
                                <a:close/>
                                <a:moveTo>
                                  <a:pt x="1506" y="174"/>
                                </a:moveTo>
                                <a:lnTo>
                                  <a:pt x="1538" y="174"/>
                                </a:lnTo>
                                <a:lnTo>
                                  <a:pt x="1538" y="176"/>
                                </a:lnTo>
                                <a:lnTo>
                                  <a:pt x="1548" y="176"/>
                                </a:lnTo>
                                <a:lnTo>
                                  <a:pt x="1557" y="178"/>
                                </a:lnTo>
                                <a:lnTo>
                                  <a:pt x="1566" y="180"/>
                                </a:lnTo>
                                <a:lnTo>
                                  <a:pt x="1576" y="183"/>
                                </a:lnTo>
                                <a:lnTo>
                                  <a:pt x="1584" y="185"/>
                                </a:lnTo>
                                <a:lnTo>
                                  <a:pt x="1592" y="188"/>
                                </a:lnTo>
                                <a:lnTo>
                                  <a:pt x="1609" y="196"/>
                                </a:lnTo>
                                <a:lnTo>
                                  <a:pt x="1616" y="200"/>
                                </a:lnTo>
                                <a:lnTo>
                                  <a:pt x="1624" y="204"/>
                                </a:lnTo>
                                <a:lnTo>
                                  <a:pt x="1638" y="214"/>
                                </a:lnTo>
                                <a:lnTo>
                                  <a:pt x="1650" y="226"/>
                                </a:lnTo>
                                <a:lnTo>
                                  <a:pt x="1662" y="239"/>
                                </a:lnTo>
                                <a:lnTo>
                                  <a:pt x="1675" y="254"/>
                                </a:lnTo>
                                <a:lnTo>
                                  <a:pt x="1680" y="262"/>
                                </a:lnTo>
                                <a:lnTo>
                                  <a:pt x="1685" y="270"/>
                                </a:lnTo>
                                <a:lnTo>
                                  <a:pt x="1695" y="286"/>
                                </a:lnTo>
                                <a:lnTo>
                                  <a:pt x="1703" y="301"/>
                                </a:lnTo>
                                <a:lnTo>
                                  <a:pt x="1709" y="315"/>
                                </a:lnTo>
                                <a:lnTo>
                                  <a:pt x="1714" y="331"/>
                                </a:lnTo>
                                <a:lnTo>
                                  <a:pt x="1717" y="345"/>
                                </a:lnTo>
                                <a:lnTo>
                                  <a:pt x="1718" y="353"/>
                                </a:lnTo>
                                <a:lnTo>
                                  <a:pt x="1719" y="360"/>
                                </a:lnTo>
                                <a:lnTo>
                                  <a:pt x="1719" y="372"/>
                                </a:lnTo>
                                <a:lnTo>
                                  <a:pt x="1719" y="383"/>
                                </a:lnTo>
                                <a:lnTo>
                                  <a:pt x="1719" y="393"/>
                                </a:lnTo>
                                <a:lnTo>
                                  <a:pt x="1720" y="403"/>
                                </a:lnTo>
                                <a:lnTo>
                                  <a:pt x="1720" y="412"/>
                                </a:lnTo>
                                <a:lnTo>
                                  <a:pt x="1721" y="421"/>
                                </a:lnTo>
                                <a:lnTo>
                                  <a:pt x="1721" y="424"/>
                                </a:lnTo>
                                <a:lnTo>
                                  <a:pt x="1721" y="426"/>
                                </a:lnTo>
                                <a:lnTo>
                                  <a:pt x="1721" y="427"/>
                                </a:lnTo>
                                <a:lnTo>
                                  <a:pt x="1721" y="427"/>
                                </a:lnTo>
                                <a:lnTo>
                                  <a:pt x="1722" y="428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44"/>
                                </a:lnTo>
                                <a:lnTo>
                                  <a:pt x="1723" y="436"/>
                                </a:lnTo>
                                <a:lnTo>
                                  <a:pt x="1716" y="436"/>
                                </a:lnTo>
                                <a:lnTo>
                                  <a:pt x="1716" y="456"/>
                                </a:lnTo>
                                <a:lnTo>
                                  <a:pt x="1716" y="463"/>
                                </a:lnTo>
                                <a:lnTo>
                                  <a:pt x="1709" y="464"/>
                                </a:lnTo>
                                <a:lnTo>
                                  <a:pt x="1702" y="466"/>
                                </a:lnTo>
                                <a:lnTo>
                                  <a:pt x="1690" y="469"/>
                                </a:lnTo>
                                <a:lnTo>
                                  <a:pt x="1685" y="471"/>
                                </a:lnTo>
                                <a:lnTo>
                                  <a:pt x="1681" y="474"/>
                                </a:lnTo>
                                <a:lnTo>
                                  <a:pt x="1677" y="476"/>
                                </a:lnTo>
                                <a:lnTo>
                                  <a:pt x="1675" y="479"/>
                                </a:lnTo>
                                <a:lnTo>
                                  <a:pt x="1670" y="486"/>
                                </a:lnTo>
                                <a:lnTo>
                                  <a:pt x="1321" y="486"/>
                                </a:lnTo>
                                <a:lnTo>
                                  <a:pt x="1318" y="480"/>
                                </a:lnTo>
                                <a:lnTo>
                                  <a:pt x="1314" y="475"/>
                                </a:lnTo>
                                <a:lnTo>
                                  <a:pt x="1308" y="471"/>
                                </a:lnTo>
                                <a:lnTo>
                                  <a:pt x="1302" y="467"/>
                                </a:lnTo>
                                <a:lnTo>
                                  <a:pt x="1293" y="464"/>
                                </a:lnTo>
                                <a:lnTo>
                                  <a:pt x="1283" y="461"/>
                                </a:lnTo>
                                <a:lnTo>
                                  <a:pt x="1272" y="458"/>
                                </a:lnTo>
                                <a:lnTo>
                                  <a:pt x="1259" y="456"/>
                                </a:lnTo>
                                <a:lnTo>
                                  <a:pt x="1253" y="457"/>
                                </a:lnTo>
                                <a:lnTo>
                                  <a:pt x="1253" y="456"/>
                                </a:lnTo>
                                <a:lnTo>
                                  <a:pt x="1253" y="436"/>
                                </a:lnTo>
                                <a:lnTo>
                                  <a:pt x="1249" y="407"/>
                                </a:lnTo>
                                <a:lnTo>
                                  <a:pt x="1248" y="379"/>
                                </a:lnTo>
                                <a:lnTo>
                                  <a:pt x="1249" y="365"/>
                                </a:lnTo>
                                <a:lnTo>
                                  <a:pt x="1251" y="352"/>
                                </a:lnTo>
                                <a:lnTo>
                                  <a:pt x="1253" y="338"/>
                                </a:lnTo>
                                <a:lnTo>
                                  <a:pt x="1257" y="325"/>
                                </a:lnTo>
                                <a:lnTo>
                                  <a:pt x="1264" y="301"/>
                                </a:lnTo>
                                <a:lnTo>
                                  <a:pt x="1275" y="277"/>
                                </a:lnTo>
                                <a:lnTo>
                                  <a:pt x="1280" y="267"/>
                                </a:lnTo>
                                <a:lnTo>
                                  <a:pt x="1286" y="258"/>
                                </a:lnTo>
                                <a:lnTo>
                                  <a:pt x="1291" y="248"/>
                                </a:lnTo>
                                <a:lnTo>
                                  <a:pt x="1299" y="240"/>
                                </a:lnTo>
                                <a:lnTo>
                                  <a:pt x="1306" y="232"/>
                                </a:lnTo>
                                <a:lnTo>
                                  <a:pt x="1314" y="225"/>
                                </a:lnTo>
                                <a:lnTo>
                                  <a:pt x="1322" y="218"/>
                                </a:lnTo>
                                <a:lnTo>
                                  <a:pt x="1332" y="212"/>
                                </a:lnTo>
                                <a:lnTo>
                                  <a:pt x="1341" y="205"/>
                                </a:lnTo>
                                <a:lnTo>
                                  <a:pt x="1351" y="200"/>
                                </a:lnTo>
                                <a:lnTo>
                                  <a:pt x="1361" y="195"/>
                                </a:lnTo>
                                <a:lnTo>
                                  <a:pt x="1373" y="190"/>
                                </a:lnTo>
                                <a:lnTo>
                                  <a:pt x="1385" y="186"/>
                                </a:lnTo>
                                <a:lnTo>
                                  <a:pt x="1397" y="183"/>
                                </a:lnTo>
                                <a:lnTo>
                                  <a:pt x="1410" y="180"/>
                                </a:lnTo>
                                <a:lnTo>
                                  <a:pt x="1424" y="177"/>
                                </a:lnTo>
                                <a:lnTo>
                                  <a:pt x="1435" y="175"/>
                                </a:lnTo>
                                <a:lnTo>
                                  <a:pt x="1445" y="174"/>
                                </a:lnTo>
                                <a:lnTo>
                                  <a:pt x="1467" y="172"/>
                                </a:lnTo>
                                <a:lnTo>
                                  <a:pt x="1476" y="172"/>
                                </a:lnTo>
                                <a:lnTo>
                                  <a:pt x="1487" y="172"/>
                                </a:lnTo>
                                <a:lnTo>
                                  <a:pt x="1496" y="173"/>
                                </a:lnTo>
                                <a:lnTo>
                                  <a:pt x="1506" y="174"/>
                                </a:lnTo>
                                <a:close/>
                                <a:moveTo>
                                  <a:pt x="1334" y="632"/>
                                </a:moveTo>
                                <a:lnTo>
                                  <a:pt x="1335" y="631"/>
                                </a:lnTo>
                                <a:lnTo>
                                  <a:pt x="1336" y="630"/>
                                </a:lnTo>
                                <a:lnTo>
                                  <a:pt x="1339" y="629"/>
                                </a:lnTo>
                                <a:lnTo>
                                  <a:pt x="1344" y="629"/>
                                </a:lnTo>
                                <a:lnTo>
                                  <a:pt x="1349" y="628"/>
                                </a:lnTo>
                                <a:lnTo>
                                  <a:pt x="1356" y="628"/>
                                </a:lnTo>
                                <a:lnTo>
                                  <a:pt x="1364" y="627"/>
                                </a:lnTo>
                                <a:lnTo>
                                  <a:pt x="1374" y="627"/>
                                </a:lnTo>
                                <a:lnTo>
                                  <a:pt x="1394" y="626"/>
                                </a:lnTo>
                                <a:lnTo>
                                  <a:pt x="1418" y="626"/>
                                </a:lnTo>
                                <a:lnTo>
                                  <a:pt x="1443" y="626"/>
                                </a:lnTo>
                                <a:lnTo>
                                  <a:pt x="1471" y="626"/>
                                </a:lnTo>
                                <a:lnTo>
                                  <a:pt x="1498" y="626"/>
                                </a:lnTo>
                                <a:lnTo>
                                  <a:pt x="1511" y="626"/>
                                </a:lnTo>
                                <a:lnTo>
                                  <a:pt x="1523" y="626"/>
                                </a:lnTo>
                                <a:lnTo>
                                  <a:pt x="1535" y="626"/>
                                </a:lnTo>
                                <a:lnTo>
                                  <a:pt x="1546" y="626"/>
                                </a:lnTo>
                                <a:lnTo>
                                  <a:pt x="1557" y="626"/>
                                </a:lnTo>
                                <a:lnTo>
                                  <a:pt x="1567" y="627"/>
                                </a:lnTo>
                                <a:lnTo>
                                  <a:pt x="1576" y="627"/>
                                </a:lnTo>
                                <a:lnTo>
                                  <a:pt x="1584" y="628"/>
                                </a:lnTo>
                                <a:lnTo>
                                  <a:pt x="1591" y="628"/>
                                </a:lnTo>
                                <a:lnTo>
                                  <a:pt x="1597" y="629"/>
                                </a:lnTo>
                                <a:lnTo>
                                  <a:pt x="1601" y="629"/>
                                </a:lnTo>
                                <a:lnTo>
                                  <a:pt x="1604" y="630"/>
                                </a:lnTo>
                                <a:lnTo>
                                  <a:pt x="1606" y="631"/>
                                </a:lnTo>
                                <a:lnTo>
                                  <a:pt x="1608" y="632"/>
                                </a:lnTo>
                                <a:lnTo>
                                  <a:pt x="1607" y="634"/>
                                </a:lnTo>
                                <a:lnTo>
                                  <a:pt x="1604" y="636"/>
                                </a:lnTo>
                                <a:lnTo>
                                  <a:pt x="1600" y="639"/>
                                </a:lnTo>
                                <a:lnTo>
                                  <a:pt x="1593" y="644"/>
                                </a:lnTo>
                                <a:lnTo>
                                  <a:pt x="1585" y="648"/>
                                </a:lnTo>
                                <a:lnTo>
                                  <a:pt x="1576" y="653"/>
                                </a:lnTo>
                                <a:lnTo>
                                  <a:pt x="1565" y="658"/>
                                </a:lnTo>
                                <a:lnTo>
                                  <a:pt x="1553" y="663"/>
                                </a:lnTo>
                                <a:lnTo>
                                  <a:pt x="1551" y="663"/>
                                </a:lnTo>
                                <a:lnTo>
                                  <a:pt x="1549" y="664"/>
                                </a:lnTo>
                                <a:lnTo>
                                  <a:pt x="1545" y="665"/>
                                </a:lnTo>
                                <a:lnTo>
                                  <a:pt x="1535" y="666"/>
                                </a:lnTo>
                                <a:lnTo>
                                  <a:pt x="1529" y="665"/>
                                </a:lnTo>
                                <a:lnTo>
                                  <a:pt x="1522" y="665"/>
                                </a:lnTo>
                                <a:lnTo>
                                  <a:pt x="1519" y="665"/>
                                </a:lnTo>
                                <a:lnTo>
                                  <a:pt x="1516" y="665"/>
                                </a:lnTo>
                                <a:lnTo>
                                  <a:pt x="1508" y="665"/>
                                </a:lnTo>
                                <a:lnTo>
                                  <a:pt x="1500" y="664"/>
                                </a:lnTo>
                                <a:lnTo>
                                  <a:pt x="1492" y="663"/>
                                </a:lnTo>
                                <a:lnTo>
                                  <a:pt x="1483" y="662"/>
                                </a:lnTo>
                                <a:lnTo>
                                  <a:pt x="1473" y="661"/>
                                </a:lnTo>
                                <a:lnTo>
                                  <a:pt x="1463" y="659"/>
                                </a:lnTo>
                                <a:lnTo>
                                  <a:pt x="1458" y="658"/>
                                </a:lnTo>
                                <a:lnTo>
                                  <a:pt x="1455" y="658"/>
                                </a:lnTo>
                                <a:lnTo>
                                  <a:pt x="1453" y="658"/>
                                </a:lnTo>
                                <a:lnTo>
                                  <a:pt x="1450" y="657"/>
                                </a:lnTo>
                                <a:lnTo>
                                  <a:pt x="1447" y="656"/>
                                </a:lnTo>
                                <a:lnTo>
                                  <a:pt x="1441" y="655"/>
                                </a:lnTo>
                                <a:lnTo>
                                  <a:pt x="1430" y="653"/>
                                </a:lnTo>
                                <a:lnTo>
                                  <a:pt x="1407" y="648"/>
                                </a:lnTo>
                                <a:lnTo>
                                  <a:pt x="1388" y="645"/>
                                </a:lnTo>
                                <a:lnTo>
                                  <a:pt x="1371" y="641"/>
                                </a:lnTo>
                                <a:lnTo>
                                  <a:pt x="1364" y="639"/>
                                </a:lnTo>
                                <a:lnTo>
                                  <a:pt x="1358" y="639"/>
                                </a:lnTo>
                                <a:lnTo>
                                  <a:pt x="1352" y="637"/>
                                </a:lnTo>
                                <a:lnTo>
                                  <a:pt x="1347" y="636"/>
                                </a:lnTo>
                                <a:lnTo>
                                  <a:pt x="1343" y="635"/>
                                </a:lnTo>
                                <a:lnTo>
                                  <a:pt x="1340" y="634"/>
                                </a:lnTo>
                                <a:lnTo>
                                  <a:pt x="1337" y="633"/>
                                </a:lnTo>
                                <a:lnTo>
                                  <a:pt x="1335" y="633"/>
                                </a:lnTo>
                                <a:lnTo>
                                  <a:pt x="1334" y="632"/>
                                </a:lnTo>
                                <a:close/>
                                <a:moveTo>
                                  <a:pt x="1344" y="686"/>
                                </a:moveTo>
                                <a:lnTo>
                                  <a:pt x="1361" y="682"/>
                                </a:lnTo>
                                <a:lnTo>
                                  <a:pt x="1379" y="681"/>
                                </a:lnTo>
                                <a:lnTo>
                                  <a:pt x="1398" y="680"/>
                                </a:lnTo>
                                <a:lnTo>
                                  <a:pt x="1420" y="680"/>
                                </a:lnTo>
                                <a:lnTo>
                                  <a:pt x="1441" y="680"/>
                                </a:lnTo>
                                <a:lnTo>
                                  <a:pt x="1460" y="681"/>
                                </a:lnTo>
                                <a:lnTo>
                                  <a:pt x="1478" y="682"/>
                                </a:lnTo>
                                <a:lnTo>
                                  <a:pt x="1494" y="686"/>
                                </a:lnTo>
                                <a:lnTo>
                                  <a:pt x="1502" y="687"/>
                                </a:lnTo>
                                <a:lnTo>
                                  <a:pt x="1508" y="689"/>
                                </a:lnTo>
                                <a:lnTo>
                                  <a:pt x="1520" y="693"/>
                                </a:lnTo>
                                <a:lnTo>
                                  <a:pt x="1525" y="695"/>
                                </a:lnTo>
                                <a:lnTo>
                                  <a:pt x="1529" y="698"/>
                                </a:lnTo>
                                <a:lnTo>
                                  <a:pt x="1533" y="701"/>
                                </a:lnTo>
                                <a:lnTo>
                                  <a:pt x="1537" y="704"/>
                                </a:lnTo>
                                <a:lnTo>
                                  <a:pt x="1538" y="705"/>
                                </a:lnTo>
                                <a:lnTo>
                                  <a:pt x="1539" y="706"/>
                                </a:lnTo>
                                <a:lnTo>
                                  <a:pt x="1540" y="709"/>
                                </a:lnTo>
                                <a:lnTo>
                                  <a:pt x="1539" y="711"/>
                                </a:lnTo>
                                <a:lnTo>
                                  <a:pt x="1538" y="714"/>
                                </a:lnTo>
                                <a:lnTo>
                                  <a:pt x="1536" y="716"/>
                                </a:lnTo>
                                <a:lnTo>
                                  <a:pt x="1532" y="719"/>
                                </a:lnTo>
                                <a:lnTo>
                                  <a:pt x="1527" y="721"/>
                                </a:lnTo>
                                <a:lnTo>
                                  <a:pt x="1522" y="723"/>
                                </a:lnTo>
                                <a:lnTo>
                                  <a:pt x="1520" y="723"/>
                                </a:lnTo>
                                <a:lnTo>
                                  <a:pt x="1518" y="724"/>
                                </a:lnTo>
                                <a:lnTo>
                                  <a:pt x="1514" y="725"/>
                                </a:lnTo>
                                <a:lnTo>
                                  <a:pt x="1510" y="725"/>
                                </a:lnTo>
                                <a:lnTo>
                                  <a:pt x="1505" y="726"/>
                                </a:lnTo>
                                <a:lnTo>
                                  <a:pt x="1495" y="727"/>
                                </a:lnTo>
                                <a:lnTo>
                                  <a:pt x="1484" y="728"/>
                                </a:lnTo>
                                <a:lnTo>
                                  <a:pt x="1471" y="728"/>
                                </a:lnTo>
                                <a:lnTo>
                                  <a:pt x="1463" y="728"/>
                                </a:lnTo>
                                <a:lnTo>
                                  <a:pt x="1460" y="728"/>
                                </a:lnTo>
                                <a:lnTo>
                                  <a:pt x="1458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49" y="728"/>
                                </a:lnTo>
                                <a:lnTo>
                                  <a:pt x="1441" y="728"/>
                                </a:lnTo>
                                <a:lnTo>
                                  <a:pt x="1424" y="728"/>
                                </a:lnTo>
                                <a:lnTo>
                                  <a:pt x="1407" y="726"/>
                                </a:lnTo>
                                <a:lnTo>
                                  <a:pt x="1391" y="726"/>
                                </a:lnTo>
                                <a:lnTo>
                                  <a:pt x="1377" y="725"/>
                                </a:lnTo>
                                <a:lnTo>
                                  <a:pt x="1364" y="724"/>
                                </a:lnTo>
                                <a:lnTo>
                                  <a:pt x="1352" y="722"/>
                                </a:lnTo>
                                <a:lnTo>
                                  <a:pt x="1341" y="721"/>
                                </a:lnTo>
                                <a:lnTo>
                                  <a:pt x="1336" y="721"/>
                                </a:lnTo>
                                <a:lnTo>
                                  <a:pt x="1332" y="720"/>
                                </a:lnTo>
                                <a:lnTo>
                                  <a:pt x="1325" y="719"/>
                                </a:lnTo>
                                <a:lnTo>
                                  <a:pt x="1317" y="717"/>
                                </a:lnTo>
                                <a:lnTo>
                                  <a:pt x="1312" y="716"/>
                                </a:lnTo>
                                <a:lnTo>
                                  <a:pt x="1309" y="714"/>
                                </a:lnTo>
                                <a:lnTo>
                                  <a:pt x="1307" y="713"/>
                                </a:lnTo>
                                <a:lnTo>
                                  <a:pt x="1304" y="711"/>
                                </a:lnTo>
                                <a:lnTo>
                                  <a:pt x="1302" y="709"/>
                                </a:lnTo>
                                <a:lnTo>
                                  <a:pt x="1301" y="707"/>
                                </a:lnTo>
                                <a:lnTo>
                                  <a:pt x="1302" y="704"/>
                                </a:lnTo>
                                <a:lnTo>
                                  <a:pt x="1304" y="702"/>
                                </a:lnTo>
                                <a:lnTo>
                                  <a:pt x="1310" y="697"/>
                                </a:lnTo>
                                <a:lnTo>
                                  <a:pt x="1318" y="692"/>
                                </a:lnTo>
                                <a:lnTo>
                                  <a:pt x="1330" y="688"/>
                                </a:lnTo>
                                <a:lnTo>
                                  <a:pt x="1344" y="686"/>
                                </a:lnTo>
                                <a:close/>
                                <a:moveTo>
                                  <a:pt x="1193" y="702"/>
                                </a:moveTo>
                                <a:lnTo>
                                  <a:pt x="1202" y="700"/>
                                </a:lnTo>
                                <a:lnTo>
                                  <a:pt x="1210" y="699"/>
                                </a:lnTo>
                                <a:lnTo>
                                  <a:pt x="1225" y="697"/>
                                </a:lnTo>
                                <a:lnTo>
                                  <a:pt x="1239" y="695"/>
                                </a:lnTo>
                                <a:lnTo>
                                  <a:pt x="1245" y="695"/>
                                </a:lnTo>
                                <a:lnTo>
                                  <a:pt x="1251" y="695"/>
                                </a:lnTo>
                                <a:lnTo>
                                  <a:pt x="1261" y="696"/>
                                </a:lnTo>
                                <a:lnTo>
                                  <a:pt x="1265" y="696"/>
                                </a:lnTo>
                                <a:lnTo>
                                  <a:pt x="1269" y="697"/>
                                </a:lnTo>
                                <a:lnTo>
                                  <a:pt x="1275" y="701"/>
                                </a:lnTo>
                                <a:lnTo>
                                  <a:pt x="1280" y="705"/>
                                </a:lnTo>
                                <a:lnTo>
                                  <a:pt x="1282" y="708"/>
                                </a:lnTo>
                                <a:lnTo>
                                  <a:pt x="1285" y="712"/>
                                </a:lnTo>
                                <a:lnTo>
                                  <a:pt x="1287" y="716"/>
                                </a:lnTo>
                                <a:lnTo>
                                  <a:pt x="1289" y="719"/>
                                </a:lnTo>
                                <a:lnTo>
                                  <a:pt x="1290" y="722"/>
                                </a:lnTo>
                                <a:lnTo>
                                  <a:pt x="1290" y="723"/>
                                </a:lnTo>
                                <a:lnTo>
                                  <a:pt x="1290" y="725"/>
                                </a:lnTo>
                                <a:lnTo>
                                  <a:pt x="1290" y="728"/>
                                </a:lnTo>
                                <a:lnTo>
                                  <a:pt x="1290" y="731"/>
                                </a:lnTo>
                                <a:lnTo>
                                  <a:pt x="1287" y="734"/>
                                </a:lnTo>
                                <a:lnTo>
                                  <a:pt x="1284" y="736"/>
                                </a:lnTo>
                                <a:lnTo>
                                  <a:pt x="1281" y="737"/>
                                </a:lnTo>
                                <a:lnTo>
                                  <a:pt x="1278" y="739"/>
                                </a:lnTo>
                                <a:lnTo>
                                  <a:pt x="1272" y="741"/>
                                </a:lnTo>
                                <a:lnTo>
                                  <a:pt x="1269" y="741"/>
                                </a:lnTo>
                                <a:lnTo>
                                  <a:pt x="1268" y="741"/>
                                </a:lnTo>
                                <a:lnTo>
                                  <a:pt x="1267" y="742"/>
                                </a:lnTo>
                                <a:lnTo>
                                  <a:pt x="1262" y="743"/>
                                </a:lnTo>
                                <a:lnTo>
                                  <a:pt x="1253" y="745"/>
                                </a:lnTo>
                                <a:lnTo>
                                  <a:pt x="1234" y="746"/>
                                </a:lnTo>
                                <a:lnTo>
                                  <a:pt x="1214" y="748"/>
                                </a:lnTo>
                                <a:lnTo>
                                  <a:pt x="1193" y="749"/>
                                </a:lnTo>
                                <a:lnTo>
                                  <a:pt x="1181" y="749"/>
                                </a:lnTo>
                                <a:lnTo>
                                  <a:pt x="1169" y="750"/>
                                </a:lnTo>
                                <a:lnTo>
                                  <a:pt x="1157" y="749"/>
                                </a:lnTo>
                                <a:lnTo>
                                  <a:pt x="1146" y="749"/>
                                </a:lnTo>
                                <a:lnTo>
                                  <a:pt x="1124" y="748"/>
                                </a:lnTo>
                                <a:lnTo>
                                  <a:pt x="1105" y="746"/>
                                </a:lnTo>
                                <a:lnTo>
                                  <a:pt x="1087" y="745"/>
                                </a:lnTo>
                                <a:lnTo>
                                  <a:pt x="1076" y="743"/>
                                </a:lnTo>
                                <a:lnTo>
                                  <a:pt x="1071" y="742"/>
                                </a:lnTo>
                                <a:lnTo>
                                  <a:pt x="1067" y="741"/>
                                </a:lnTo>
                                <a:lnTo>
                                  <a:pt x="1063" y="740"/>
                                </a:lnTo>
                                <a:lnTo>
                                  <a:pt x="1061" y="739"/>
                                </a:lnTo>
                                <a:lnTo>
                                  <a:pt x="1056" y="737"/>
                                </a:lnTo>
                                <a:lnTo>
                                  <a:pt x="1053" y="735"/>
                                </a:lnTo>
                                <a:lnTo>
                                  <a:pt x="1053" y="734"/>
                                </a:lnTo>
                                <a:lnTo>
                                  <a:pt x="1053" y="732"/>
                                </a:lnTo>
                                <a:lnTo>
                                  <a:pt x="1054" y="730"/>
                                </a:lnTo>
                                <a:lnTo>
                                  <a:pt x="1057" y="728"/>
                                </a:lnTo>
                                <a:lnTo>
                                  <a:pt x="1061" y="727"/>
                                </a:lnTo>
                                <a:lnTo>
                                  <a:pt x="1065" y="725"/>
                                </a:lnTo>
                                <a:lnTo>
                                  <a:pt x="1071" y="724"/>
                                </a:lnTo>
                                <a:lnTo>
                                  <a:pt x="1079" y="722"/>
                                </a:lnTo>
                                <a:lnTo>
                                  <a:pt x="1087" y="721"/>
                                </a:lnTo>
                                <a:lnTo>
                                  <a:pt x="1096" y="720"/>
                                </a:lnTo>
                                <a:lnTo>
                                  <a:pt x="1106" y="718"/>
                                </a:lnTo>
                                <a:lnTo>
                                  <a:pt x="1118" y="716"/>
                                </a:lnTo>
                                <a:lnTo>
                                  <a:pt x="1131" y="714"/>
                                </a:lnTo>
                                <a:lnTo>
                                  <a:pt x="1144" y="711"/>
                                </a:lnTo>
                                <a:lnTo>
                                  <a:pt x="1159" y="709"/>
                                </a:lnTo>
                                <a:lnTo>
                                  <a:pt x="1167" y="707"/>
                                </a:lnTo>
                                <a:lnTo>
                                  <a:pt x="1176" y="706"/>
                                </a:lnTo>
                                <a:lnTo>
                                  <a:pt x="1193" y="702"/>
                                </a:lnTo>
                                <a:close/>
                                <a:moveTo>
                                  <a:pt x="1172" y="769"/>
                                </a:moveTo>
                                <a:lnTo>
                                  <a:pt x="1180" y="767"/>
                                </a:lnTo>
                                <a:lnTo>
                                  <a:pt x="1188" y="765"/>
                                </a:lnTo>
                                <a:lnTo>
                                  <a:pt x="1194" y="763"/>
                                </a:lnTo>
                                <a:lnTo>
                                  <a:pt x="1201" y="762"/>
                                </a:lnTo>
                                <a:lnTo>
                                  <a:pt x="1207" y="761"/>
                                </a:lnTo>
                                <a:lnTo>
                                  <a:pt x="1212" y="761"/>
                                </a:lnTo>
                                <a:lnTo>
                                  <a:pt x="1221" y="761"/>
                                </a:lnTo>
                                <a:lnTo>
                                  <a:pt x="1228" y="763"/>
                                </a:lnTo>
                                <a:lnTo>
                                  <a:pt x="1230" y="764"/>
                                </a:lnTo>
                                <a:lnTo>
                                  <a:pt x="1232" y="766"/>
                                </a:lnTo>
                                <a:lnTo>
                                  <a:pt x="1233" y="768"/>
                                </a:lnTo>
                                <a:lnTo>
                                  <a:pt x="1233" y="771"/>
                                </a:lnTo>
                                <a:lnTo>
                                  <a:pt x="1233" y="774"/>
                                </a:lnTo>
                                <a:lnTo>
                                  <a:pt x="1233" y="778"/>
                                </a:lnTo>
                                <a:lnTo>
                                  <a:pt x="1231" y="784"/>
                                </a:lnTo>
                                <a:lnTo>
                                  <a:pt x="1229" y="790"/>
                                </a:lnTo>
                                <a:lnTo>
                                  <a:pt x="1227" y="801"/>
                                </a:lnTo>
                                <a:lnTo>
                                  <a:pt x="1225" y="809"/>
                                </a:lnTo>
                                <a:lnTo>
                                  <a:pt x="1225" y="813"/>
                                </a:lnTo>
                                <a:lnTo>
                                  <a:pt x="1225" y="816"/>
                                </a:lnTo>
                                <a:lnTo>
                                  <a:pt x="1224" y="817"/>
                                </a:lnTo>
                                <a:lnTo>
                                  <a:pt x="1223" y="820"/>
                                </a:lnTo>
                                <a:lnTo>
                                  <a:pt x="1222" y="821"/>
                                </a:lnTo>
                                <a:lnTo>
                                  <a:pt x="1221" y="822"/>
                                </a:lnTo>
                                <a:lnTo>
                                  <a:pt x="1218" y="825"/>
                                </a:lnTo>
                                <a:lnTo>
                                  <a:pt x="1214" y="827"/>
                                </a:lnTo>
                                <a:lnTo>
                                  <a:pt x="1212" y="828"/>
                                </a:lnTo>
                                <a:lnTo>
                                  <a:pt x="1210" y="829"/>
                                </a:lnTo>
                                <a:lnTo>
                                  <a:pt x="1205" y="831"/>
                                </a:lnTo>
                                <a:lnTo>
                                  <a:pt x="1202" y="832"/>
                                </a:lnTo>
                                <a:lnTo>
                                  <a:pt x="1199" y="833"/>
                                </a:lnTo>
                                <a:lnTo>
                                  <a:pt x="1196" y="834"/>
                                </a:lnTo>
                                <a:lnTo>
                                  <a:pt x="1193" y="835"/>
                                </a:lnTo>
                                <a:lnTo>
                                  <a:pt x="1186" y="837"/>
                                </a:lnTo>
                                <a:lnTo>
                                  <a:pt x="1184" y="837"/>
                                </a:lnTo>
                                <a:lnTo>
                                  <a:pt x="1182" y="837"/>
                                </a:lnTo>
                                <a:lnTo>
                                  <a:pt x="1178" y="838"/>
                                </a:lnTo>
                                <a:lnTo>
                                  <a:pt x="1171" y="839"/>
                                </a:lnTo>
                                <a:lnTo>
                                  <a:pt x="1163" y="840"/>
                                </a:lnTo>
                                <a:lnTo>
                                  <a:pt x="1155" y="841"/>
                                </a:lnTo>
                                <a:lnTo>
                                  <a:pt x="1150" y="841"/>
                                </a:lnTo>
                                <a:lnTo>
                                  <a:pt x="1148" y="841"/>
                                </a:lnTo>
                                <a:lnTo>
                                  <a:pt x="1146" y="841"/>
                                </a:lnTo>
                                <a:lnTo>
                                  <a:pt x="1142" y="841"/>
                                </a:lnTo>
                                <a:lnTo>
                                  <a:pt x="1140" y="841"/>
                                </a:lnTo>
                                <a:lnTo>
                                  <a:pt x="1138" y="841"/>
                                </a:lnTo>
                                <a:lnTo>
                                  <a:pt x="1128" y="841"/>
                                </a:lnTo>
                                <a:lnTo>
                                  <a:pt x="1120" y="841"/>
                                </a:lnTo>
                                <a:lnTo>
                                  <a:pt x="1111" y="840"/>
                                </a:lnTo>
                                <a:lnTo>
                                  <a:pt x="1104" y="839"/>
                                </a:lnTo>
                                <a:lnTo>
                                  <a:pt x="1089" y="837"/>
                                </a:lnTo>
                                <a:lnTo>
                                  <a:pt x="1076" y="833"/>
                                </a:lnTo>
                                <a:lnTo>
                                  <a:pt x="1070" y="831"/>
                                </a:lnTo>
                                <a:lnTo>
                                  <a:pt x="1065" y="829"/>
                                </a:lnTo>
                                <a:lnTo>
                                  <a:pt x="1060" y="827"/>
                                </a:lnTo>
                                <a:lnTo>
                                  <a:pt x="1057" y="825"/>
                                </a:lnTo>
                                <a:lnTo>
                                  <a:pt x="1054" y="822"/>
                                </a:lnTo>
                                <a:lnTo>
                                  <a:pt x="1052" y="820"/>
                                </a:lnTo>
                                <a:lnTo>
                                  <a:pt x="1051" y="816"/>
                                </a:lnTo>
                                <a:lnTo>
                                  <a:pt x="1052" y="810"/>
                                </a:lnTo>
                                <a:lnTo>
                                  <a:pt x="1057" y="805"/>
                                </a:lnTo>
                                <a:lnTo>
                                  <a:pt x="1060" y="803"/>
                                </a:lnTo>
                                <a:lnTo>
                                  <a:pt x="1065" y="801"/>
                                </a:lnTo>
                                <a:lnTo>
                                  <a:pt x="1070" y="798"/>
                                </a:lnTo>
                                <a:lnTo>
                                  <a:pt x="1077" y="797"/>
                                </a:lnTo>
                                <a:lnTo>
                                  <a:pt x="1083" y="794"/>
                                </a:lnTo>
                                <a:lnTo>
                                  <a:pt x="1092" y="792"/>
                                </a:lnTo>
                                <a:lnTo>
                                  <a:pt x="1096" y="790"/>
                                </a:lnTo>
                                <a:lnTo>
                                  <a:pt x="1102" y="788"/>
                                </a:lnTo>
                                <a:lnTo>
                                  <a:pt x="1114" y="786"/>
                                </a:lnTo>
                                <a:lnTo>
                                  <a:pt x="1126" y="782"/>
                                </a:lnTo>
                                <a:lnTo>
                                  <a:pt x="1140" y="778"/>
                                </a:lnTo>
                                <a:lnTo>
                                  <a:pt x="1155" y="774"/>
                                </a:lnTo>
                                <a:lnTo>
                                  <a:pt x="1163" y="771"/>
                                </a:lnTo>
                                <a:lnTo>
                                  <a:pt x="1172" y="769"/>
                                </a:lnTo>
                                <a:close/>
                                <a:moveTo>
                                  <a:pt x="1251" y="795"/>
                                </a:moveTo>
                                <a:lnTo>
                                  <a:pt x="1258" y="786"/>
                                </a:lnTo>
                                <a:lnTo>
                                  <a:pt x="1265" y="778"/>
                                </a:lnTo>
                                <a:lnTo>
                                  <a:pt x="1272" y="771"/>
                                </a:lnTo>
                                <a:lnTo>
                                  <a:pt x="1280" y="765"/>
                                </a:lnTo>
                                <a:lnTo>
                                  <a:pt x="1288" y="759"/>
                                </a:lnTo>
                                <a:lnTo>
                                  <a:pt x="1296" y="755"/>
                                </a:lnTo>
                                <a:lnTo>
                                  <a:pt x="1305" y="751"/>
                                </a:lnTo>
                                <a:lnTo>
                                  <a:pt x="1314" y="749"/>
                                </a:lnTo>
                                <a:lnTo>
                                  <a:pt x="1324" y="746"/>
                                </a:lnTo>
                                <a:lnTo>
                                  <a:pt x="1335" y="744"/>
                                </a:lnTo>
                                <a:lnTo>
                                  <a:pt x="1347" y="742"/>
                                </a:lnTo>
                                <a:lnTo>
                                  <a:pt x="1360" y="741"/>
                                </a:lnTo>
                                <a:lnTo>
                                  <a:pt x="1380" y="740"/>
                                </a:lnTo>
                                <a:lnTo>
                                  <a:pt x="1401" y="739"/>
                                </a:lnTo>
                                <a:lnTo>
                                  <a:pt x="1423" y="740"/>
                                </a:lnTo>
                                <a:lnTo>
                                  <a:pt x="1433" y="740"/>
                                </a:lnTo>
                                <a:lnTo>
                                  <a:pt x="1444" y="741"/>
                                </a:lnTo>
                                <a:lnTo>
                                  <a:pt x="1456" y="742"/>
                                </a:lnTo>
                                <a:lnTo>
                                  <a:pt x="1467" y="744"/>
                                </a:lnTo>
                                <a:lnTo>
                                  <a:pt x="1479" y="746"/>
                                </a:lnTo>
                                <a:lnTo>
                                  <a:pt x="1489" y="749"/>
                                </a:lnTo>
                                <a:lnTo>
                                  <a:pt x="1498" y="750"/>
                                </a:lnTo>
                                <a:lnTo>
                                  <a:pt x="1505" y="753"/>
                                </a:lnTo>
                                <a:lnTo>
                                  <a:pt x="1511" y="756"/>
                                </a:lnTo>
                                <a:lnTo>
                                  <a:pt x="1516" y="759"/>
                                </a:lnTo>
                                <a:lnTo>
                                  <a:pt x="1520" y="762"/>
                                </a:lnTo>
                                <a:lnTo>
                                  <a:pt x="1523" y="765"/>
                                </a:lnTo>
                                <a:lnTo>
                                  <a:pt x="1525" y="769"/>
                                </a:lnTo>
                                <a:lnTo>
                                  <a:pt x="1526" y="773"/>
                                </a:lnTo>
                                <a:lnTo>
                                  <a:pt x="1525" y="775"/>
                                </a:lnTo>
                                <a:lnTo>
                                  <a:pt x="1523" y="779"/>
                                </a:lnTo>
                                <a:lnTo>
                                  <a:pt x="1520" y="782"/>
                                </a:lnTo>
                                <a:lnTo>
                                  <a:pt x="1518" y="783"/>
                                </a:lnTo>
                                <a:lnTo>
                                  <a:pt x="1516" y="785"/>
                                </a:lnTo>
                                <a:lnTo>
                                  <a:pt x="1511" y="788"/>
                                </a:lnTo>
                                <a:lnTo>
                                  <a:pt x="1505" y="790"/>
                                </a:lnTo>
                                <a:lnTo>
                                  <a:pt x="1498" y="793"/>
                                </a:lnTo>
                                <a:lnTo>
                                  <a:pt x="1489" y="796"/>
                                </a:lnTo>
                                <a:lnTo>
                                  <a:pt x="1480" y="798"/>
                                </a:lnTo>
                                <a:lnTo>
                                  <a:pt x="1469" y="800"/>
                                </a:lnTo>
                                <a:lnTo>
                                  <a:pt x="1458" y="802"/>
                                </a:lnTo>
                                <a:lnTo>
                                  <a:pt x="1447" y="805"/>
                                </a:lnTo>
                                <a:lnTo>
                                  <a:pt x="1435" y="807"/>
                                </a:lnTo>
                                <a:lnTo>
                                  <a:pt x="1422" y="808"/>
                                </a:lnTo>
                                <a:lnTo>
                                  <a:pt x="1408" y="810"/>
                                </a:lnTo>
                                <a:lnTo>
                                  <a:pt x="1394" y="812"/>
                                </a:lnTo>
                                <a:lnTo>
                                  <a:pt x="1336" y="818"/>
                                </a:lnTo>
                                <a:lnTo>
                                  <a:pt x="1280" y="826"/>
                                </a:lnTo>
                                <a:lnTo>
                                  <a:pt x="1273" y="826"/>
                                </a:lnTo>
                                <a:lnTo>
                                  <a:pt x="1267" y="826"/>
                                </a:lnTo>
                                <a:lnTo>
                                  <a:pt x="1261" y="826"/>
                                </a:lnTo>
                                <a:lnTo>
                                  <a:pt x="1257" y="826"/>
                                </a:lnTo>
                                <a:lnTo>
                                  <a:pt x="1252" y="825"/>
                                </a:lnTo>
                                <a:lnTo>
                                  <a:pt x="1249" y="824"/>
                                </a:lnTo>
                                <a:lnTo>
                                  <a:pt x="1246" y="822"/>
                                </a:lnTo>
                                <a:lnTo>
                                  <a:pt x="1245" y="821"/>
                                </a:lnTo>
                                <a:lnTo>
                                  <a:pt x="1243" y="818"/>
                                </a:lnTo>
                                <a:lnTo>
                                  <a:pt x="1242" y="816"/>
                                </a:lnTo>
                                <a:lnTo>
                                  <a:pt x="1242" y="813"/>
                                </a:lnTo>
                                <a:lnTo>
                                  <a:pt x="1242" y="811"/>
                                </a:lnTo>
                                <a:lnTo>
                                  <a:pt x="1243" y="807"/>
                                </a:lnTo>
                                <a:lnTo>
                                  <a:pt x="1245" y="803"/>
                                </a:lnTo>
                                <a:lnTo>
                                  <a:pt x="1247" y="799"/>
                                </a:lnTo>
                                <a:lnTo>
                                  <a:pt x="1251" y="795"/>
                                </a:lnTo>
                                <a:close/>
                                <a:moveTo>
                                  <a:pt x="1819" y="610"/>
                                </a:moveTo>
                                <a:lnTo>
                                  <a:pt x="1819" y="615"/>
                                </a:lnTo>
                                <a:lnTo>
                                  <a:pt x="1819" y="620"/>
                                </a:lnTo>
                                <a:lnTo>
                                  <a:pt x="1819" y="627"/>
                                </a:lnTo>
                                <a:lnTo>
                                  <a:pt x="1819" y="634"/>
                                </a:lnTo>
                                <a:lnTo>
                                  <a:pt x="1818" y="638"/>
                                </a:lnTo>
                                <a:lnTo>
                                  <a:pt x="1817" y="641"/>
                                </a:lnTo>
                                <a:lnTo>
                                  <a:pt x="1816" y="642"/>
                                </a:lnTo>
                                <a:lnTo>
                                  <a:pt x="1816" y="643"/>
                                </a:lnTo>
                                <a:lnTo>
                                  <a:pt x="1815" y="644"/>
                                </a:lnTo>
                                <a:lnTo>
                                  <a:pt x="1814" y="645"/>
                                </a:lnTo>
                                <a:lnTo>
                                  <a:pt x="1813" y="646"/>
                                </a:lnTo>
                                <a:lnTo>
                                  <a:pt x="1812" y="648"/>
                                </a:lnTo>
                                <a:lnTo>
                                  <a:pt x="1809" y="650"/>
                                </a:lnTo>
                                <a:lnTo>
                                  <a:pt x="1805" y="653"/>
                                </a:lnTo>
                                <a:lnTo>
                                  <a:pt x="1800" y="654"/>
                                </a:lnTo>
                                <a:lnTo>
                                  <a:pt x="1798" y="655"/>
                                </a:lnTo>
                                <a:lnTo>
                                  <a:pt x="1797" y="655"/>
                                </a:lnTo>
                                <a:lnTo>
                                  <a:pt x="1796" y="655"/>
                                </a:lnTo>
                                <a:lnTo>
                                  <a:pt x="1796" y="656"/>
                                </a:lnTo>
                                <a:lnTo>
                                  <a:pt x="1795" y="657"/>
                                </a:lnTo>
                                <a:lnTo>
                                  <a:pt x="1792" y="657"/>
                                </a:lnTo>
                                <a:lnTo>
                                  <a:pt x="1788" y="657"/>
                                </a:lnTo>
                                <a:lnTo>
                                  <a:pt x="1784" y="657"/>
                                </a:lnTo>
                                <a:lnTo>
                                  <a:pt x="1780" y="658"/>
                                </a:lnTo>
                                <a:lnTo>
                                  <a:pt x="1769" y="657"/>
                                </a:lnTo>
                                <a:lnTo>
                                  <a:pt x="1763" y="656"/>
                                </a:lnTo>
                                <a:lnTo>
                                  <a:pt x="1761" y="655"/>
                                </a:lnTo>
                                <a:lnTo>
                                  <a:pt x="1760" y="655"/>
                                </a:lnTo>
                                <a:lnTo>
                                  <a:pt x="1757" y="655"/>
                                </a:lnTo>
                                <a:lnTo>
                                  <a:pt x="1750" y="654"/>
                                </a:lnTo>
                                <a:lnTo>
                                  <a:pt x="1743" y="653"/>
                                </a:lnTo>
                                <a:lnTo>
                                  <a:pt x="1735" y="651"/>
                                </a:lnTo>
                                <a:lnTo>
                                  <a:pt x="1727" y="650"/>
                                </a:lnTo>
                                <a:lnTo>
                                  <a:pt x="1718" y="648"/>
                                </a:lnTo>
                                <a:lnTo>
                                  <a:pt x="1709" y="646"/>
                                </a:lnTo>
                                <a:lnTo>
                                  <a:pt x="1700" y="643"/>
                                </a:lnTo>
                                <a:lnTo>
                                  <a:pt x="1690" y="641"/>
                                </a:lnTo>
                                <a:lnTo>
                                  <a:pt x="1670" y="635"/>
                                </a:lnTo>
                                <a:lnTo>
                                  <a:pt x="1655" y="631"/>
                                </a:lnTo>
                                <a:lnTo>
                                  <a:pt x="1642" y="627"/>
                                </a:lnTo>
                                <a:lnTo>
                                  <a:pt x="1632" y="624"/>
                                </a:lnTo>
                                <a:lnTo>
                                  <a:pt x="1626" y="621"/>
                                </a:lnTo>
                                <a:lnTo>
                                  <a:pt x="1622" y="619"/>
                                </a:lnTo>
                                <a:lnTo>
                                  <a:pt x="1622" y="618"/>
                                </a:lnTo>
                                <a:lnTo>
                                  <a:pt x="1622" y="618"/>
                                </a:lnTo>
                                <a:lnTo>
                                  <a:pt x="1626" y="618"/>
                                </a:lnTo>
                                <a:lnTo>
                                  <a:pt x="1645" y="616"/>
                                </a:lnTo>
                                <a:lnTo>
                                  <a:pt x="1666" y="615"/>
                                </a:lnTo>
                                <a:lnTo>
                                  <a:pt x="1678" y="613"/>
                                </a:lnTo>
                                <a:lnTo>
                                  <a:pt x="1692" y="612"/>
                                </a:lnTo>
                                <a:lnTo>
                                  <a:pt x="1700" y="611"/>
                                </a:lnTo>
                                <a:lnTo>
                                  <a:pt x="1709" y="610"/>
                                </a:lnTo>
                                <a:lnTo>
                                  <a:pt x="1729" y="610"/>
                                </a:lnTo>
                                <a:lnTo>
                                  <a:pt x="1748" y="608"/>
                                </a:lnTo>
                                <a:lnTo>
                                  <a:pt x="1757" y="607"/>
                                </a:lnTo>
                                <a:lnTo>
                                  <a:pt x="1765" y="607"/>
                                </a:lnTo>
                                <a:lnTo>
                                  <a:pt x="1781" y="605"/>
                                </a:lnTo>
                                <a:lnTo>
                                  <a:pt x="1788" y="604"/>
                                </a:lnTo>
                                <a:lnTo>
                                  <a:pt x="1794" y="604"/>
                                </a:lnTo>
                                <a:lnTo>
                                  <a:pt x="1800" y="603"/>
                                </a:lnTo>
                                <a:lnTo>
                                  <a:pt x="1805" y="603"/>
                                </a:lnTo>
                                <a:lnTo>
                                  <a:pt x="1809" y="603"/>
                                </a:lnTo>
                                <a:lnTo>
                                  <a:pt x="1813" y="604"/>
                                </a:lnTo>
                                <a:lnTo>
                                  <a:pt x="1815" y="605"/>
                                </a:lnTo>
                                <a:lnTo>
                                  <a:pt x="1817" y="606"/>
                                </a:lnTo>
                                <a:lnTo>
                                  <a:pt x="1819" y="608"/>
                                </a:lnTo>
                                <a:lnTo>
                                  <a:pt x="1819" y="610"/>
                                </a:lnTo>
                                <a:close/>
                                <a:moveTo>
                                  <a:pt x="1755" y="669"/>
                                </a:moveTo>
                                <a:lnTo>
                                  <a:pt x="1761" y="670"/>
                                </a:lnTo>
                                <a:lnTo>
                                  <a:pt x="1767" y="672"/>
                                </a:lnTo>
                                <a:lnTo>
                                  <a:pt x="1772" y="674"/>
                                </a:lnTo>
                                <a:lnTo>
                                  <a:pt x="1776" y="676"/>
                                </a:lnTo>
                                <a:lnTo>
                                  <a:pt x="1779" y="677"/>
                                </a:lnTo>
                                <a:lnTo>
                                  <a:pt x="1781" y="680"/>
                                </a:lnTo>
                                <a:lnTo>
                                  <a:pt x="1782" y="682"/>
                                </a:lnTo>
                                <a:lnTo>
                                  <a:pt x="1783" y="685"/>
                                </a:lnTo>
                                <a:lnTo>
                                  <a:pt x="1782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8"/>
                                </a:lnTo>
                                <a:lnTo>
                                  <a:pt x="1781" y="689"/>
                                </a:lnTo>
                                <a:lnTo>
                                  <a:pt x="1779" y="691"/>
                                </a:lnTo>
                                <a:lnTo>
                                  <a:pt x="1777" y="692"/>
                                </a:lnTo>
                                <a:lnTo>
                                  <a:pt x="1776" y="692"/>
                                </a:lnTo>
                                <a:lnTo>
                                  <a:pt x="1776" y="693"/>
                                </a:lnTo>
                                <a:lnTo>
                                  <a:pt x="1772" y="695"/>
                                </a:lnTo>
                                <a:lnTo>
                                  <a:pt x="1767" y="697"/>
                                </a:lnTo>
                                <a:lnTo>
                                  <a:pt x="1761" y="698"/>
                                </a:lnTo>
                                <a:lnTo>
                                  <a:pt x="1755" y="700"/>
                                </a:lnTo>
                                <a:lnTo>
                                  <a:pt x="1747" y="702"/>
                                </a:lnTo>
                                <a:lnTo>
                                  <a:pt x="1739" y="704"/>
                                </a:lnTo>
                                <a:lnTo>
                                  <a:pt x="1731" y="706"/>
                                </a:lnTo>
                                <a:lnTo>
                                  <a:pt x="1721" y="710"/>
                                </a:lnTo>
                                <a:lnTo>
                                  <a:pt x="1711" y="713"/>
                                </a:lnTo>
                                <a:lnTo>
                                  <a:pt x="1700" y="717"/>
                                </a:lnTo>
                                <a:lnTo>
                                  <a:pt x="1688" y="722"/>
                                </a:lnTo>
                                <a:lnTo>
                                  <a:pt x="1676" y="727"/>
                                </a:lnTo>
                                <a:lnTo>
                                  <a:pt x="1658" y="734"/>
                                </a:lnTo>
                                <a:lnTo>
                                  <a:pt x="1641" y="741"/>
                                </a:lnTo>
                                <a:lnTo>
                                  <a:pt x="1626" y="746"/>
                                </a:lnTo>
                                <a:lnTo>
                                  <a:pt x="1613" y="752"/>
                                </a:lnTo>
                                <a:lnTo>
                                  <a:pt x="1599" y="757"/>
                                </a:lnTo>
                                <a:lnTo>
                                  <a:pt x="1587" y="762"/>
                                </a:lnTo>
                                <a:lnTo>
                                  <a:pt x="1579" y="764"/>
                                </a:lnTo>
                                <a:lnTo>
                                  <a:pt x="1576" y="764"/>
                                </a:lnTo>
                                <a:lnTo>
                                  <a:pt x="1573" y="765"/>
                                </a:lnTo>
                                <a:lnTo>
                                  <a:pt x="1568" y="764"/>
                                </a:lnTo>
                                <a:lnTo>
                                  <a:pt x="1565" y="763"/>
                                </a:lnTo>
                                <a:lnTo>
                                  <a:pt x="1563" y="759"/>
                                </a:lnTo>
                                <a:lnTo>
                                  <a:pt x="1562" y="755"/>
                                </a:lnTo>
                                <a:lnTo>
                                  <a:pt x="1563" y="749"/>
                                </a:lnTo>
                                <a:lnTo>
                                  <a:pt x="1565" y="741"/>
                                </a:lnTo>
                                <a:lnTo>
                                  <a:pt x="1567" y="734"/>
                                </a:lnTo>
                                <a:lnTo>
                                  <a:pt x="1568" y="730"/>
                                </a:lnTo>
                                <a:lnTo>
                                  <a:pt x="1570" y="726"/>
                                </a:lnTo>
                                <a:lnTo>
                                  <a:pt x="1576" y="714"/>
                                </a:lnTo>
                                <a:lnTo>
                                  <a:pt x="1582" y="703"/>
                                </a:lnTo>
                                <a:lnTo>
                                  <a:pt x="1588" y="694"/>
                                </a:lnTo>
                                <a:lnTo>
                                  <a:pt x="1594" y="686"/>
                                </a:lnTo>
                                <a:lnTo>
                                  <a:pt x="1600" y="679"/>
                                </a:lnTo>
                                <a:lnTo>
                                  <a:pt x="1607" y="674"/>
                                </a:lnTo>
                                <a:lnTo>
                                  <a:pt x="1614" y="671"/>
                                </a:lnTo>
                                <a:lnTo>
                                  <a:pt x="1621" y="669"/>
                                </a:lnTo>
                                <a:lnTo>
                                  <a:pt x="1635" y="666"/>
                                </a:lnTo>
                                <a:lnTo>
                                  <a:pt x="1652" y="664"/>
                                </a:lnTo>
                                <a:lnTo>
                                  <a:pt x="1669" y="663"/>
                                </a:lnTo>
                                <a:lnTo>
                                  <a:pt x="1688" y="663"/>
                                </a:lnTo>
                                <a:lnTo>
                                  <a:pt x="1707" y="663"/>
                                </a:lnTo>
                                <a:lnTo>
                                  <a:pt x="1724" y="664"/>
                                </a:lnTo>
                                <a:lnTo>
                                  <a:pt x="1740" y="666"/>
                                </a:lnTo>
                                <a:lnTo>
                                  <a:pt x="1755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17" y="13"/>
                                </a:move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0">
                                <a:moveTo>
                                  <a:pt x="123" y="149"/>
                                </a:moveTo>
                                <a:lnTo>
                                  <a:pt x="123" y="149"/>
                                </a:lnTo>
                                <a:lnTo>
                                  <a:pt x="123" y="165"/>
                                </a:lnTo>
                                <a:lnTo>
                                  <a:pt x="123" y="187"/>
                                </a:lnTo>
                                <a:lnTo>
                                  <a:pt x="123" y="210"/>
                                </a:lnTo>
                                <a:lnTo>
                                  <a:pt x="123" y="234"/>
                                </a:lnTo>
                                <a:lnTo>
                                  <a:pt x="123" y="260"/>
                                </a:lnTo>
                                <a:lnTo>
                                  <a:pt x="178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6" y="11"/>
                                </a:lnTo>
                                <a:lnTo>
                                  <a:pt x="24" y="15"/>
                                </a:lnTo>
                                <a:lnTo>
                                  <a:pt x="31" y="19"/>
                                </a:lnTo>
                                <a:lnTo>
                                  <a:pt x="38" y="24"/>
                                </a:lnTo>
                                <a:lnTo>
                                  <a:pt x="45" y="28"/>
                                </a:lnTo>
                                <a:lnTo>
                                  <a:pt x="59" y="40"/>
                                </a:lnTo>
                                <a:lnTo>
                                  <a:pt x="66" y="46"/>
                                </a:lnTo>
                                <a:lnTo>
                                  <a:pt x="73" y="53"/>
                                </a:lnTo>
                                <a:lnTo>
                                  <a:pt x="86" y="68"/>
                                </a:lnTo>
                                <a:lnTo>
                                  <a:pt x="97" y="82"/>
                                </a:lnTo>
                                <a:lnTo>
                                  <a:pt x="101" y="88"/>
                                </a:lnTo>
                                <a:lnTo>
                                  <a:pt x="106" y="96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2" y="109"/>
                                </a:lnTo>
                                <a:lnTo>
                                  <a:pt x="118" y="122"/>
                                </a:lnTo>
                                <a:lnTo>
                                  <a:pt x="119" y="129"/>
                                </a:lnTo>
                                <a:lnTo>
                                  <a:pt x="119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35"/>
                                </a:lnTo>
                                <a:lnTo>
                                  <a:pt x="123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07680"/>
                            <a:ext cx="58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">
                                <a:moveTo>
                                  <a:pt x="123" y="0"/>
                                </a:moveTo>
                                <a:lnTo>
                                  <a:pt x="1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23" y="16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2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1"/>
                                </a:lnTo>
                                <a:lnTo>
                                  <a:pt x="0" y="167"/>
                                </a:lnTo>
                                <a:lnTo>
                                  <a:pt x="0" y="262"/>
                                </a:lnTo>
                                <a:lnTo>
                                  <a:pt x="32" y="262"/>
                                </a:lnTo>
                                <a:lnTo>
                                  <a:pt x="32" y="167"/>
                                </a:lnTo>
                                <a:lnTo>
                                  <a:pt x="32" y="151"/>
                                </a:lnTo>
                                <a:lnTo>
                                  <a:pt x="32" y="7"/>
                                </a:lnTo>
                                <a:lnTo>
                                  <a:pt x="32" y="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221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20">
                                <a:moveTo>
                                  <a:pt x="285" y="0"/>
                                </a:moveTo>
                                <a:lnTo>
                                  <a:pt x="253" y="0"/>
                                </a:lnTo>
                                <a:lnTo>
                                  <a:pt x="177" y="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6" y="20"/>
                                </a:lnTo>
                                <a:lnTo>
                                  <a:pt x="463" y="20"/>
                                </a:lnTo>
                                <a:lnTo>
                                  <a:pt x="463" y="0"/>
                                </a:lnTo>
                                <a:lnTo>
                                  <a:pt x="463" y="0"/>
                                </a:lnTo>
                                <a:lnTo>
                                  <a:pt x="408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7068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">
                                <a:moveTo>
                                  <a:pt x="411" y="30"/>
                                </a:moveTo>
                                <a:lnTo>
                                  <a:pt x="416" y="23"/>
                                </a:lnTo>
                                <a:lnTo>
                                  <a:pt x="418" y="20"/>
                                </a:lnTo>
                                <a:lnTo>
                                  <a:pt x="422" y="18"/>
                                </a:lnTo>
                                <a:lnTo>
                                  <a:pt x="426" y="15"/>
                                </a:lnTo>
                                <a:lnTo>
                                  <a:pt x="431" y="13"/>
                                </a:lnTo>
                                <a:lnTo>
                                  <a:pt x="443" y="10"/>
                                </a:lnTo>
                                <a:lnTo>
                                  <a:pt x="450" y="8"/>
                                </a:lnTo>
                                <a:lnTo>
                                  <a:pt x="457" y="7"/>
                                </a:lnTo>
                                <a:lnTo>
                                  <a:pt x="457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2"/>
                                </a:lnTo>
                                <a:lnTo>
                                  <a:pt x="24" y="5"/>
                                </a:lnTo>
                                <a:lnTo>
                                  <a:pt x="34" y="8"/>
                                </a:lnTo>
                                <a:lnTo>
                                  <a:pt x="43" y="11"/>
                                </a:lnTo>
                                <a:lnTo>
                                  <a:pt x="49" y="15"/>
                                </a:lnTo>
                                <a:lnTo>
                                  <a:pt x="55" y="19"/>
                                </a:lnTo>
                                <a:lnTo>
                                  <a:pt x="59" y="24"/>
                                </a:lnTo>
                                <a:lnTo>
                                  <a:pt x="62" y="30"/>
                                </a:lnTo>
                                <a:lnTo>
                                  <a:pt x="41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609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3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0" y="158"/>
                                </a:lnTo>
                                <a:lnTo>
                                  <a:pt x="0" y="253"/>
                                </a:lnTo>
                                <a:lnTo>
                                  <a:pt x="32" y="253"/>
                                </a:lnTo>
                                <a:lnTo>
                                  <a:pt x="32" y="158"/>
                                </a:lnTo>
                                <a:lnTo>
                                  <a:pt x="32" y="14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40" y="1"/>
                                </a:move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119" y="0"/>
                                </a:move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227" y="10"/>
                                </a:move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82" y="17"/>
                                </a:move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72" y="10"/>
                                </a:move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31"/>
                                </a:move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221" y="22"/>
                                </a:move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82">
                                <a:moveTo>
                                  <a:pt x="251" y="25"/>
                                </a:move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  <a:lnTo>
                                  <a:pt x="29" y="471"/>
                                </a:lnTo>
                                <a:lnTo>
                                  <a:pt x="49" y="476"/>
                                </a:lnTo>
                                <a:lnTo>
                                  <a:pt x="59" y="479"/>
                                </a:lnTo>
                                <a:lnTo>
                                  <a:pt x="70" y="482"/>
                                </a:lnTo>
                                <a:lnTo>
                                  <a:pt x="63" y="462"/>
                                </a:lnTo>
                                <a:lnTo>
                                  <a:pt x="59" y="443"/>
                                </a:lnTo>
                                <a:lnTo>
                                  <a:pt x="55" y="426"/>
                                </a:lnTo>
                                <a:lnTo>
                                  <a:pt x="52" y="409"/>
                                </a:lnTo>
                                <a:lnTo>
                                  <a:pt x="49" y="393"/>
                                </a:lnTo>
                                <a:lnTo>
                                  <a:pt x="48" y="377"/>
                                </a:lnTo>
                                <a:lnTo>
                                  <a:pt x="47" y="361"/>
                                </a:lnTo>
                                <a:lnTo>
                                  <a:pt x="48" y="346"/>
                                </a:lnTo>
                                <a:lnTo>
                                  <a:pt x="51" y="317"/>
                                </a:lnTo>
                                <a:lnTo>
                                  <a:pt x="54" y="299"/>
                                </a:lnTo>
                                <a:lnTo>
                                  <a:pt x="59" y="281"/>
                                </a:lnTo>
                                <a:lnTo>
                                  <a:pt x="65" y="262"/>
                                </a:lnTo>
                                <a:lnTo>
                                  <a:pt x="73" y="243"/>
                                </a:lnTo>
                                <a:lnTo>
                                  <a:pt x="81" y="224"/>
                                </a:lnTo>
                                <a:lnTo>
                                  <a:pt x="92" y="204"/>
                                </a:lnTo>
                                <a:lnTo>
                                  <a:pt x="103" y="184"/>
                                </a:lnTo>
                                <a:lnTo>
                                  <a:pt x="116" y="165"/>
                                </a:lnTo>
                                <a:lnTo>
                                  <a:pt x="130" y="145"/>
                                </a:lnTo>
                                <a:lnTo>
                                  <a:pt x="146" y="127"/>
                                </a:lnTo>
                                <a:lnTo>
                                  <a:pt x="164" y="110"/>
                                </a:lnTo>
                                <a:lnTo>
                                  <a:pt x="183" y="95"/>
                                </a:lnTo>
                                <a:lnTo>
                                  <a:pt x="204" y="81"/>
                                </a:lnTo>
                                <a:lnTo>
                                  <a:pt x="215" y="75"/>
                                </a:lnTo>
                                <a:lnTo>
                                  <a:pt x="227" y="70"/>
                                </a:lnTo>
                                <a:lnTo>
                                  <a:pt x="252" y="59"/>
                                </a:lnTo>
                                <a:lnTo>
                                  <a:pt x="279" y="50"/>
                                </a:lnTo>
                                <a:lnTo>
                                  <a:pt x="306" y="42"/>
                                </a:lnTo>
                                <a:lnTo>
                                  <a:pt x="320" y="38"/>
                                </a:lnTo>
                                <a:lnTo>
                                  <a:pt x="335" y="36"/>
                                </a:lnTo>
                                <a:lnTo>
                                  <a:pt x="365" y="31"/>
                                </a:lnTo>
                                <a:lnTo>
                                  <a:pt x="396" y="27"/>
                                </a:lnTo>
                                <a:lnTo>
                                  <a:pt x="428" y="24"/>
                                </a:lnTo>
                                <a:lnTo>
                                  <a:pt x="461" y="23"/>
                                </a:lnTo>
                                <a:lnTo>
                                  <a:pt x="496" y="23"/>
                                </a:lnTo>
                                <a:lnTo>
                                  <a:pt x="513" y="23"/>
                                </a:lnTo>
                                <a:lnTo>
                                  <a:pt x="532" y="25"/>
                                </a:lnTo>
                                <a:lnTo>
                                  <a:pt x="561" y="27"/>
                                </a:lnTo>
                                <a:lnTo>
                                  <a:pt x="590" y="31"/>
                                </a:lnTo>
                                <a:lnTo>
                                  <a:pt x="600" y="31"/>
                                </a:lnTo>
                                <a:lnTo>
                                  <a:pt x="609" y="32"/>
                                </a:lnTo>
                                <a:lnTo>
                                  <a:pt x="618" y="33"/>
                                </a:lnTo>
                                <a:lnTo>
                                  <a:pt x="626" y="35"/>
                                </a:lnTo>
                                <a:lnTo>
                                  <a:pt x="633" y="37"/>
                                </a:lnTo>
                                <a:lnTo>
                                  <a:pt x="640" y="40"/>
                                </a:lnTo>
                                <a:lnTo>
                                  <a:pt x="646" y="43"/>
                                </a:lnTo>
                                <a:lnTo>
                                  <a:pt x="652" y="47"/>
                                </a:lnTo>
                                <a:lnTo>
                                  <a:pt x="662" y="48"/>
                                </a:lnTo>
                                <a:lnTo>
                                  <a:pt x="672" y="50"/>
                                </a:lnTo>
                                <a:lnTo>
                                  <a:pt x="680" y="52"/>
                                </a:lnTo>
                                <a:lnTo>
                                  <a:pt x="688" y="56"/>
                                </a:ln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236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20">
                                <a:moveTo>
                                  <a:pt x="186" y="12"/>
                                </a:move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  <a:lnTo>
                                  <a:pt x="73" y="502"/>
                                </a:lnTo>
                                <a:lnTo>
                                  <a:pt x="115" y="506"/>
                                </a:lnTo>
                                <a:lnTo>
                                  <a:pt x="158" y="509"/>
                                </a:lnTo>
                                <a:lnTo>
                                  <a:pt x="201" y="512"/>
                                </a:lnTo>
                                <a:lnTo>
                                  <a:pt x="287" y="517"/>
                                </a:lnTo>
                                <a:lnTo>
                                  <a:pt x="374" y="520"/>
                                </a:lnTo>
                                <a:lnTo>
                                  <a:pt x="402" y="520"/>
                                </a:lnTo>
                                <a:lnTo>
                                  <a:pt x="417" y="520"/>
                                </a:lnTo>
                                <a:lnTo>
                                  <a:pt x="424" y="520"/>
                                </a:lnTo>
                                <a:lnTo>
                                  <a:pt x="428" y="520"/>
                                </a:lnTo>
                                <a:lnTo>
                                  <a:pt x="429" y="520"/>
                                </a:lnTo>
                                <a:lnTo>
                                  <a:pt x="430" y="520"/>
                                </a:lnTo>
                                <a:lnTo>
                                  <a:pt x="432" y="520"/>
                                </a:lnTo>
                                <a:lnTo>
                                  <a:pt x="460" y="520"/>
                                </a:lnTo>
                                <a:lnTo>
                                  <a:pt x="490" y="520"/>
                                </a:lnTo>
                                <a:lnTo>
                                  <a:pt x="492" y="487"/>
                                </a:lnTo>
                                <a:lnTo>
                                  <a:pt x="492" y="477"/>
                                </a:lnTo>
                                <a:lnTo>
                                  <a:pt x="492" y="468"/>
                                </a:lnTo>
                                <a:lnTo>
                                  <a:pt x="493" y="450"/>
                                </a:lnTo>
                                <a:lnTo>
                                  <a:pt x="494" y="412"/>
                                </a:lnTo>
                                <a:lnTo>
                                  <a:pt x="494" y="405"/>
                                </a:lnTo>
                                <a:lnTo>
                                  <a:pt x="495" y="374"/>
                                </a:lnTo>
                                <a:lnTo>
                                  <a:pt x="494" y="336"/>
                                </a:lnTo>
                                <a:lnTo>
                                  <a:pt x="494" y="334"/>
                                </a:lnTo>
                                <a:lnTo>
                                  <a:pt x="494" y="333"/>
                                </a:lnTo>
                                <a:lnTo>
                                  <a:pt x="493" y="316"/>
                                </a:lnTo>
                                <a:lnTo>
                                  <a:pt x="492" y="300"/>
                                </a:lnTo>
                                <a:lnTo>
                                  <a:pt x="491" y="292"/>
                                </a:lnTo>
                                <a:lnTo>
                                  <a:pt x="490" y="284"/>
                                </a:lnTo>
                                <a:lnTo>
                                  <a:pt x="490" y="267"/>
                                </a:lnTo>
                                <a:lnTo>
                                  <a:pt x="487" y="250"/>
                                </a:lnTo>
                                <a:lnTo>
                                  <a:pt x="485" y="233"/>
                                </a:lnTo>
                                <a:lnTo>
                                  <a:pt x="484" y="224"/>
                                </a:lnTo>
                                <a:lnTo>
                                  <a:pt x="483" y="215"/>
                                </a:lnTo>
                                <a:lnTo>
                                  <a:pt x="481" y="198"/>
                                </a:lnTo>
                                <a:lnTo>
                                  <a:pt x="478" y="180"/>
                                </a:lnTo>
                                <a:lnTo>
                                  <a:pt x="474" y="163"/>
                                </a:lnTo>
                                <a:lnTo>
                                  <a:pt x="469" y="147"/>
                                </a:lnTo>
                                <a:lnTo>
                                  <a:pt x="464" y="132"/>
                                </a:lnTo>
                                <a:lnTo>
                                  <a:pt x="458" y="117"/>
                                </a:lnTo>
                                <a:lnTo>
                                  <a:pt x="450" y="103"/>
                                </a:lnTo>
                                <a:lnTo>
                                  <a:pt x="441" y="90"/>
                                </a:lnTo>
                                <a:lnTo>
                                  <a:pt x="432" y="78"/>
                                </a:lnTo>
                                <a:lnTo>
                                  <a:pt x="426" y="76"/>
                                </a:lnTo>
                                <a:lnTo>
                                  <a:pt x="419" y="73"/>
                                </a:lnTo>
                                <a:lnTo>
                                  <a:pt x="408" y="64"/>
                                </a:lnTo>
                                <a:lnTo>
                                  <a:pt x="401" y="59"/>
                                </a:lnTo>
                                <a:lnTo>
                                  <a:pt x="396" y="54"/>
                                </a:lnTo>
                                <a:lnTo>
                                  <a:pt x="391" y="48"/>
                                </a:lnTo>
                                <a:lnTo>
                                  <a:pt x="386" y="41"/>
                                </a:lnTo>
                                <a:lnTo>
                                  <a:pt x="373" y="33"/>
                                </a:lnTo>
                                <a:lnTo>
                                  <a:pt x="360" y="27"/>
                                </a:lnTo>
                                <a:lnTo>
                                  <a:pt x="346" y="21"/>
                                </a:lnTo>
                                <a:lnTo>
                                  <a:pt x="333" y="16"/>
                                </a:lnTo>
                                <a:lnTo>
                                  <a:pt x="318" y="11"/>
                                </a:lnTo>
                                <a:lnTo>
                                  <a:pt x="303" y="6"/>
                                </a:lnTo>
                                <a:lnTo>
                                  <a:pt x="287" y="3"/>
                                </a:lnTo>
                                <a:lnTo>
                                  <a:pt x="271" y="0"/>
                                </a:ln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close/>
                                <a:moveTo>
                                  <a:pt x="83" y="240"/>
                                </a:moveTo>
                                <a:lnTo>
                                  <a:pt x="85" y="233"/>
                                </a:lnTo>
                                <a:lnTo>
                                  <a:pt x="88" y="229"/>
                                </a:lnTo>
                                <a:lnTo>
                                  <a:pt x="90" y="227"/>
                                </a:lnTo>
                                <a:lnTo>
                                  <a:pt x="93" y="226"/>
                                </a:lnTo>
                                <a:lnTo>
                                  <a:pt x="96" y="227"/>
                                </a:lnTo>
                                <a:lnTo>
                                  <a:pt x="98" y="229"/>
                                </a:lnTo>
                                <a:lnTo>
                                  <a:pt x="100" y="233"/>
                                </a:lnTo>
                                <a:lnTo>
                                  <a:pt x="103" y="240"/>
                                </a:lnTo>
                                <a:lnTo>
                                  <a:pt x="104" y="244"/>
                                </a:lnTo>
                                <a:lnTo>
                                  <a:pt x="107" y="243"/>
                                </a:lnTo>
                                <a:lnTo>
                                  <a:pt x="109" y="243"/>
                                </a:lnTo>
                                <a:lnTo>
                                  <a:pt x="112" y="246"/>
                                </a:lnTo>
                                <a:lnTo>
                                  <a:pt x="114" y="250"/>
                                </a:lnTo>
                                <a:lnTo>
                                  <a:pt x="116" y="256"/>
                                </a:lnTo>
                                <a:lnTo>
                                  <a:pt x="118" y="263"/>
                                </a:lnTo>
                                <a:lnTo>
                                  <a:pt x="119" y="271"/>
                                </a:lnTo>
                                <a:lnTo>
                                  <a:pt x="120" y="279"/>
                                </a:lnTo>
                                <a:lnTo>
                                  <a:pt x="120" y="289"/>
                                </a:lnTo>
                                <a:lnTo>
                                  <a:pt x="120" y="290"/>
                                </a:lnTo>
                                <a:lnTo>
                                  <a:pt x="120" y="293"/>
                                </a:lnTo>
                                <a:lnTo>
                                  <a:pt x="120" y="297"/>
                                </a:lnTo>
                                <a:lnTo>
                                  <a:pt x="119" y="306"/>
                                </a:lnTo>
                                <a:lnTo>
                                  <a:pt x="118" y="310"/>
                                </a:lnTo>
                                <a:lnTo>
                                  <a:pt x="118" y="311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21"/>
                                </a:lnTo>
                                <a:lnTo>
                                  <a:pt x="114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09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4"/>
                                </a:lnTo>
                                <a:lnTo>
                                  <a:pt x="107" y="334"/>
                                </a:lnTo>
                                <a:lnTo>
                                  <a:pt x="104" y="333"/>
                                </a:lnTo>
                                <a:lnTo>
                                  <a:pt x="101" y="330"/>
                                </a:lnTo>
                                <a:lnTo>
                                  <a:pt x="99" y="326"/>
                                </a:lnTo>
                                <a:lnTo>
                                  <a:pt x="97" y="321"/>
                                </a:lnTo>
                                <a:lnTo>
                                  <a:pt x="96" y="317"/>
                                </a:lnTo>
                                <a:lnTo>
                                  <a:pt x="93" y="317"/>
                                </a:lnTo>
                                <a:lnTo>
                                  <a:pt x="90" y="316"/>
                                </a:lnTo>
                                <a:lnTo>
                                  <a:pt x="88" y="314"/>
                                </a:lnTo>
                                <a:lnTo>
                                  <a:pt x="85" y="309"/>
                                </a:lnTo>
                                <a:lnTo>
                                  <a:pt x="83" y="304"/>
                                </a:lnTo>
                                <a:lnTo>
                                  <a:pt x="81" y="296"/>
                                </a:lnTo>
                                <a:lnTo>
                                  <a:pt x="80" y="289"/>
                                </a:lnTo>
                                <a:lnTo>
                                  <a:pt x="79" y="281"/>
                                </a:lnTo>
                                <a:lnTo>
                                  <a:pt x="80" y="272"/>
                                </a:lnTo>
                                <a:lnTo>
                                  <a:pt x="79" y="262"/>
                                </a:lnTo>
                                <a:lnTo>
                                  <a:pt x="80" y="254"/>
                                </a:lnTo>
                                <a:lnTo>
                                  <a:pt x="81" y="247"/>
                                </a:lnTo>
                                <a:lnTo>
                                  <a:pt x="83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1">
                                <a:moveTo>
                                  <a:pt x="14" y="0"/>
                                </a:move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5" y="84"/>
                                </a:lnTo>
                                <a:lnTo>
                                  <a:pt x="15" y="77"/>
                                </a:lnTo>
                                <a:lnTo>
                                  <a:pt x="14" y="63"/>
                                </a:lnTo>
                                <a:lnTo>
                                  <a:pt x="14" y="53"/>
                                </a:lnTo>
                                <a:lnTo>
                                  <a:pt x="15" y="45"/>
                                </a:ln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2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2504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1">
                                <a:moveTo>
                                  <a:pt x="11" y="0"/>
                                </a:moveTo>
                                <a:lnTo>
                                  <a:pt x="8" y="1"/>
                                </a:lnTo>
                                <a:lnTo>
                                  <a:pt x="9" y="7"/>
                                </a:lnTo>
                                <a:lnTo>
                                  <a:pt x="10" y="14"/>
                                </a:lnTo>
                                <a:lnTo>
                                  <a:pt x="10" y="21"/>
                                </a:lnTo>
                                <a:lnTo>
                                  <a:pt x="11" y="29"/>
                                </a:lnTo>
                                <a:lnTo>
                                  <a:pt x="10" y="31"/>
                                </a:lnTo>
                                <a:lnTo>
                                  <a:pt x="10" y="33"/>
                                </a:lnTo>
                                <a:lnTo>
                                  <a:pt x="10" y="38"/>
                                </a:lnTo>
                                <a:lnTo>
                                  <a:pt x="10" y="46"/>
                                </a:lnTo>
                                <a:lnTo>
                                  <a:pt x="9" y="49"/>
                                </a:lnTo>
                                <a:lnTo>
                                  <a:pt x="8" y="51"/>
                                </a:lnTo>
                                <a:lnTo>
                                  <a:pt x="8" y="53"/>
                                </a:lnTo>
                                <a:lnTo>
                                  <a:pt x="7" y="61"/>
                                </a:lnTo>
                                <a:lnTo>
                                  <a:pt x="5" y="65"/>
                                </a:lnTo>
                                <a:lnTo>
                                  <a:pt x="3" y="69"/>
                                </a:lnTo>
                                <a:lnTo>
                                  <a:pt x="1" y="72"/>
                                </a:lnTo>
                                <a:lnTo>
                                  <a:pt x="0" y="74"/>
                                </a:lnTo>
                                <a:lnTo>
                                  <a:pt x="1" y="78"/>
                                </a:lnTo>
                                <a:lnTo>
                                  <a:pt x="3" y="83"/>
                                </a:lnTo>
                                <a:lnTo>
                                  <a:pt x="5" y="87"/>
                                </a:lnTo>
                                <a:lnTo>
                                  <a:pt x="8" y="90"/>
                                </a:lnTo>
                                <a:lnTo>
                                  <a:pt x="11" y="91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lnTo>
                                  <a:pt x="12" y="90"/>
                                </a:lnTo>
                                <a:lnTo>
                                  <a:pt x="13" y="90"/>
                                </a:lnTo>
                                <a:lnTo>
                                  <a:pt x="16" y="87"/>
                                </a:lnTo>
                                <a:lnTo>
                                  <a:pt x="18" y="83"/>
                                </a:lnTo>
                                <a:lnTo>
                                  <a:pt x="20" y="78"/>
                                </a:lnTo>
                                <a:lnTo>
                                  <a:pt x="22" y="71"/>
                                </a:lnTo>
                                <a:lnTo>
                                  <a:pt x="22" y="68"/>
                                </a:lnTo>
                                <a:lnTo>
                                  <a:pt x="22" y="67"/>
                                </a:lnTo>
                                <a:lnTo>
                                  <a:pt x="23" y="63"/>
                                </a:lnTo>
                                <a:lnTo>
                                  <a:pt x="24" y="54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4" y="46"/>
                                </a:lnTo>
                                <a:lnTo>
                                  <a:pt x="24" y="36"/>
                                </a:lnTo>
                                <a:lnTo>
                                  <a:pt x="23" y="28"/>
                                </a:lnTo>
                                <a:lnTo>
                                  <a:pt x="22" y="20"/>
                                </a:lnTo>
                                <a:lnTo>
                                  <a:pt x="20" y="13"/>
                                </a:lnTo>
                                <a:lnTo>
                                  <a:pt x="18" y="7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576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3">
                                <a:moveTo>
                                  <a:pt x="4" y="12"/>
                                </a:moveTo>
                                <a:lnTo>
                                  <a:pt x="2" y="19"/>
                                </a:lnTo>
                                <a:lnTo>
                                  <a:pt x="1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" y="59"/>
                                </a:lnTo>
                                <a:lnTo>
                                  <a:pt x="1" y="66"/>
                                </a:lnTo>
                                <a:lnTo>
                                  <a:pt x="3" y="73"/>
                                </a:lnTo>
                                <a:lnTo>
                                  <a:pt x="4" y="71"/>
                                </a:lnTo>
                                <a:lnTo>
                                  <a:pt x="6" y="68"/>
                                </a:lnTo>
                                <a:lnTo>
                                  <a:pt x="8" y="64"/>
                                </a:lnTo>
                                <a:lnTo>
                                  <a:pt x="10" y="60"/>
                                </a:lnTo>
                                <a:lnTo>
                                  <a:pt x="11" y="52"/>
                                </a:lnTo>
                                <a:lnTo>
                                  <a:pt x="11" y="50"/>
                                </a:lnTo>
                                <a:lnTo>
                                  <a:pt x="12" y="48"/>
                                </a:lnTo>
                                <a:lnTo>
                                  <a:pt x="13" y="45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3" y="20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lnTo>
                                  <a:pt x="11" y="0"/>
                                </a:lnTo>
                                <a:lnTo>
                                  <a:pt x="8" y="1"/>
                                </a:lnTo>
                                <a:lnTo>
                                  <a:pt x="7" y="4"/>
                                </a:lnTo>
                                <a:lnTo>
                                  <a:pt x="5" y="7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5060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9">
                                <a:moveTo>
                                  <a:pt x="7" y="24"/>
                                </a:moveTo>
                                <a:lnTo>
                                  <a:pt x="5" y="25"/>
                                </a:lnTo>
                                <a:lnTo>
                                  <a:pt x="1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0"/>
                                </a:lnTo>
                                <a:lnTo>
                                  <a:pt x="1" y="42"/>
                                </a:lnTo>
                                <a:lnTo>
                                  <a:pt x="2" y="44"/>
                                </a:lnTo>
                                <a:lnTo>
                                  <a:pt x="6" y="48"/>
                                </a:lnTo>
                                <a:lnTo>
                                  <a:pt x="11" y="52"/>
                                </a:lnTo>
                                <a:lnTo>
                                  <a:pt x="14" y="53"/>
                                </a:lnTo>
                                <a:lnTo>
                                  <a:pt x="19" y="55"/>
                                </a:lnTo>
                                <a:lnTo>
                                  <a:pt x="23" y="57"/>
                                </a:lnTo>
                                <a:lnTo>
                                  <a:pt x="29" y="57"/>
                                </a:lnTo>
                                <a:lnTo>
                                  <a:pt x="29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59"/>
                                </a:lnTo>
                                <a:lnTo>
                                  <a:pt x="38" y="61"/>
                                </a:lnTo>
                                <a:lnTo>
                                  <a:pt x="47" y="65"/>
                                </a:lnTo>
                                <a:lnTo>
                                  <a:pt x="53" y="67"/>
                                </a:lnTo>
                                <a:lnTo>
                                  <a:pt x="60" y="71"/>
                                </a:lnTo>
                                <a:lnTo>
                                  <a:pt x="66" y="74"/>
                                </a:lnTo>
                                <a:lnTo>
                                  <a:pt x="69" y="75"/>
                                </a:lnTo>
                                <a:lnTo>
                                  <a:pt x="69" y="75"/>
                                </a:lnTo>
                                <a:lnTo>
                                  <a:pt x="70" y="75"/>
                                </a:lnTo>
                                <a:lnTo>
                                  <a:pt x="72" y="76"/>
                                </a:lnTo>
                                <a:lnTo>
                                  <a:pt x="77" y="78"/>
                                </a:lnTo>
                                <a:lnTo>
                                  <a:pt x="78" y="78"/>
                                </a:lnTo>
                                <a:lnTo>
                                  <a:pt x="79" y="78"/>
                                </a:lnTo>
                                <a:lnTo>
                                  <a:pt x="80" y="78"/>
                                </a:lnTo>
                                <a:lnTo>
                                  <a:pt x="82" y="79"/>
                                </a:lnTo>
                                <a:lnTo>
                                  <a:pt x="86" y="79"/>
                                </a:lnTo>
                                <a:lnTo>
                                  <a:pt x="90" y="79"/>
                                </a:lnTo>
                                <a:lnTo>
                                  <a:pt x="92" y="78"/>
                                </a:lnTo>
                                <a:lnTo>
                                  <a:pt x="93" y="77"/>
                                </a:lnTo>
                                <a:lnTo>
                                  <a:pt x="93" y="77"/>
                                </a:lnTo>
                                <a:lnTo>
                                  <a:pt x="94" y="77"/>
                                </a:lnTo>
                                <a:lnTo>
                                  <a:pt x="95" y="77"/>
                                </a:lnTo>
                                <a:lnTo>
                                  <a:pt x="95" y="73"/>
                                </a:lnTo>
                                <a:lnTo>
                                  <a:pt x="96" y="71"/>
                                </a:lnTo>
                                <a:lnTo>
                                  <a:pt x="97" y="67"/>
                                </a:lnTo>
                                <a:lnTo>
                                  <a:pt x="97" y="65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59"/>
                                </a:lnTo>
                                <a:lnTo>
                                  <a:pt x="96" y="55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1"/>
                                </a:lnTo>
                                <a:lnTo>
                                  <a:pt x="95" y="50"/>
                                </a:lnTo>
                                <a:lnTo>
                                  <a:pt x="94" y="48"/>
                                </a:lnTo>
                                <a:lnTo>
                                  <a:pt x="93" y="47"/>
                                </a:lnTo>
                                <a:lnTo>
                                  <a:pt x="93" y="46"/>
                                </a:lnTo>
                                <a:lnTo>
                                  <a:pt x="93" y="45"/>
                                </a:lnTo>
                                <a:lnTo>
                                  <a:pt x="91" y="39"/>
                                </a:lnTo>
                                <a:lnTo>
                                  <a:pt x="90" y="34"/>
                                </a:lnTo>
                                <a:lnTo>
                                  <a:pt x="91" y="25"/>
                                </a:lnTo>
                                <a:lnTo>
                                  <a:pt x="92" y="20"/>
                                </a:lnTo>
                                <a:lnTo>
                                  <a:pt x="95" y="16"/>
                                </a:lnTo>
                                <a:lnTo>
                                  <a:pt x="101" y="9"/>
                                </a:lnTo>
                                <a:lnTo>
                                  <a:pt x="104" y="6"/>
                                </a:lnTo>
                                <a:lnTo>
                                  <a:pt x="105" y="4"/>
                                </a:lnTo>
                                <a:lnTo>
                                  <a:pt x="104" y="2"/>
                                </a:lnTo>
                                <a:lnTo>
                                  <a:pt x="103" y="1"/>
                                </a:lnTo>
                                <a:lnTo>
                                  <a:pt x="101" y="1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1"/>
                                </a:lnTo>
                                <a:lnTo>
                                  <a:pt x="84" y="2"/>
                                </a:lnTo>
                                <a:lnTo>
                                  <a:pt x="79" y="3"/>
                                </a:lnTo>
                                <a:lnTo>
                                  <a:pt x="68" y="5"/>
                                </a:lnTo>
                                <a:lnTo>
                                  <a:pt x="57" y="7"/>
                                </a:lnTo>
                                <a:lnTo>
                                  <a:pt x="46" y="9"/>
                                </a:lnTo>
                                <a:lnTo>
                                  <a:pt x="37" y="11"/>
                                </a:lnTo>
                                <a:lnTo>
                                  <a:pt x="30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8"/>
                                </a:lnTo>
                                <a:lnTo>
                                  <a:pt x="13" y="19"/>
                                </a:lnTo>
                                <a:lnTo>
                                  <a:pt x="11" y="21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28280"/>
                            <a:ext cx="10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1">
                                <a:moveTo>
                                  <a:pt x="109" y="0"/>
                                </a:moveTo>
                                <a:lnTo>
                                  <a:pt x="87" y="0"/>
                                </a:lnTo>
                                <a:lnTo>
                                  <a:pt x="67" y="1"/>
                                </a:lnTo>
                                <a:lnTo>
                                  <a:pt x="48" y="2"/>
                                </a:lnTo>
                                <a:lnTo>
                                  <a:pt x="32" y="4"/>
                                </a:lnTo>
                                <a:lnTo>
                                  <a:pt x="21" y="5"/>
                                </a:lnTo>
                                <a:lnTo>
                                  <a:pt x="13" y="7"/>
                                </a:lnTo>
                                <a:lnTo>
                                  <a:pt x="7" y="9"/>
                                </a:lnTo>
                                <a:lnTo>
                                  <a:pt x="3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1" y="16"/>
                                </a:lnTo>
                                <a:lnTo>
                                  <a:pt x="5" y="19"/>
                                </a:lnTo>
                                <a:lnTo>
                                  <a:pt x="10" y="20"/>
                                </a:lnTo>
                                <a:lnTo>
                                  <a:pt x="17" y="22"/>
                                </a:lnTo>
                                <a:lnTo>
                                  <a:pt x="27" y="24"/>
                                </a:lnTo>
                                <a:lnTo>
                                  <a:pt x="40" y="27"/>
                                </a:lnTo>
                                <a:lnTo>
                                  <a:pt x="55" y="30"/>
                                </a:lnTo>
                                <a:lnTo>
                                  <a:pt x="63" y="31"/>
                                </a:lnTo>
                                <a:lnTo>
                                  <a:pt x="73" y="33"/>
                                </a:lnTo>
                                <a:lnTo>
                                  <a:pt x="93" y="36"/>
                                </a:lnTo>
                                <a:lnTo>
                                  <a:pt x="116" y="40"/>
                                </a:lnTo>
                                <a:lnTo>
                                  <a:pt x="128" y="40"/>
                                </a:lnTo>
                                <a:lnTo>
                                  <a:pt x="133" y="40"/>
                                </a:lnTo>
                                <a:lnTo>
                                  <a:pt x="136" y="40"/>
                                </a:lnTo>
                                <a:lnTo>
                                  <a:pt x="137" y="40"/>
                                </a:lnTo>
                                <a:lnTo>
                                  <a:pt x="139" y="41"/>
                                </a:lnTo>
                                <a:lnTo>
                                  <a:pt x="149" y="41"/>
                                </a:lnTo>
                                <a:lnTo>
                                  <a:pt x="159" y="40"/>
                                </a:lnTo>
                                <a:lnTo>
                                  <a:pt x="168" y="39"/>
                                </a:lnTo>
                                <a:lnTo>
                                  <a:pt x="177" y="37"/>
                                </a:lnTo>
                                <a:lnTo>
                                  <a:pt x="180" y="36"/>
                                </a:lnTo>
                                <a:lnTo>
                                  <a:pt x="185" y="35"/>
                                </a:lnTo>
                                <a:lnTo>
                                  <a:pt x="192" y="32"/>
                                </a:lnTo>
                                <a:lnTo>
                                  <a:pt x="198" y="29"/>
                                </a:lnTo>
                                <a:lnTo>
                                  <a:pt x="204" y="26"/>
                                </a:lnTo>
                                <a:lnTo>
                                  <a:pt x="208" y="23"/>
                                </a:lnTo>
                                <a:lnTo>
                                  <a:pt x="212" y="21"/>
                                </a:lnTo>
                                <a:lnTo>
                                  <a:pt x="215" y="19"/>
                                </a:lnTo>
                                <a:lnTo>
                                  <a:pt x="217" y="17"/>
                                </a:lnTo>
                                <a:lnTo>
                                  <a:pt x="219" y="15"/>
                                </a:lnTo>
                                <a:lnTo>
                                  <a:pt x="219" y="14"/>
                                </a:lnTo>
                                <a:lnTo>
                                  <a:pt x="218" y="12"/>
                                </a:lnTo>
                                <a:lnTo>
                                  <a:pt x="217" y="11"/>
                                </a:lnTo>
                                <a:lnTo>
                                  <a:pt x="214" y="9"/>
                                </a:lnTo>
                                <a:lnTo>
                                  <a:pt x="211" y="8"/>
                                </a:lnTo>
                                <a:lnTo>
                                  <a:pt x="206" y="7"/>
                                </a:lnTo>
                                <a:lnTo>
                                  <a:pt x="201" y="6"/>
                                </a:lnTo>
                                <a:lnTo>
                                  <a:pt x="194" y="5"/>
                                </a:lnTo>
                                <a:lnTo>
                                  <a:pt x="187" y="4"/>
                                </a:lnTo>
                                <a:lnTo>
                                  <a:pt x="170" y="2"/>
                                </a:lnTo>
                                <a:lnTo>
                                  <a:pt x="151" y="1"/>
                                </a:lnTo>
                                <a:lnTo>
                                  <a:pt x="131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0" y="11"/>
                                </a:moveTo>
                                <a:lnTo>
                                  <a:pt x="25" y="7"/>
                                </a:lnTo>
                                <a:lnTo>
                                  <a:pt x="58" y="1"/>
                                </a:ln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256" y="39"/>
                                </a:move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4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0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945">
                                <a:moveTo>
                                  <a:pt x="1788" y="945"/>
                                </a:moveTo>
                                <a:lnTo>
                                  <a:pt x="1804" y="938"/>
                                </a:lnTo>
                                <a:lnTo>
                                  <a:pt x="1807" y="936"/>
                                </a:lnTo>
                                <a:lnTo>
                                  <a:pt x="1811" y="934"/>
                                </a:lnTo>
                                <a:lnTo>
                                  <a:pt x="1820" y="931"/>
                                </a:lnTo>
                                <a:lnTo>
                                  <a:pt x="1835" y="922"/>
                                </a:lnTo>
                                <a:lnTo>
                                  <a:pt x="1850" y="914"/>
                                </a:lnTo>
                                <a:lnTo>
                                  <a:pt x="1864" y="905"/>
                                </a:lnTo>
                                <a:lnTo>
                                  <a:pt x="1879" y="895"/>
                                </a:lnTo>
                                <a:lnTo>
                                  <a:pt x="1892" y="885"/>
                                </a:lnTo>
                                <a:lnTo>
                                  <a:pt x="1906" y="875"/>
                                </a:lnTo>
                                <a:lnTo>
                                  <a:pt x="1908" y="872"/>
                                </a:lnTo>
                                <a:lnTo>
                                  <a:pt x="1912" y="869"/>
                                </a:lnTo>
                                <a:lnTo>
                                  <a:pt x="1918" y="864"/>
                                </a:lnTo>
                                <a:lnTo>
                                  <a:pt x="1921" y="861"/>
                                </a:lnTo>
                                <a:lnTo>
                                  <a:pt x="1924" y="858"/>
                                </a:lnTo>
                                <a:lnTo>
                                  <a:pt x="1930" y="853"/>
                                </a:lnTo>
                                <a:lnTo>
                                  <a:pt x="1942" y="840"/>
                                </a:lnTo>
                                <a:lnTo>
                                  <a:pt x="1953" y="828"/>
                                </a:lnTo>
                                <a:lnTo>
                                  <a:pt x="1964" y="815"/>
                                </a:lnTo>
                                <a:lnTo>
                                  <a:pt x="1975" y="802"/>
                                </a:lnTo>
                                <a:lnTo>
                                  <a:pt x="1985" y="788"/>
                                </a:lnTo>
                                <a:lnTo>
                                  <a:pt x="1995" y="774"/>
                                </a:lnTo>
                                <a:lnTo>
                                  <a:pt x="2001" y="762"/>
                                </a:lnTo>
                                <a:lnTo>
                                  <a:pt x="2006" y="750"/>
                                </a:lnTo>
                                <a:lnTo>
                                  <a:pt x="2010" y="738"/>
                                </a:lnTo>
                                <a:lnTo>
                                  <a:pt x="2010" y="734"/>
                                </a:lnTo>
                                <a:lnTo>
                                  <a:pt x="2011" y="731"/>
                                </a:lnTo>
                                <a:lnTo>
                                  <a:pt x="2013" y="724"/>
                                </a:lnTo>
                                <a:lnTo>
                                  <a:pt x="2014" y="717"/>
                                </a:lnTo>
                                <a:lnTo>
                                  <a:pt x="2014" y="710"/>
                                </a:lnTo>
                                <a:lnTo>
                                  <a:pt x="2015" y="696"/>
                                </a:lnTo>
                                <a:lnTo>
                                  <a:pt x="2014" y="680"/>
                                </a:lnTo>
                                <a:lnTo>
                                  <a:pt x="2013" y="665"/>
                                </a:lnTo>
                                <a:lnTo>
                                  <a:pt x="2011" y="656"/>
                                </a:lnTo>
                                <a:lnTo>
                                  <a:pt x="2010" y="648"/>
                                </a:lnTo>
                                <a:lnTo>
                                  <a:pt x="2008" y="644"/>
                                </a:lnTo>
                                <a:lnTo>
                                  <a:pt x="2007" y="640"/>
                                </a:lnTo>
                                <a:lnTo>
                                  <a:pt x="2005" y="632"/>
                                </a:lnTo>
                                <a:lnTo>
                                  <a:pt x="2003" y="622"/>
                                </a:lnTo>
                                <a:lnTo>
                                  <a:pt x="2000" y="614"/>
                                </a:lnTo>
                                <a:lnTo>
                                  <a:pt x="1994" y="596"/>
                                </a:lnTo>
                                <a:lnTo>
                                  <a:pt x="1986" y="577"/>
                                </a:lnTo>
                                <a:lnTo>
                                  <a:pt x="1978" y="558"/>
                                </a:lnTo>
                                <a:lnTo>
                                  <a:pt x="1968" y="538"/>
                                </a:lnTo>
                                <a:lnTo>
                                  <a:pt x="1962" y="527"/>
                                </a:lnTo>
                                <a:lnTo>
                                  <a:pt x="1957" y="517"/>
                                </a:lnTo>
                                <a:lnTo>
                                  <a:pt x="1944" y="496"/>
                                </a:lnTo>
                                <a:lnTo>
                                  <a:pt x="1937" y="484"/>
                                </a:lnTo>
                                <a:lnTo>
                                  <a:pt x="1930" y="473"/>
                                </a:lnTo>
                                <a:lnTo>
                                  <a:pt x="1915" y="451"/>
                                </a:lnTo>
                                <a:lnTo>
                                  <a:pt x="1907" y="439"/>
                                </a:lnTo>
                                <a:lnTo>
                                  <a:pt x="1905" y="437"/>
                                </a:lnTo>
                                <a:lnTo>
                                  <a:pt x="1904" y="436"/>
                                </a:lnTo>
                                <a:lnTo>
                                  <a:pt x="1903" y="433"/>
                                </a:lnTo>
                                <a:lnTo>
                                  <a:pt x="1899" y="428"/>
                                </a:lnTo>
                                <a:lnTo>
                                  <a:pt x="1890" y="415"/>
                                </a:lnTo>
                                <a:lnTo>
                                  <a:pt x="1882" y="404"/>
                                </a:lnTo>
                                <a:lnTo>
                                  <a:pt x="1864" y="379"/>
                                </a:lnTo>
                                <a:lnTo>
                                  <a:pt x="1844" y="354"/>
                                </a:lnTo>
                                <a:lnTo>
                                  <a:pt x="1824" y="328"/>
                                </a:lnTo>
                                <a:lnTo>
                                  <a:pt x="1807" y="308"/>
                                </a:lnTo>
                                <a:lnTo>
                                  <a:pt x="1790" y="290"/>
                                </a:lnTo>
                                <a:lnTo>
                                  <a:pt x="1772" y="272"/>
                                </a:lnTo>
                                <a:lnTo>
                                  <a:pt x="1755" y="255"/>
                                </a:lnTo>
                                <a:lnTo>
                                  <a:pt x="1736" y="237"/>
                                </a:lnTo>
                                <a:lnTo>
                                  <a:pt x="1718" y="221"/>
                                </a:lnTo>
                                <a:lnTo>
                                  <a:pt x="1698" y="205"/>
                                </a:lnTo>
                                <a:lnTo>
                                  <a:pt x="1679" y="191"/>
                                </a:lnTo>
                                <a:lnTo>
                                  <a:pt x="1658" y="176"/>
                                </a:lnTo>
                                <a:lnTo>
                                  <a:pt x="1637" y="162"/>
                                </a:lnTo>
                                <a:lnTo>
                                  <a:pt x="1615" y="148"/>
                                </a:lnTo>
                                <a:lnTo>
                                  <a:pt x="1593" y="136"/>
                                </a:lnTo>
                                <a:lnTo>
                                  <a:pt x="1570" y="123"/>
                                </a:lnTo>
                                <a:lnTo>
                                  <a:pt x="1547" y="112"/>
                                </a:lnTo>
                                <a:lnTo>
                                  <a:pt x="1524" y="101"/>
                                </a:lnTo>
                                <a:lnTo>
                                  <a:pt x="1500" y="91"/>
                                </a:lnTo>
                                <a:lnTo>
                                  <a:pt x="1475" y="80"/>
                                </a:lnTo>
                                <a:lnTo>
                                  <a:pt x="1449" y="71"/>
                                </a:lnTo>
                                <a:lnTo>
                                  <a:pt x="1423" y="62"/>
                                </a:lnTo>
                                <a:lnTo>
                                  <a:pt x="1397" y="54"/>
                                </a:lnTo>
                                <a:lnTo>
                                  <a:pt x="1370" y="46"/>
                                </a:lnTo>
                                <a:lnTo>
                                  <a:pt x="1343" y="39"/>
                                </a:lnTo>
                                <a:lnTo>
                                  <a:pt x="1315" y="33"/>
                                </a:lnTo>
                                <a:lnTo>
                                  <a:pt x="1287" y="28"/>
                                </a:lnTo>
                                <a:lnTo>
                                  <a:pt x="1258" y="22"/>
                                </a:lnTo>
                                <a:lnTo>
                                  <a:pt x="1228" y="17"/>
                                </a:lnTo>
                                <a:lnTo>
                                  <a:pt x="1198" y="13"/>
                                </a:lnTo>
                                <a:lnTo>
                                  <a:pt x="1168" y="10"/>
                                </a:lnTo>
                                <a:lnTo>
                                  <a:pt x="1136" y="7"/>
                                </a:lnTo>
                                <a:lnTo>
                                  <a:pt x="1105" y="4"/>
                                </a:lnTo>
                                <a:lnTo>
                                  <a:pt x="1073" y="3"/>
                                </a:lnTo>
                                <a:lnTo>
                                  <a:pt x="1041" y="2"/>
                                </a:lnTo>
                                <a:lnTo>
                                  <a:pt x="995" y="0"/>
                                </a:lnTo>
                                <a:lnTo>
                                  <a:pt x="950" y="1"/>
                                </a:lnTo>
                                <a:lnTo>
                                  <a:pt x="907" y="2"/>
                                </a:lnTo>
                                <a:lnTo>
                                  <a:pt x="865" y="4"/>
                                </a:lnTo>
                                <a:lnTo>
                                  <a:pt x="823" y="7"/>
                                </a:lnTo>
                                <a:lnTo>
                                  <a:pt x="782" y="11"/>
                                </a:lnTo>
                                <a:lnTo>
                                  <a:pt x="743" y="16"/>
                                </a:lnTo>
                                <a:lnTo>
                                  <a:pt x="704" y="23"/>
                                </a:lnTo>
                                <a:lnTo>
                                  <a:pt x="677" y="27"/>
                                </a:lnTo>
                                <a:lnTo>
                                  <a:pt x="652" y="33"/>
                                </a:lnTo>
                                <a:lnTo>
                                  <a:pt x="626" y="38"/>
                                </a:lnTo>
                                <a:lnTo>
                                  <a:pt x="601" y="44"/>
                                </a:lnTo>
                                <a:lnTo>
                                  <a:pt x="577" y="51"/>
                                </a:lnTo>
                                <a:lnTo>
                                  <a:pt x="553" y="58"/>
                                </a:lnTo>
                                <a:lnTo>
                                  <a:pt x="530" y="66"/>
                                </a:lnTo>
                                <a:lnTo>
                                  <a:pt x="507" y="74"/>
                                </a:lnTo>
                                <a:lnTo>
                                  <a:pt x="469" y="89"/>
                                </a:lnTo>
                                <a:lnTo>
                                  <a:pt x="432" y="106"/>
                                </a:lnTo>
                                <a:lnTo>
                                  <a:pt x="396" y="124"/>
                                </a:lnTo>
                                <a:lnTo>
                                  <a:pt x="379" y="133"/>
                                </a:lnTo>
                                <a:lnTo>
                                  <a:pt x="362" y="144"/>
                                </a:lnTo>
                                <a:lnTo>
                                  <a:pt x="329" y="164"/>
                                </a:lnTo>
                                <a:lnTo>
                                  <a:pt x="297" y="186"/>
                                </a:lnTo>
                                <a:lnTo>
                                  <a:pt x="267" y="210"/>
                                </a:lnTo>
                                <a:lnTo>
                                  <a:pt x="239" y="235"/>
                                </a:lnTo>
                                <a:lnTo>
                                  <a:pt x="218" y="254"/>
                                </a:lnTo>
                                <a:lnTo>
                                  <a:pt x="198" y="273"/>
                                </a:lnTo>
                                <a:lnTo>
                                  <a:pt x="178" y="292"/>
                                </a:lnTo>
                                <a:lnTo>
                                  <a:pt x="161" y="311"/>
                                </a:lnTo>
                                <a:lnTo>
                                  <a:pt x="143" y="328"/>
                                </a:lnTo>
                                <a:lnTo>
                                  <a:pt x="128" y="347"/>
                                </a:lnTo>
                                <a:lnTo>
                                  <a:pt x="120" y="355"/>
                                </a:lnTo>
                                <a:lnTo>
                                  <a:pt x="112" y="364"/>
                                </a:lnTo>
                                <a:lnTo>
                                  <a:pt x="98" y="382"/>
                                </a:lnTo>
                                <a:lnTo>
                                  <a:pt x="91" y="390"/>
                                </a:lnTo>
                                <a:lnTo>
                                  <a:pt x="85" y="399"/>
                                </a:lnTo>
                                <a:lnTo>
                                  <a:pt x="73" y="416"/>
                                </a:lnTo>
                                <a:lnTo>
                                  <a:pt x="62" y="433"/>
                                </a:lnTo>
                                <a:lnTo>
                                  <a:pt x="51" y="449"/>
                                </a:lnTo>
                                <a:lnTo>
                                  <a:pt x="42" y="465"/>
                                </a:lnTo>
                                <a:lnTo>
                                  <a:pt x="33" y="481"/>
                                </a:lnTo>
                                <a:lnTo>
                                  <a:pt x="26" y="497"/>
                                </a:lnTo>
                                <a:lnTo>
                                  <a:pt x="20" y="512"/>
                                </a:lnTo>
                                <a:lnTo>
                                  <a:pt x="16" y="521"/>
                                </a:lnTo>
                                <a:lnTo>
                                  <a:pt x="13" y="530"/>
                                </a:lnTo>
                                <a:lnTo>
                                  <a:pt x="8" y="548"/>
                                </a:lnTo>
                                <a:lnTo>
                                  <a:pt x="4" y="565"/>
                                </a:lnTo>
                                <a:lnTo>
                                  <a:pt x="1" y="582"/>
                                </a:lnTo>
                                <a:lnTo>
                                  <a:pt x="0" y="598"/>
                                </a:lnTo>
                                <a:lnTo>
                                  <a:pt x="1" y="615"/>
                                </a:lnTo>
                                <a:lnTo>
                                  <a:pt x="3" y="630"/>
                                </a:lnTo>
                                <a:lnTo>
                                  <a:pt x="4" y="638"/>
                                </a:lnTo>
                                <a:lnTo>
                                  <a:pt x="6" y="646"/>
                                </a:lnTo>
                                <a:lnTo>
                                  <a:pt x="10" y="660"/>
                                </a:lnTo>
                                <a:lnTo>
                                  <a:pt x="13" y="666"/>
                                </a:lnTo>
                                <a:lnTo>
                                  <a:pt x="16" y="674"/>
                                </a:lnTo>
                                <a:lnTo>
                                  <a:pt x="22" y="687"/>
                                </a:lnTo>
                                <a:lnTo>
                                  <a:pt x="30" y="701"/>
                                </a:lnTo>
                                <a:lnTo>
                                  <a:pt x="38" y="714"/>
                                </a:lnTo>
                                <a:lnTo>
                                  <a:pt x="48" y="728"/>
                                </a:lnTo>
                                <a:lnTo>
                                  <a:pt x="59" y="741"/>
                                </a:lnTo>
                                <a:lnTo>
                                  <a:pt x="71" y="754"/>
                                </a:lnTo>
                                <a:lnTo>
                                  <a:pt x="84" y="767"/>
                                </a:lnTo>
                                <a:lnTo>
                                  <a:pt x="98" y="780"/>
                                </a:lnTo>
                                <a:lnTo>
                                  <a:pt x="106" y="786"/>
                                </a:lnTo>
                                <a:lnTo>
                                  <a:pt x="114" y="792"/>
                                </a:lnTo>
                                <a:lnTo>
                                  <a:pt x="130" y="805"/>
                                </a:lnTo>
                                <a:lnTo>
                                  <a:pt x="148" y="816"/>
                                </a:lnTo>
                                <a:lnTo>
                                  <a:pt x="167" y="829"/>
                                </a:lnTo>
                                <a:lnTo>
                                  <a:pt x="187" y="841"/>
                                </a:lnTo>
                                <a:lnTo>
                                  <a:pt x="197" y="847"/>
                                </a:lnTo>
                                <a:lnTo>
                                  <a:pt x="208" y="8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8146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90">
                                <a:moveTo>
                                  <a:pt x="27" y="590"/>
                                </a:moveTo>
                                <a:lnTo>
                                  <a:pt x="23" y="577"/>
                                </a:lnTo>
                                <a:lnTo>
                                  <a:pt x="19" y="564"/>
                                </a:lnTo>
                                <a:lnTo>
                                  <a:pt x="15" y="550"/>
                                </a:lnTo>
                                <a:lnTo>
                                  <a:pt x="12" y="535"/>
                                </a:lnTo>
                                <a:lnTo>
                                  <a:pt x="6" y="502"/>
                                </a:lnTo>
                                <a:lnTo>
                                  <a:pt x="1" y="468"/>
                                </a:lnTo>
                                <a:lnTo>
                                  <a:pt x="0" y="451"/>
                                </a:lnTo>
                                <a:lnTo>
                                  <a:pt x="0" y="434"/>
                                </a:lnTo>
                                <a:lnTo>
                                  <a:pt x="1" y="401"/>
                                </a:lnTo>
                                <a:lnTo>
                                  <a:pt x="3" y="366"/>
                                </a:lnTo>
                                <a:lnTo>
                                  <a:pt x="5" y="349"/>
                                </a:lnTo>
                                <a:lnTo>
                                  <a:pt x="8" y="332"/>
                                </a:lnTo>
                                <a:lnTo>
                                  <a:pt x="15" y="298"/>
                                </a:lnTo>
                                <a:lnTo>
                                  <a:pt x="25" y="263"/>
                                </a:lnTo>
                                <a:lnTo>
                                  <a:pt x="37" y="229"/>
                                </a:lnTo>
                                <a:lnTo>
                                  <a:pt x="50" y="195"/>
                                </a:lnTo>
                                <a:lnTo>
                                  <a:pt x="67" y="161"/>
                                </a:lnTo>
                                <a:lnTo>
                                  <a:pt x="85" y="128"/>
                                </a:lnTo>
                                <a:lnTo>
                                  <a:pt x="106" y="95"/>
                                </a:lnTo>
                                <a:lnTo>
                                  <a:pt x="129" y="63"/>
                                </a:lnTo>
                                <a:lnTo>
                                  <a:pt x="155" y="31"/>
                                </a:lnTo>
                                <a:lnTo>
                                  <a:pt x="182" y="0"/>
                                </a:lnTo>
                                <a:lnTo>
                                  <a:pt x="206" y="4"/>
                                </a:lnTo>
                                <a:lnTo>
                                  <a:pt x="231" y="10"/>
                                </a:lnTo>
                                <a:lnTo>
                                  <a:pt x="257" y="15"/>
                                </a:lnTo>
                                <a:lnTo>
                                  <a:pt x="284" y="21"/>
                                </a:lnTo>
                                <a:lnTo>
                                  <a:pt x="317" y="26"/>
                                </a:lnTo>
                                <a:lnTo>
                                  <a:pt x="351" y="33"/>
                                </a:lnTo>
                                <a:lnTo>
                                  <a:pt x="385" y="37"/>
                                </a:lnTo>
                                <a:lnTo>
                                  <a:pt x="421" y="42"/>
                                </a:lnTo>
                                <a:lnTo>
                                  <a:pt x="457" y="47"/>
                                </a:lnTo>
                                <a:lnTo>
                                  <a:pt x="494" y="52"/>
                                </a:lnTo>
                                <a:lnTo>
                                  <a:pt x="530" y="55"/>
                                </a:lnTo>
                                <a:lnTo>
                                  <a:pt x="568" y="59"/>
                                </a:lnTo>
                                <a:lnTo>
                                  <a:pt x="606" y="62"/>
                                </a:lnTo>
                                <a:lnTo>
                                  <a:pt x="645" y="66"/>
                                </a:lnTo>
                                <a:lnTo>
                                  <a:pt x="684" y="68"/>
                                </a:lnTo>
                                <a:lnTo>
                                  <a:pt x="725" y="71"/>
                                </a:lnTo>
                                <a:lnTo>
                                  <a:pt x="765" y="73"/>
                                </a:lnTo>
                                <a:lnTo>
                                  <a:pt x="807" y="75"/>
                                </a:lnTo>
                                <a:lnTo>
                                  <a:pt x="845" y="76"/>
                                </a:lnTo>
                                <a:lnTo>
                                  <a:pt x="883" y="77"/>
                                </a:lnTo>
                                <a:lnTo>
                                  <a:pt x="922" y="77"/>
                                </a:lnTo>
                                <a:lnTo>
                                  <a:pt x="962" y="78"/>
                                </a:lnTo>
                                <a:lnTo>
                                  <a:pt x="1002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84" y="78"/>
                                </a:lnTo>
                                <a:lnTo>
                                  <a:pt x="1127" y="78"/>
                                </a:lnTo>
                                <a:lnTo>
                                  <a:pt x="1131" y="77"/>
                                </a:lnTo>
                                <a:lnTo>
                                  <a:pt x="1170" y="76"/>
                                </a:lnTo>
                                <a:lnTo>
                                  <a:pt x="1209" y="75"/>
                                </a:lnTo>
                                <a:lnTo>
                                  <a:pt x="1246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83" y="74"/>
                                </a:lnTo>
                                <a:lnTo>
                                  <a:pt x="1318" y="72"/>
                                </a:lnTo>
                                <a:lnTo>
                                  <a:pt x="1353" y="71"/>
                                </a:lnTo>
                                <a:lnTo>
                                  <a:pt x="1369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86" y="70"/>
                                </a:lnTo>
                                <a:lnTo>
                                  <a:pt x="1418" y="69"/>
                                </a:lnTo>
                                <a:lnTo>
                                  <a:pt x="1448" y="67"/>
                                </a:lnTo>
                                <a:lnTo>
                                  <a:pt x="1463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78" y="66"/>
                                </a:lnTo>
                                <a:lnTo>
                                  <a:pt x="1506" y="64"/>
                                </a:lnTo>
                                <a:lnTo>
                                  <a:pt x="1533" y="63"/>
                                </a:lnTo>
                                <a:lnTo>
                                  <a:pt x="1558" y="61"/>
                                </a:lnTo>
                                <a:lnTo>
                                  <a:pt x="1583" y="60"/>
                                </a:lnTo>
                                <a:lnTo>
                                  <a:pt x="1606" y="58"/>
                                </a:lnTo>
                                <a:lnTo>
                                  <a:pt x="1617" y="57"/>
                                </a:lnTo>
                                <a:lnTo>
                                  <a:pt x="1622" y="56"/>
                                </a:lnTo>
                                <a:lnTo>
                                  <a:pt x="1628" y="56"/>
                                </a:lnTo>
                                <a:lnTo>
                                  <a:pt x="1648" y="55"/>
                                </a:lnTo>
                                <a:lnTo>
                                  <a:pt x="1668" y="53"/>
                                </a:lnTo>
                                <a:lnTo>
                                  <a:pt x="1687" y="51"/>
                                </a:lnTo>
                                <a:lnTo>
                                  <a:pt x="1695" y="50"/>
                                </a:lnTo>
                                <a:lnTo>
                                  <a:pt x="1704" y="5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67">
                                <a:moveTo>
                                  <a:pt x="688" y="56"/>
                                </a:move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1296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97">
                                <a:moveTo>
                                  <a:pt x="271" y="0"/>
                                </a:move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5880"/>
                            <a:ext cx="259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459">
                                <a:moveTo>
                                  <a:pt x="543" y="8"/>
                                </a:moveTo>
                                <a:lnTo>
                                  <a:pt x="514" y="4"/>
                                </a:lnTo>
                                <a:lnTo>
                                  <a:pt x="485" y="2"/>
                                </a:lnTo>
                                <a:lnTo>
                                  <a:pt x="466" y="0"/>
                                </a:lnTo>
                                <a:lnTo>
                                  <a:pt x="449" y="0"/>
                                </a:lnTo>
                                <a:lnTo>
                                  <a:pt x="414" y="0"/>
                                </a:lnTo>
                                <a:lnTo>
                                  <a:pt x="381" y="1"/>
                                </a:lnTo>
                                <a:lnTo>
                                  <a:pt x="349" y="4"/>
                                </a:lnTo>
                                <a:lnTo>
                                  <a:pt x="318" y="8"/>
                                </a:lnTo>
                                <a:lnTo>
                                  <a:pt x="288" y="13"/>
                                </a:lnTo>
                                <a:lnTo>
                                  <a:pt x="273" y="15"/>
                                </a:lnTo>
                                <a:lnTo>
                                  <a:pt x="259" y="19"/>
                                </a:lnTo>
                                <a:lnTo>
                                  <a:pt x="232" y="27"/>
                                </a:lnTo>
                                <a:lnTo>
                                  <a:pt x="205" y="36"/>
                                </a:lnTo>
                                <a:lnTo>
                                  <a:pt x="180" y="47"/>
                                </a:lnTo>
                                <a:lnTo>
                                  <a:pt x="168" y="52"/>
                                </a:lnTo>
                                <a:lnTo>
                                  <a:pt x="157" y="58"/>
                                </a:lnTo>
                                <a:lnTo>
                                  <a:pt x="136" y="72"/>
                                </a:lnTo>
                                <a:lnTo>
                                  <a:pt x="117" y="87"/>
                                </a:lnTo>
                                <a:lnTo>
                                  <a:pt x="99" y="104"/>
                                </a:lnTo>
                                <a:lnTo>
                                  <a:pt x="83" y="122"/>
                                </a:lnTo>
                                <a:lnTo>
                                  <a:pt x="69" y="142"/>
                                </a:lnTo>
                                <a:lnTo>
                                  <a:pt x="56" y="161"/>
                                </a:lnTo>
                                <a:lnTo>
                                  <a:pt x="45" y="181"/>
                                </a:lnTo>
                                <a:lnTo>
                                  <a:pt x="34" y="201"/>
                                </a:lnTo>
                                <a:lnTo>
                                  <a:pt x="26" y="220"/>
                                </a:lnTo>
                                <a:lnTo>
                                  <a:pt x="18" y="239"/>
                                </a:lnTo>
                                <a:lnTo>
                                  <a:pt x="12" y="258"/>
                                </a:lnTo>
                                <a:lnTo>
                                  <a:pt x="7" y="276"/>
                                </a:lnTo>
                                <a:lnTo>
                                  <a:pt x="4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38"/>
                                </a:lnTo>
                                <a:lnTo>
                                  <a:pt x="1" y="354"/>
                                </a:lnTo>
                                <a:lnTo>
                                  <a:pt x="2" y="370"/>
                                </a:lnTo>
                                <a:lnTo>
                                  <a:pt x="5" y="386"/>
                                </a:lnTo>
                                <a:lnTo>
                                  <a:pt x="8" y="403"/>
                                </a:lnTo>
                                <a:lnTo>
                                  <a:pt x="12" y="420"/>
                                </a:lnTo>
                                <a:lnTo>
                                  <a:pt x="16" y="439"/>
                                </a:lnTo>
                                <a:lnTo>
                                  <a:pt x="23" y="4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5060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24" y="57"/>
                                </a:moveTo>
                                <a:lnTo>
                                  <a:pt x="24" y="57"/>
                                </a:lnTo>
                                <a:lnTo>
                                  <a:pt x="27" y="58"/>
                                </a:lnTo>
                                <a:lnTo>
                                  <a:pt x="29" y="59"/>
                                </a:lnTo>
                                <a:lnTo>
                                  <a:pt x="33" y="61"/>
                                </a:lnTo>
                                <a:lnTo>
                                  <a:pt x="42" y="65"/>
                                </a:lnTo>
                                <a:lnTo>
                                  <a:pt x="48" y="67"/>
                                </a:lnTo>
                                <a:lnTo>
                                  <a:pt x="55" y="71"/>
                                </a:lnTo>
                                <a:lnTo>
                                  <a:pt x="61" y="74"/>
                                </a:lnTo>
                                <a:lnTo>
                                  <a:pt x="64" y="75"/>
                                </a:lnTo>
                                <a:lnTo>
                                  <a:pt x="64" y="75"/>
                                </a:lnTo>
                                <a:lnTo>
                                  <a:pt x="65" y="75"/>
                                </a:lnTo>
                                <a:lnTo>
                                  <a:pt x="67" y="76"/>
                                </a:lnTo>
                                <a:lnTo>
                                  <a:pt x="72" y="78"/>
                                </a:lnTo>
                                <a:lnTo>
                                  <a:pt x="73" y="78"/>
                                </a:lnTo>
                                <a:lnTo>
                                  <a:pt x="74" y="78"/>
                                </a:lnTo>
                                <a:lnTo>
                                  <a:pt x="75" y="78"/>
                                </a:lnTo>
                                <a:lnTo>
                                  <a:pt x="77" y="79"/>
                                </a:lnTo>
                                <a:lnTo>
                                  <a:pt x="81" y="79"/>
                                </a:lnTo>
                                <a:lnTo>
                                  <a:pt x="85" y="79"/>
                                </a:lnTo>
                                <a:lnTo>
                                  <a:pt x="87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89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73"/>
                                </a:lnTo>
                                <a:lnTo>
                                  <a:pt x="91" y="71"/>
                                </a:lnTo>
                                <a:lnTo>
                                  <a:pt x="92" y="67"/>
                                </a:ln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59"/>
                                </a:lnTo>
                                <a:lnTo>
                                  <a:pt x="91" y="55"/>
                                </a:lnTo>
                                <a:lnTo>
                                  <a:pt x="90" y="52"/>
                                </a:lnTo>
                                <a:lnTo>
                                  <a:pt x="90" y="52"/>
                                </a:lnTo>
                                <a:lnTo>
                                  <a:pt x="90" y="51"/>
                                </a:lnTo>
                                <a:lnTo>
                                  <a:pt x="90" y="50"/>
                                </a:lnTo>
                                <a:lnTo>
                                  <a:pt x="89" y="48"/>
                                </a:lnTo>
                                <a:lnTo>
                                  <a:pt x="88" y="47"/>
                                </a:lnTo>
                                <a:lnTo>
                                  <a:pt x="88" y="46"/>
                                </a:lnTo>
                                <a:lnTo>
                                  <a:pt x="88" y="45"/>
                                </a:lnTo>
                                <a:lnTo>
                                  <a:pt x="86" y="39"/>
                                </a:lnTo>
                                <a:lnTo>
                                  <a:pt x="85" y="34"/>
                                </a:lnTo>
                                <a:lnTo>
                                  <a:pt x="86" y="25"/>
                                </a:lnTo>
                                <a:lnTo>
                                  <a:pt x="87" y="20"/>
                                </a:lnTo>
                                <a:lnTo>
                                  <a:pt x="90" y="16"/>
                                </a:lnTo>
                                <a:lnTo>
                                  <a:pt x="96" y="9"/>
                                </a:lnTo>
                                <a:lnTo>
                                  <a:pt x="99" y="6"/>
                                </a:lnTo>
                                <a:lnTo>
                                  <a:pt x="100" y="4"/>
                                </a:lnTo>
                                <a:lnTo>
                                  <a:pt x="99" y="2"/>
                                </a:lnTo>
                                <a:lnTo>
                                  <a:pt x="98" y="1"/>
                                </a:lnTo>
                                <a:lnTo>
                                  <a:pt x="96" y="1"/>
                                </a:lnTo>
                                <a:lnTo>
                                  <a:pt x="90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1"/>
                                </a:lnTo>
                                <a:lnTo>
                                  <a:pt x="79" y="2"/>
                                </a:lnTo>
                                <a:lnTo>
                                  <a:pt x="74" y="3"/>
                                </a:lnTo>
                                <a:lnTo>
                                  <a:pt x="63" y="5"/>
                                </a:lnTo>
                                <a:lnTo>
                                  <a:pt x="52" y="7"/>
                                </a:lnTo>
                                <a:lnTo>
                                  <a:pt x="41" y="9"/>
                                </a:lnTo>
                                <a:lnTo>
                                  <a:pt x="32" y="11"/>
                                </a:lnTo>
                                <a:lnTo>
                                  <a:pt x="25" y="14"/>
                                </a:lnTo>
                                <a:lnTo>
                                  <a:pt x="18" y="16"/>
                                </a:lnTo>
                                <a:lnTo>
                                  <a:pt x="13" y="18"/>
                                </a:lnTo>
                                <a:lnTo>
                                  <a:pt x="8" y="19"/>
                                </a:lnTo>
                                <a:lnTo>
                                  <a:pt x="6" y="21"/>
                                </a:lnTo>
                                <a:lnTo>
                                  <a:pt x="3" y="22"/>
                                </a:lnTo>
                                <a:lnTo>
                                  <a:pt x="2" y="24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8000"/>
                            <a:ext cx="1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11" y="26"/>
                                </a:lnTo>
                                <a:lnTo>
                                  <a:pt x="16" y="38"/>
                                </a:lnTo>
                                <a:lnTo>
                                  <a:pt x="23" y="50"/>
                                </a:lnTo>
                                <a:lnTo>
                                  <a:pt x="24" y="5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5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2" y="19"/>
                                </a:lnTo>
                                <a:lnTo>
                                  <a:pt x="6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28"/>
                                </a:lnTo>
                                <a:lnTo>
                                  <a:pt x="19" y="30"/>
                                </a:lnTo>
                                <a:lnTo>
                                  <a:pt x="23" y="32"/>
                                </a:lnTo>
                                <a:lnTo>
                                  <a:pt x="29" y="3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777960"/>
                            <a:ext cx="82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83">
                                <a:moveTo>
                                  <a:pt x="0" y="0"/>
                                </a:moveTo>
                                <a:lnTo>
                                  <a:pt x="15" y="14"/>
                                </a:lnTo>
                                <a:lnTo>
                                  <a:pt x="22" y="20"/>
                                </a:lnTo>
                                <a:lnTo>
                                  <a:pt x="31" y="25"/>
                                </a:lnTo>
                                <a:lnTo>
                                  <a:pt x="39" y="29"/>
                                </a:lnTo>
                                <a:lnTo>
                                  <a:pt x="47" y="34"/>
                                </a:lnTo>
                                <a:lnTo>
                                  <a:pt x="65" y="43"/>
                                </a:lnTo>
                                <a:lnTo>
                                  <a:pt x="83" y="51"/>
                                </a:lnTo>
                                <a:lnTo>
                                  <a:pt x="104" y="59"/>
                                </a:lnTo>
                                <a:lnTo>
                                  <a:pt x="136" y="71"/>
                                </a:lnTo>
                                <a:lnTo>
                                  <a:pt x="173" y="8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2" y="48"/>
                                </a:move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728280"/>
                            <a:ext cx="102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1">
                                <a:moveTo>
                                  <a:pt x="2" y="19"/>
                                </a:moveTo>
                                <a:lnTo>
                                  <a:pt x="7" y="20"/>
                                </a:lnTo>
                                <a:lnTo>
                                  <a:pt x="14" y="22"/>
                                </a:lnTo>
                                <a:lnTo>
                                  <a:pt x="24" y="24"/>
                                </a:lnTo>
                                <a:lnTo>
                                  <a:pt x="37" y="27"/>
                                </a:lnTo>
                                <a:lnTo>
                                  <a:pt x="52" y="30"/>
                                </a:lnTo>
                                <a:lnTo>
                                  <a:pt x="60" y="31"/>
                                </a:lnTo>
                                <a:lnTo>
                                  <a:pt x="70" y="33"/>
                                </a:lnTo>
                                <a:lnTo>
                                  <a:pt x="90" y="36"/>
                                </a:lnTo>
                                <a:lnTo>
                                  <a:pt x="113" y="40"/>
                                </a:lnTo>
                                <a:lnTo>
                                  <a:pt x="125" y="40"/>
                                </a:lnTo>
                                <a:lnTo>
                                  <a:pt x="130" y="40"/>
                                </a:lnTo>
                                <a:lnTo>
                                  <a:pt x="133" y="40"/>
                                </a:lnTo>
                                <a:lnTo>
                                  <a:pt x="134" y="40"/>
                                </a:lnTo>
                                <a:lnTo>
                                  <a:pt x="136" y="41"/>
                                </a:lnTo>
                                <a:lnTo>
                                  <a:pt x="146" y="41"/>
                                </a:lnTo>
                                <a:lnTo>
                                  <a:pt x="156" y="40"/>
                                </a:lnTo>
                                <a:lnTo>
                                  <a:pt x="165" y="39"/>
                                </a:lnTo>
                                <a:lnTo>
                                  <a:pt x="174" y="37"/>
                                </a:lnTo>
                                <a:lnTo>
                                  <a:pt x="177" y="36"/>
                                </a:lnTo>
                                <a:lnTo>
                                  <a:pt x="182" y="35"/>
                                </a:lnTo>
                                <a:lnTo>
                                  <a:pt x="189" y="32"/>
                                </a:lnTo>
                                <a:lnTo>
                                  <a:pt x="195" y="29"/>
                                </a:lnTo>
                                <a:lnTo>
                                  <a:pt x="201" y="26"/>
                                </a:lnTo>
                                <a:lnTo>
                                  <a:pt x="205" y="23"/>
                                </a:lnTo>
                                <a:lnTo>
                                  <a:pt x="209" y="21"/>
                                </a:lnTo>
                                <a:lnTo>
                                  <a:pt x="212" y="19"/>
                                </a:lnTo>
                                <a:lnTo>
                                  <a:pt x="214" y="17"/>
                                </a:lnTo>
                                <a:lnTo>
                                  <a:pt x="216" y="15"/>
                                </a:lnTo>
                                <a:lnTo>
                                  <a:pt x="216" y="14"/>
                                </a:lnTo>
                                <a:lnTo>
                                  <a:pt x="215" y="12"/>
                                </a:lnTo>
                                <a:lnTo>
                                  <a:pt x="214" y="11"/>
                                </a:lnTo>
                                <a:lnTo>
                                  <a:pt x="211" y="9"/>
                                </a:lnTo>
                                <a:lnTo>
                                  <a:pt x="208" y="8"/>
                                </a:lnTo>
                                <a:lnTo>
                                  <a:pt x="203" y="7"/>
                                </a:lnTo>
                                <a:lnTo>
                                  <a:pt x="198" y="6"/>
                                </a:lnTo>
                                <a:lnTo>
                                  <a:pt x="191" y="5"/>
                                </a:lnTo>
                                <a:lnTo>
                                  <a:pt x="184" y="4"/>
                                </a:lnTo>
                                <a:lnTo>
                                  <a:pt x="167" y="2"/>
                                </a:lnTo>
                                <a:lnTo>
                                  <a:pt x="148" y="1"/>
                                </a:lnTo>
                                <a:lnTo>
                                  <a:pt x="128" y="0"/>
                                </a:lnTo>
                                <a:lnTo>
                                  <a:pt x="106" y="0"/>
                                </a:lnTo>
                                <a:lnTo>
                                  <a:pt x="84" y="0"/>
                                </a:lnTo>
                                <a:lnTo>
                                  <a:pt x="64" y="1"/>
                                </a:lnTo>
                                <a:lnTo>
                                  <a:pt x="45" y="2"/>
                                </a:lnTo>
                                <a:lnTo>
                                  <a:pt x="29" y="4"/>
                                </a:lnTo>
                                <a:lnTo>
                                  <a:pt x="18" y="5"/>
                                </a:lnTo>
                                <a:lnTo>
                                  <a:pt x="10" y="7"/>
                                </a:lnTo>
                                <a:lnTo>
                                  <a:pt x="4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340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3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1">
                                <a:moveTo>
                                  <a:pt x="4" y="14"/>
                                </a:move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8" y="89"/>
                                </a:lnTo>
                                <a:lnTo>
                                  <a:pt x="20" y="86"/>
                                </a:lnTo>
                                <a:lnTo>
                                  <a:pt x="22" y="82"/>
                                </a:lnTo>
                                <a:lnTo>
                                  <a:pt x="24" y="78"/>
                                </a:lnTo>
                                <a:lnTo>
                                  <a:pt x="25" y="70"/>
                                </a:lnTo>
                                <a:lnTo>
                                  <a:pt x="25" y="68"/>
                                </a:lnTo>
                                <a:lnTo>
                                  <a:pt x="26" y="66"/>
                                </a:lnTo>
                                <a:lnTo>
                                  <a:pt x="27" y="63"/>
                                </a:lnTo>
                                <a:lnTo>
                                  <a:pt x="27" y="55"/>
                                </a:lnTo>
                                <a:lnTo>
                                  <a:pt x="27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6"/>
                                </a:lnTo>
                                <a:lnTo>
                                  <a:pt x="27" y="38"/>
                                </a:lnTo>
                                <a:lnTo>
                                  <a:pt x="27" y="31"/>
                                </a:lnTo>
                                <a:lnTo>
                                  <a:pt x="26" y="24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24760"/>
                            <a:ext cx="13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6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57" y="12"/>
                                </a:lnTo>
                                <a:lnTo>
                                  <a:pt x="87" y="17"/>
                                </a:lnTo>
                                <a:lnTo>
                                  <a:pt x="120" y="23"/>
                                </a:lnTo>
                                <a:lnTo>
                                  <a:pt x="154" y="29"/>
                                </a:lnTo>
                                <a:lnTo>
                                  <a:pt x="190" y="34"/>
                                </a:lnTo>
                                <a:lnTo>
                                  <a:pt x="227" y="39"/>
                                </a:lnTo>
                                <a:lnTo>
                                  <a:pt x="267" y="45"/>
                                </a:lnTo>
                                <a:lnTo>
                                  <a:pt x="273" y="45"/>
                                </a:lnTo>
                                <a:lnTo>
                                  <a:pt x="279" y="4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81792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">
                                <a:moveTo>
                                  <a:pt x="0" y="0"/>
                                </a:moveTo>
                                <a:lnTo>
                                  <a:pt x="18" y="4"/>
                                </a:lnTo>
                                <a:lnTo>
                                  <a:pt x="38" y="9"/>
                                </a:lnTo>
                                <a:lnTo>
                                  <a:pt x="48" y="12"/>
                                </a:lnTo>
                                <a:lnTo>
                                  <a:pt x="59" y="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424080"/>
                            <a:ext cx="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424080"/>
                            <a:ext cx="1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124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">
                                <a:moveTo>
                                  <a:pt x="0" y="10"/>
                                </a:moveTo>
                                <a:lnTo>
                                  <a:pt x="25" y="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58" y="1"/>
                                </a:move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0768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">
                                <a:moveTo>
                                  <a:pt x="32" y="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6040"/>
                            <a:ext cx="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85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123" y="144"/>
                                </a:moveTo>
                                <a:lnTo>
                                  <a:pt x="121" y="130"/>
                                </a:lnTo>
                                <a:lnTo>
                                  <a:pt x="120" y="127"/>
                                </a:lnTo>
                                <a:lnTo>
                                  <a:pt x="119" y="125"/>
                                </a:lnTo>
                                <a:lnTo>
                                  <a:pt x="119" y="124"/>
                                </a:lnTo>
                                <a:lnTo>
                                  <a:pt x="118" y="117"/>
                                </a:lnTo>
                                <a:lnTo>
                                  <a:pt x="112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6" y="91"/>
                                </a:lnTo>
                                <a:lnTo>
                                  <a:pt x="101" y="83"/>
                                </a:lnTo>
                                <a:lnTo>
                                  <a:pt x="97" y="77"/>
                                </a:lnTo>
                                <a:lnTo>
                                  <a:pt x="86" y="63"/>
                                </a:lnTo>
                                <a:lnTo>
                                  <a:pt x="73" y="48"/>
                                </a:lnTo>
                                <a:lnTo>
                                  <a:pt x="66" y="41"/>
                                </a:lnTo>
                                <a:lnTo>
                                  <a:pt x="59" y="35"/>
                                </a:lnTo>
                                <a:lnTo>
                                  <a:pt x="45" y="23"/>
                                </a:lnTo>
                                <a:lnTo>
                                  <a:pt x="38" y="19"/>
                                </a:lnTo>
                                <a:lnTo>
                                  <a:pt x="31" y="14"/>
                                </a:lnTo>
                                <a:lnTo>
                                  <a:pt x="24" y="10"/>
                                </a:lnTo>
                                <a:lnTo>
                                  <a:pt x="1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8560"/>
                            <a:ext cx="0" cy="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0" cy="7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6096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">
                                <a:moveTo>
                                  <a:pt x="55" y="27"/>
                                </a:moveTo>
                                <a:lnTo>
                                  <a:pt x="55" y="2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8">
                                <a:moveTo>
                                  <a:pt x="185" y="268"/>
                                </a:moveTo>
                                <a:lnTo>
                                  <a:pt x="185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15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95"/>
                                </a:moveTo>
                                <a:lnTo>
                                  <a:pt x="0" y="69"/>
                                </a:lnTo>
                                <a:lnTo>
                                  <a:pt x="0" y="45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1524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0768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6096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471240"/>
                            <a:ext cx="4215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09">
                                <a:moveTo>
                                  <a:pt x="0" y="809"/>
                                </a:moveTo>
                                <a:lnTo>
                                  <a:pt x="60" y="806"/>
                                </a:lnTo>
                                <a:lnTo>
                                  <a:pt x="89" y="805"/>
                                </a:lnTo>
                                <a:lnTo>
                                  <a:pt x="119" y="804"/>
                                </a:lnTo>
                                <a:lnTo>
                                  <a:pt x="179" y="801"/>
                                </a:lnTo>
                                <a:lnTo>
                                  <a:pt x="238" y="797"/>
                                </a:lnTo>
                                <a:lnTo>
                                  <a:pt x="243" y="796"/>
                                </a:lnTo>
                                <a:lnTo>
                                  <a:pt x="248" y="795"/>
                                </a:lnTo>
                                <a:lnTo>
                                  <a:pt x="259" y="794"/>
                                </a:lnTo>
                                <a:lnTo>
                                  <a:pt x="279" y="792"/>
                                </a:lnTo>
                                <a:lnTo>
                                  <a:pt x="299" y="791"/>
                                </a:lnTo>
                                <a:lnTo>
                                  <a:pt x="318" y="789"/>
                                </a:lnTo>
                                <a:lnTo>
                                  <a:pt x="337" y="786"/>
                                </a:lnTo>
                                <a:lnTo>
                                  <a:pt x="354" y="784"/>
                                </a:lnTo>
                                <a:lnTo>
                                  <a:pt x="371" y="782"/>
                                </a:lnTo>
                                <a:lnTo>
                                  <a:pt x="388" y="781"/>
                                </a:lnTo>
                                <a:lnTo>
                                  <a:pt x="403" y="778"/>
                                </a:lnTo>
                                <a:lnTo>
                                  <a:pt x="418" y="776"/>
                                </a:lnTo>
                                <a:lnTo>
                                  <a:pt x="421" y="775"/>
                                </a:lnTo>
                                <a:lnTo>
                                  <a:pt x="424" y="775"/>
                                </a:lnTo>
                                <a:lnTo>
                                  <a:pt x="432" y="774"/>
                                </a:lnTo>
                                <a:lnTo>
                                  <a:pt x="445" y="772"/>
                                </a:lnTo>
                                <a:lnTo>
                                  <a:pt x="457" y="769"/>
                                </a:lnTo>
                                <a:lnTo>
                                  <a:pt x="469" y="768"/>
                                </a:lnTo>
                                <a:lnTo>
                                  <a:pt x="481" y="765"/>
                                </a:lnTo>
                                <a:lnTo>
                                  <a:pt x="491" y="763"/>
                                </a:lnTo>
                                <a:lnTo>
                                  <a:pt x="511" y="758"/>
                                </a:lnTo>
                                <a:lnTo>
                                  <a:pt x="529" y="753"/>
                                </a:lnTo>
                                <a:lnTo>
                                  <a:pt x="547" y="748"/>
                                </a:lnTo>
                                <a:lnTo>
                                  <a:pt x="563" y="743"/>
                                </a:lnTo>
                                <a:lnTo>
                                  <a:pt x="579" y="738"/>
                                </a:lnTo>
                                <a:lnTo>
                                  <a:pt x="594" y="734"/>
                                </a:lnTo>
                                <a:lnTo>
                                  <a:pt x="608" y="729"/>
                                </a:lnTo>
                                <a:lnTo>
                                  <a:pt x="621" y="725"/>
                                </a:lnTo>
                                <a:lnTo>
                                  <a:pt x="633" y="720"/>
                                </a:lnTo>
                                <a:lnTo>
                                  <a:pt x="646" y="715"/>
                                </a:lnTo>
                                <a:lnTo>
                                  <a:pt x="660" y="708"/>
                                </a:lnTo>
                                <a:lnTo>
                                  <a:pt x="675" y="701"/>
                                </a:lnTo>
                                <a:lnTo>
                                  <a:pt x="691" y="691"/>
                                </a:lnTo>
                                <a:lnTo>
                                  <a:pt x="710" y="681"/>
                                </a:lnTo>
                                <a:lnTo>
                                  <a:pt x="729" y="669"/>
                                </a:lnTo>
                                <a:lnTo>
                                  <a:pt x="739" y="662"/>
                                </a:lnTo>
                                <a:lnTo>
                                  <a:pt x="750" y="656"/>
                                </a:lnTo>
                                <a:lnTo>
                                  <a:pt x="759" y="649"/>
                                </a:lnTo>
                                <a:lnTo>
                                  <a:pt x="763" y="645"/>
                                </a:lnTo>
                                <a:lnTo>
                                  <a:pt x="765" y="643"/>
                                </a:lnTo>
                                <a:lnTo>
                                  <a:pt x="768" y="642"/>
                                </a:lnTo>
                                <a:lnTo>
                                  <a:pt x="777" y="635"/>
                                </a:lnTo>
                                <a:lnTo>
                                  <a:pt x="786" y="628"/>
                                </a:lnTo>
                                <a:lnTo>
                                  <a:pt x="793" y="620"/>
                                </a:lnTo>
                                <a:lnTo>
                                  <a:pt x="801" y="612"/>
                                </a:lnTo>
                                <a:lnTo>
                                  <a:pt x="809" y="604"/>
                                </a:lnTo>
                                <a:lnTo>
                                  <a:pt x="817" y="596"/>
                                </a:lnTo>
                                <a:lnTo>
                                  <a:pt x="823" y="587"/>
                                </a:lnTo>
                                <a:lnTo>
                                  <a:pt x="826" y="582"/>
                                </a:lnTo>
                                <a:lnTo>
                                  <a:pt x="830" y="578"/>
                                </a:lnTo>
                                <a:lnTo>
                                  <a:pt x="836" y="569"/>
                                </a:lnTo>
                                <a:lnTo>
                                  <a:pt x="843" y="560"/>
                                </a:lnTo>
                                <a:lnTo>
                                  <a:pt x="848" y="550"/>
                                </a:lnTo>
                                <a:lnTo>
                                  <a:pt x="853" y="540"/>
                                </a:lnTo>
                                <a:lnTo>
                                  <a:pt x="856" y="534"/>
                                </a:lnTo>
                                <a:lnTo>
                                  <a:pt x="858" y="529"/>
                                </a:lnTo>
                                <a:lnTo>
                                  <a:pt x="864" y="519"/>
                                </a:lnTo>
                                <a:lnTo>
                                  <a:pt x="867" y="508"/>
                                </a:lnTo>
                                <a:lnTo>
                                  <a:pt x="871" y="497"/>
                                </a:lnTo>
                                <a:lnTo>
                                  <a:pt x="874" y="485"/>
                                </a:lnTo>
                                <a:lnTo>
                                  <a:pt x="877" y="474"/>
                                </a:lnTo>
                                <a:lnTo>
                                  <a:pt x="878" y="462"/>
                                </a:lnTo>
                                <a:lnTo>
                                  <a:pt x="880" y="450"/>
                                </a:lnTo>
                                <a:lnTo>
                                  <a:pt x="881" y="438"/>
                                </a:lnTo>
                                <a:lnTo>
                                  <a:pt x="882" y="426"/>
                                </a:lnTo>
                                <a:lnTo>
                                  <a:pt x="881" y="422"/>
                                </a:lnTo>
                                <a:lnTo>
                                  <a:pt x="881" y="419"/>
                                </a:lnTo>
                                <a:lnTo>
                                  <a:pt x="881" y="413"/>
                                </a:lnTo>
                                <a:lnTo>
                                  <a:pt x="880" y="400"/>
                                </a:lnTo>
                                <a:lnTo>
                                  <a:pt x="879" y="386"/>
                                </a:lnTo>
                                <a:lnTo>
                                  <a:pt x="878" y="380"/>
                                </a:lnTo>
                                <a:lnTo>
                                  <a:pt x="878" y="373"/>
                                </a:lnTo>
                                <a:lnTo>
                                  <a:pt x="875" y="359"/>
                                </a:lnTo>
                                <a:lnTo>
                                  <a:pt x="872" y="346"/>
                                </a:lnTo>
                                <a:lnTo>
                                  <a:pt x="870" y="338"/>
                                </a:lnTo>
                                <a:lnTo>
                                  <a:pt x="870" y="335"/>
                                </a:lnTo>
                                <a:lnTo>
                                  <a:pt x="869" y="333"/>
                                </a:lnTo>
                                <a:lnTo>
                                  <a:pt x="869" y="332"/>
                                </a:lnTo>
                                <a:lnTo>
                                  <a:pt x="865" y="318"/>
                                </a:lnTo>
                                <a:lnTo>
                                  <a:pt x="856" y="289"/>
                                </a:lnTo>
                                <a:lnTo>
                                  <a:pt x="847" y="261"/>
                                </a:lnTo>
                                <a:lnTo>
                                  <a:pt x="843" y="248"/>
                                </a:lnTo>
                                <a:lnTo>
                                  <a:pt x="838" y="235"/>
                                </a:lnTo>
                                <a:lnTo>
                                  <a:pt x="829" y="210"/>
                                </a:lnTo>
                                <a:lnTo>
                                  <a:pt x="823" y="198"/>
                                </a:lnTo>
                                <a:lnTo>
                                  <a:pt x="818" y="186"/>
                                </a:lnTo>
                                <a:lnTo>
                                  <a:pt x="808" y="163"/>
                                </a:lnTo>
                                <a:lnTo>
                                  <a:pt x="802" y="151"/>
                                </a:lnTo>
                                <a:lnTo>
                                  <a:pt x="797" y="141"/>
                                </a:lnTo>
                                <a:lnTo>
                                  <a:pt x="786" y="121"/>
                                </a:lnTo>
                                <a:lnTo>
                                  <a:pt x="774" y="101"/>
                                </a:lnTo>
                                <a:lnTo>
                                  <a:pt x="764" y="82"/>
                                </a:lnTo>
                                <a:lnTo>
                                  <a:pt x="754" y="65"/>
                                </a:lnTo>
                                <a:lnTo>
                                  <a:pt x="745" y="49"/>
                                </a:lnTo>
                                <a:lnTo>
                                  <a:pt x="736" y="35"/>
                                </a:lnTo>
                                <a:lnTo>
                                  <a:pt x="728" y="22"/>
                                </a:lnTo>
                                <a:lnTo>
                                  <a:pt x="720" y="10"/>
                                </a:lnTo>
                                <a:lnTo>
                                  <a:pt x="7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14"/>
                                </a:moveTo>
                                <a:lnTo>
                                  <a:pt x="12" y="12"/>
                                </a:ln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">
                                <a:moveTo>
                                  <a:pt x="60" y="51"/>
                                </a:moveTo>
                                <a:lnTo>
                                  <a:pt x="53" y="42"/>
                                </a:lnTo>
                                <a:lnTo>
                                  <a:pt x="45" y="33"/>
                                </a:lnTo>
                                <a:lnTo>
                                  <a:pt x="36" y="26"/>
                                </a:lnTo>
                                <a:lnTo>
                                  <a:pt x="27" y="19"/>
                                </a:lnTo>
                                <a:lnTo>
                                  <a:pt x="16" y="10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62100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37" y="28"/>
                                </a:lnTo>
                                <a:lnTo>
                                  <a:pt x="29" y="20"/>
                                </a:lnTo>
                                <a:lnTo>
                                  <a:pt x="19" y="13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40" y="35"/>
                                </a:lnTo>
                                <a:lnTo>
                                  <a:pt x="33" y="32"/>
                                </a:lnTo>
                                <a:lnTo>
                                  <a:pt x="22" y="23"/>
                                </a:lnTo>
                                <a:lnTo>
                                  <a:pt x="15" y="18"/>
                                </a:lnTo>
                                <a:lnTo>
                                  <a:pt x="10" y="13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17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36" y="9"/>
                                </a:moveTo>
                                <a:lnTo>
                                  <a:pt x="28" y="5"/>
                                </a:lnTo>
                                <a:lnTo>
                                  <a:pt x="20" y="3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24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53" y="25"/>
                                </a:moveTo>
                                <a:lnTo>
                                  <a:pt x="40" y="17"/>
                                </a:lnTo>
                                <a:lnTo>
                                  <a:pt x="27" y="11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29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5">
                                <a:moveTo>
                                  <a:pt x="62" y="255"/>
                                </a:moveTo>
                                <a:lnTo>
                                  <a:pt x="61" y="238"/>
                                </a:lnTo>
                                <a:lnTo>
                                  <a:pt x="60" y="222"/>
                                </a:lnTo>
                                <a:lnTo>
                                  <a:pt x="59" y="214"/>
                                </a:lnTo>
                                <a:lnTo>
                                  <a:pt x="58" y="206"/>
                                </a:lnTo>
                                <a:lnTo>
                                  <a:pt x="58" y="189"/>
                                </a:lnTo>
                                <a:lnTo>
                                  <a:pt x="55" y="172"/>
                                </a:lnTo>
                                <a:lnTo>
                                  <a:pt x="53" y="155"/>
                                </a:lnTo>
                                <a:lnTo>
                                  <a:pt x="52" y="146"/>
                                </a:lnTo>
                                <a:lnTo>
                                  <a:pt x="51" y="137"/>
                                </a:lnTo>
                                <a:lnTo>
                                  <a:pt x="49" y="120"/>
                                </a:lnTo>
                                <a:lnTo>
                                  <a:pt x="46" y="102"/>
                                </a:lnTo>
                                <a:lnTo>
                                  <a:pt x="42" y="85"/>
                                </a:lnTo>
                                <a:lnTo>
                                  <a:pt x="37" y="69"/>
                                </a:lnTo>
                                <a:lnTo>
                                  <a:pt x="32" y="54"/>
                                </a:lnTo>
                                <a:lnTo>
                                  <a:pt x="26" y="39"/>
                                </a:lnTo>
                                <a:lnTo>
                                  <a:pt x="18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">
                                <a:moveTo>
                                  <a:pt x="32" y="14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34600"/>
                            <a:ext cx="118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3">
                                <a:moveTo>
                                  <a:pt x="249" y="2"/>
                                </a:moveTo>
                                <a:lnTo>
                                  <a:pt x="239" y="1"/>
                                </a:lnTo>
                                <a:lnTo>
                                  <a:pt x="230" y="0"/>
                                </a:lnTo>
                                <a:lnTo>
                                  <a:pt x="219" y="0"/>
                                </a:lnTo>
                                <a:lnTo>
                                  <a:pt x="210" y="0"/>
                                </a:lnTo>
                                <a:lnTo>
                                  <a:pt x="188" y="2"/>
                                </a:lnTo>
                                <a:lnTo>
                                  <a:pt x="178" y="3"/>
                                </a:lnTo>
                                <a:lnTo>
                                  <a:pt x="167" y="5"/>
                                </a:lnTo>
                                <a:lnTo>
                                  <a:pt x="153" y="8"/>
                                </a:lnTo>
                                <a:lnTo>
                                  <a:pt x="140" y="11"/>
                                </a:lnTo>
                                <a:lnTo>
                                  <a:pt x="128" y="14"/>
                                </a:lnTo>
                                <a:lnTo>
                                  <a:pt x="116" y="18"/>
                                </a:lnTo>
                                <a:lnTo>
                                  <a:pt x="104" y="23"/>
                                </a:lnTo>
                                <a:lnTo>
                                  <a:pt x="94" y="28"/>
                                </a:lnTo>
                                <a:lnTo>
                                  <a:pt x="84" y="33"/>
                                </a:lnTo>
                                <a:lnTo>
                                  <a:pt x="75" y="40"/>
                                </a:lnTo>
                                <a:lnTo>
                                  <a:pt x="65" y="46"/>
                                </a:lnTo>
                                <a:lnTo>
                                  <a:pt x="57" y="53"/>
                                </a:lnTo>
                                <a:lnTo>
                                  <a:pt x="49" y="60"/>
                                </a:lnTo>
                                <a:lnTo>
                                  <a:pt x="42" y="68"/>
                                </a:lnTo>
                                <a:lnTo>
                                  <a:pt x="34" y="76"/>
                                </a:lnTo>
                                <a:lnTo>
                                  <a:pt x="29" y="86"/>
                                </a:lnTo>
                                <a:lnTo>
                                  <a:pt x="23" y="95"/>
                                </a:lnTo>
                                <a:lnTo>
                                  <a:pt x="18" y="105"/>
                                </a:lnTo>
                                <a:lnTo>
                                  <a:pt x="7" y="129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1452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607680"/>
                            <a:ext cx="67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60960"/>
                            <a:ext cx="69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07680"/>
                            <a:ext cx="3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1">
                                <a:moveTo>
                                  <a:pt x="9" y="0"/>
                                </a:moveTo>
                                <a:lnTo>
                                  <a:pt x="5" y="13"/>
                                </a:lnTo>
                                <a:lnTo>
                                  <a:pt x="3" y="27"/>
                                </a:lnTo>
                                <a:lnTo>
                                  <a:pt x="1" y="40"/>
                                </a:lnTo>
                                <a:lnTo>
                                  <a:pt x="0" y="54"/>
                                </a:lnTo>
                                <a:lnTo>
                                  <a:pt x="1" y="82"/>
                                </a:lnTo>
                                <a:lnTo>
                                  <a:pt x="5" y="1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141" y="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0" y="6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43" y="6"/>
                                </a:move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0" y="28"/>
                                </a:move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140" y="7"/>
                                </a:move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21" y="8"/>
                                </a:move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9" y="56"/>
                                </a:move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769680"/>
                            <a:ext cx="1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4">
                                <a:moveTo>
                                  <a:pt x="0" y="184"/>
                                </a:moveTo>
                                <a:lnTo>
                                  <a:pt x="2" y="151"/>
                                </a:lnTo>
                                <a:lnTo>
                                  <a:pt x="2" y="141"/>
                                </a:lnTo>
                                <a:lnTo>
                                  <a:pt x="2" y="132"/>
                                </a:lnTo>
                                <a:lnTo>
                                  <a:pt x="3" y="114"/>
                                </a:lnTo>
                                <a:lnTo>
                                  <a:pt x="4" y="76"/>
                                </a:lnTo>
                                <a:lnTo>
                                  <a:pt x="4" y="69"/>
                                </a:lnTo>
                                <a:lnTo>
                                  <a:pt x="5" y="3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68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47080"/>
                            <a:ext cx="219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3">
                                <a:moveTo>
                                  <a:pt x="0" y="0"/>
                                </a:moveTo>
                                <a:lnTo>
                                  <a:pt x="43" y="5"/>
                                </a:lnTo>
                                <a:lnTo>
                                  <a:pt x="85" y="9"/>
                                </a:lnTo>
                                <a:lnTo>
                                  <a:pt x="128" y="12"/>
                                </a:lnTo>
                                <a:lnTo>
                                  <a:pt x="171" y="15"/>
                                </a:lnTo>
                                <a:lnTo>
                                  <a:pt x="257" y="20"/>
                                </a:lnTo>
                                <a:lnTo>
                                  <a:pt x="344" y="23"/>
                                </a:lnTo>
                                <a:lnTo>
                                  <a:pt x="372" y="23"/>
                                </a:lnTo>
                                <a:lnTo>
                                  <a:pt x="387" y="23"/>
                                </a:lnTo>
                                <a:lnTo>
                                  <a:pt x="394" y="23"/>
                                </a:lnTo>
                                <a:lnTo>
                                  <a:pt x="398" y="23"/>
                                </a:lnTo>
                                <a:lnTo>
                                  <a:pt x="399" y="23"/>
                                </a:lnTo>
                                <a:lnTo>
                                  <a:pt x="400" y="23"/>
                                </a:lnTo>
                                <a:lnTo>
                                  <a:pt x="402" y="23"/>
                                </a:lnTo>
                                <a:lnTo>
                                  <a:pt x="430" y="23"/>
                                </a:lnTo>
                                <a:lnTo>
                                  <a:pt x="460" y="2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7"/>
                                </a:move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193" y="6"/>
                                </a:move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1524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6096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56" y="12"/>
                                </a:lnTo>
                                <a:lnTo>
                                  <a:pt x="50" y="9"/>
                                </a:lnTo>
                                <a:lnTo>
                                  <a:pt x="43" y="6"/>
                                </a:lnTo>
                                <a:lnTo>
                                  <a:pt x="36" y="4"/>
                                </a:lnTo>
                                <a:lnTo>
                                  <a:pt x="28" y="2"/>
                                </a:lnTo>
                                <a:lnTo>
                                  <a:pt x="19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47" y="11"/>
                                </a:lnTo>
                                <a:lnTo>
                                  <a:pt x="32" y="6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35pt;width:79.1pt;height:68.95pt" coordorigin="0,1067" coordsize="1582,1379">
                <v:rect id="shape_0" stroked="f" o:allowincell="f" style="position:absolute;left:0;top:1067;width:1581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1930,849" path="m494,52l457,47l421,42l385,37l351,33l317,26l284,21l257,15l231,10l206,4l182,0l155,31l129,63l106,95l85,128l67,161l50,195l37,229l25,263l15,298l8,332l5,349l3,366l1,401l0,434l0,451l1,468l6,502l12,535l15,550l19,564l23,577l27,590l31,588l37,586l45,584l56,583l72,581l91,580l111,579l133,579l155,579l175,580l194,581l211,583l218,584l225,585l230,586l235,587l238,588l241,590l242,591l243,593l243,594l241,596l239,598l236,600l232,602l228,605l222,608l216,611l209,614l204,615l201,616l192,618l183,619l173,620l163,620l161,619l160,619l157,619l152,619l140,619l117,615l97,612l87,610l79,609l64,606l51,603l41,601l34,599l29,598l34,611l40,624l45,636l52,648l55,649l56,647l59,646l61,644l66,643l71,641l78,639l85,636l94,634l105,632l116,630l127,628l132,627l137,626l140,625l143,625l149,626l151,626l152,627l153,629l152,631l149,634l143,641l140,645l139,650l138,659l139,664l141,670l141,671l141,672l142,673l143,675l143,676l143,677l143,677l144,680l145,684l145,689l145,689l145,689l145,690l145,692l144,696l143,698l143,702l142,702l141,702l141,702l140,703l138,704l134,704l130,704l128,703l127,703l126,703l125,703l120,701l118,700l117,700l117,700l114,699l108,696l101,692l95,690l86,686l82,684l80,683l77,682l77,682l92,696l99,702l108,707l116,711l124,716l142,725l160,733l181,741l213,753l250,765l246,754l244,741l242,731l241,720l240,707l239,694l239,680l239,665l239,649l240,632l241,612l244,593l248,574l253,556l259,537l266,519l275,501l285,483l296,465l308,447l316,436l324,426l343,406l352,396l363,388l373,379l385,371l408,356l421,349l434,344l447,337l460,332l490,323l519,314l549,308l580,302l613,300l645,298l679,298l712,300l748,304l775,307l801,311l825,316l849,322l870,329l890,336l909,344l927,354l930,356l933,358l946,366l957,375l966,382l975,389l983,398l990,407l990,407l999,419l1008,432l1016,446l1022,461l1027,476l1032,492l1036,509l1039,527l1041,544l1042,553l1043,562l1045,579l1048,596l1048,613l1049,621l1050,629l1051,645l1052,662l1054,659l1060,658l1068,656l1079,654l1085,653l1093,652l1101,651l1112,650l1122,649l1134,648l1146,647l1160,646l1213,642l1267,639l1278,637l1289,638l1298,638l1305,640l1311,642l1314,645l1316,648l1316,653l1313,661l1311,668l1309,673l1308,676l1307,676l1306,676l1305,676l1305,677l1303,677l1300,677l1296,677l1291,677l1286,677l1281,678l1273,678l1266,678l1257,678l1253,678l1251,678l1249,679l1243,678l1238,678l1228,678l1217,678l1205,678l1181,677l1159,677l1140,676l1123,675l1108,674l1096,673l1086,672l1079,671l1068,669l1060,668l1054,666l1052,665l1053,703l1052,734l1052,741l1051,779l1050,797l1050,806l1050,816l1048,849l1108,846l1137,845l1167,844l1227,841l1286,837l1291,836l1296,835l1307,834l1327,832l1347,831l1366,829l1385,826l1402,824l1419,822l1436,821l1451,818l1466,816l1469,815l1472,815l1480,814l1493,812l1505,809l1517,808l1529,805l1539,803l1559,798l1577,793l1595,788l1611,783l1627,778l1642,774l1656,769l1669,765l1681,760l1694,755l1708,748l1723,741l1739,731l1758,721l1777,709l1787,702l1798,696l1807,689l1811,685l1813,683l1816,682l1825,675l1834,668l1841,660l1849,652l1857,644l1865,636l1871,627l1874,622l1878,618l1884,609l1891,600l1896,590l1901,580l1904,574l1906,569l1912,559l1915,548l1919,537l1922,525l1925,514l1926,502l1928,490l1929,478l1930,466l1929,462l1929,459l1929,453l1928,440l1927,426l1926,420l1926,413l1923,399l1920,386l1918,378l1918,375l1917,373l1917,372l1913,358l1904,329l1895,301l1891,288l1886,275l1877,250l1871,238l1866,226l1856,203l1850,191l1845,181l1834,161l1822,141l1812,122l1802,105l1793,89l1784,75l1776,62l1768,50l1762,40l1729,46l1704,50l1695,50l1687,51l1668,53l1648,55l1628,56l1622,56l1617,57l1606,58l1583,60l1558,61l1533,63l1506,64l1478,66l1470,66l1463,66l1448,67l1418,69l1386,70l1377,70l1369,70l1353,71l1318,72l1283,74l1265,74l1255,74l1246,74l1209,75l1170,76l1131,77l1127,78l1084,78l1043,79l1002,78l962,78l922,77l883,77l845,76l807,75l765,73l725,71l684,68l645,66l606,62l568,59l530,55l494,52xm158,676l156,668l157,663l159,659l161,655l164,650l168,645l173,641l178,636l183,632l187,630l190,629l192,628l194,629l195,629l196,630l196,634l197,639l200,645l202,650l206,654l209,658l212,662l214,667l217,673l217,674l217,674l218,675l218,678l219,683l218,689l218,694l217,700l217,709l218,720l219,726l221,734l222,738l223,741l222,742l222,744l222,745l221,746l221,747l220,747l219,747l219,747l218,747l218,747l217,747l216,746l215,745l212,744l209,741l206,738l204,736l203,735l203,735l199,731l196,727l187,718l181,710l175,702l170,696l165,689l162,684l159,679l158,676xm1506,174l1538,174l1538,176l1548,176l1557,178l1566,180l1576,183l1584,185l1592,188l1609,196l1616,200l1624,204l1638,214l1650,226l1662,239l1675,254l1680,262l1685,270l1695,286l1703,301l1709,315l1714,331l1717,345l1718,353l1719,360l1719,372l1719,383l1719,393l1720,403l1720,412l1721,421l1721,424l1721,426l1721,427l1721,427l1722,428l1723,436l1723,436l1723,444l1723,436l1716,436l1716,456l1716,463l1709,464l1702,466l1690,469l1685,471l1681,474l1677,476l1675,479l1670,486l1321,486l1318,480l1314,475l1308,471l1302,467l1293,464l1283,461l1272,458l1259,456l1253,457l1253,456l1253,436l1249,407l1248,379l1249,365l1251,352l1253,338l1257,325l1264,301l1275,277l1280,267l1286,258l1291,248l1299,240l1306,232l1314,225l1322,218l1332,212l1341,205l1351,200l1361,195l1373,190l1385,186l1397,183l1410,180l1424,177l1435,175l1445,174l1467,172l1476,172l1487,172l1496,173l1506,174xm1334,632l1335,631l1336,630l1339,629l1344,629l1349,628l1356,628l1364,627l1374,627l1394,626l1418,626l1443,626l1471,626l1498,626l1511,626l1523,626l1535,626l1546,626l1557,626l1567,627l1576,627l1584,628l1591,628l1597,629l1601,629l1604,630l1606,631l1608,632l1607,634l1604,636l1600,639l1593,644l1585,648l1576,653l1565,658l1553,663l1551,663l1549,664l1545,665l1535,666l1529,665l1522,665l1519,665l1516,665l1508,665l1500,664l1492,663l1483,662l1473,661l1463,659l1458,658l1455,658l1453,658l1450,657l1447,656l1441,655l1430,653l1407,648l1388,645l1371,641l1364,639l1358,639l1352,637l1347,636l1343,635l1340,634l1337,633l1335,633l1334,632xm1344,686l1361,682l1379,681l1398,680l1420,680l1441,680l1460,681l1478,682l1494,686l1502,687l1508,689l1520,693l1525,695l1529,698l1533,701l1537,704l1538,705l1539,706l1540,709l1539,711l1538,714l1536,716l1532,719l1527,721l1522,723l1520,723l1518,724l1514,725l1510,725l1505,726l1495,727l1484,728l1471,728l1463,728l1460,728l1458,728l1457,728l1457,728l1449,728l1441,728l1424,728l1407,726l1391,726l1377,725l1364,724l1352,722l1341,721l1336,721l1332,720l1325,719l1317,717l1312,716l1309,714l1307,713l1304,711l1302,709l1301,707l1302,704l1304,702l1310,697l1318,692l1330,688l1344,686xm1193,702l1202,700l1210,699l1225,697l1239,695l1245,695l1251,695l1261,696l1265,696l1269,697l1275,701l1280,705l1282,708l1285,712l1287,716l1289,719l1290,722l1290,723l1290,725l1290,728l1290,731l1287,734l1284,736l1281,737l1278,739l1272,741l1269,741l1268,741l1267,742l1262,743l1253,745l1234,746l1214,748l1193,749l1181,749l1169,750l1157,749l1146,749l1124,748l1105,746l1087,745l1076,743l1071,742l1067,741l1063,740l1061,739l1056,737l1053,735l1053,734l1053,732l1054,730l1057,728l1061,727l1065,725l1071,724l1079,722l1087,721l1096,720l1106,718l1118,716l1131,714l1144,711l1159,709l1167,707l1176,706l1193,702xm1172,769l1180,767l1188,765l1194,763l1201,762l1207,761l1212,761l1221,761l1228,763l1230,764l1232,766l1233,768l1233,771l1233,774l1233,778l1231,784l1229,790l1227,801l1225,809l1225,813l1225,816l1224,817l1223,820l1222,821l1221,822l1218,825l1214,827l1212,828l1210,829l1205,831l1202,832l1199,833l1196,834l1193,835l1186,837l1184,837l1182,837l1178,838l1171,839l1163,840l1155,841l1150,841l1148,841l1146,841l1142,841l1140,841l1138,841l1128,841l1120,841l1111,840l1104,839l1089,837l1076,833l1070,831l1065,829l1060,827l1057,825l1054,822l1052,820l1051,816l1052,810l1057,805l1060,803l1065,801l1070,798l1077,797l1083,794l1092,792l1096,790l1102,788l1114,786l1126,782l1140,778l1155,774l1163,771l1172,769xm1251,795l1258,786l1265,778l1272,771l1280,765l1288,759l1296,755l1305,751l1314,749l1324,746l1335,744l1347,742l1360,741l1380,740l1401,739l1423,740l1433,740l1444,741l1456,742l1467,744l1479,746l1489,749l1498,750l1505,753l1511,756l1516,759l1520,762l1523,765l1525,769l1526,773l1525,775l1523,779l1520,782l1518,783l1516,785l1511,788l1505,790l1498,793l1489,796l1480,798l1469,800l1458,802l1447,805l1435,807l1422,808l1408,810l1394,812l1336,818l1280,826l1273,826l1267,826l1261,826l1257,826l1252,825l1249,824l1246,822l1245,821l1243,818l1242,816l1242,813l1242,811l1243,807l1245,803l1247,799l1251,795xm1819,610l1819,615l1819,620l1819,627l1819,634l1818,638l1817,641l1816,642l1816,643l1815,644l1814,645l1813,646l1812,648l1809,650l1805,653l1800,654l1798,655l1797,655l1796,655l1796,656l1795,657l1792,657l1788,657l1784,657l1780,658l1769,657l1763,656l1761,655l1760,655l1757,655l1750,654l1743,653l1735,651l1727,650l1718,648l1709,646l1700,643l1690,641l1670,635l1655,631l1642,627l1632,624l1626,621l1622,619l1622,618l1622,618l1626,618l1645,616l1666,615l1678,613l1692,612l1700,611l1709,610l1729,610l1748,608l1757,607l1765,607l1781,605l1788,604l1794,604l1800,603l1805,603l1809,603l1813,604l1815,605l1817,606l1819,608l1819,610xm1755,669l1761,670l1767,672l1772,674l1776,676l1779,677l1781,680l1782,682l1783,685l1782,687l1781,687l1781,687l1781,688l1781,689l1779,691l1777,692l1776,692l1776,693l1772,695l1767,697l1761,698l1755,700l1747,702l1739,704l1731,706l1721,710l1711,713l1700,717l1688,722l1676,727l1658,734l1641,741l1626,746l1613,752l1599,757l1587,762l1579,764l1576,764l1573,765l1568,764l1565,763l1563,759l1562,755l1563,749l1565,741l1567,734l1568,730l1570,726l1576,714l1582,703l1588,694l1594,686l1600,679l1607,674l1614,671l1621,669l1635,666l1652,664l1669,663l1688,663l1707,663l1724,664l1740,666l1755,669xe" fillcolor="yellow" stroked="f" o:allowincell="f" style="position:absolute;left:48;top:1779;width:1453;height:63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ID="未知" coordsize="67,119" path="m17,13l12,17l8,22l5,27l3,31l1,35l0,40l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xe" fillcolor="#cccccc" stroked="f" o:allowincell="f" style="position:absolute;left:166;top:2251;width:49;height:8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5,260" path="m123,149l123,149l123,165l123,187l123,210l123,234l123,260l178,260l185,260l184,252l183,251l183,251l183,250l183,248l183,245l182,236l182,227l181,217l181,207l181,196l181,184l180,177l179,169l176,155l171,139l165,125l157,110l147,94l142,86l137,78l124,63l112,50l100,38l86,28l78,24l71,20l54,12l46,9l38,7l28,4l19,2l10,0l0,0l0,5l16,11l24,15l31,19l38,24l45,28l59,40l66,46l73,53l86,68l97,82l101,88l106,96l109,102l109,102l110,103l110,105l112,109l118,122l119,129l119,130l120,132l121,135l123,149xe" fillcolor="#cccccc" stroked="f" o:allowincell="f" style="position:absolute;left:1207;top:1912;width:138;height:1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23,16" path="m123,0l123,0l0,0l0,16l123,16l123,0xe" fillcolor="#996600" stroked="f" o:allowincell="f" style="position:absolute;left:1207;top:2024;width:91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32,262" path="m32,0l0,0l0,151l0,167l0,262l32,262l32,167l32,151l32,7l32,2l32,0xe" fillcolor="#996600" stroked="f" o:allowincell="f" style="position:absolute;left:1183;top:1910;width:23;height:196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63,20" path="m285,0l253,0l177,0l145,0l0,0l0,20l6,20l463,20l463,0l463,0l408,0l285,0xe" fillcolor="#996600" stroked="f" o:allowincell="f" style="position:absolute;left:993;top:2108;width:347;height:14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57,30" path="m411,30l416,23l418,20l422,18l426,15l431,13l443,10l450,8l457,7l457,0l0,0l13,2l24,5l34,8l43,11l49,15l55,19l59,24l62,30l411,30xe" fillcolor="white" stroked="f" o:allowincell="f" style="position:absolute;left:997;top:2123;width:343;height: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path="m0,0l0,0l7,0l0,0xe" fillcolor="#66ff66" stroked="f" o:allowincell="f" style="position:absolute;left:1341;top:2108;width:4;height:0;mso-wrap-style:none;v-text-anchor:middle;mso-position-horizontal-relative:char">
                  <v:fill o:detectmouseclick="t" type="solid" color2="#990099"/>
                  <v:stroke color="#3465a4" joinstyle="round" endcap="flat"/>
                  <w10:wrap type="none"/>
                </v:shape>
                <v:rect id="shape_0" fillcolor="#996600" stroked="f" o:allowincell="f" style="position:absolute;left:1126;top:2024;width:56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32,253" path="m32,0l0,0l0,142l0,158l0,253l32,253l32,158l32,142l32,0xe" fillcolor="#996600" stroked="f" o:allowincell="f" style="position:absolute;left:1102;top:1917;width:23;height:189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6,1" path="m6,0l0,0l0,1l6,0xe" fillcolor="white" stroked="f" o:allowincell="f" style="position:absolute;left:993;top:2123;width:3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996600" stroked="f" o:allowincell="f" style="position:absolute;left:996;top:2024;width:105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274,40" path="m40,1l30,1l22,2l15,2l10,3l5,3l2,4l1,5l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xe" fillcolor="#cccccc" stroked="f" o:allowincell="f" style="position:absolute;left:1054;top:2250;width:205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9,48" path="m119,0l97,0l78,1l60,2l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xe" fillcolor="#cccccc" stroked="f" o:allowincell="f" style="position:absolute;left:1029;top:2290;width:179;height:3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7,55" path="m227,10l222,6l216,2l212,1l208,1l198,0l192,0l186,0l172,2l157,4l149,5l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xe" fillcolor="#cccccc" stroked="f" o:allowincell="f" style="position:absolute;left:842;top:2302;width:17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2,80" path="m182,17l182,13l182,10l182,7l181,5l179,3l177,2l170,0l161,0l156,0l150,1l143,2l137,4l129,6l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xe" fillcolor="#cccccc" stroked="f" o:allowincell="f" style="position:absolute;left:840;top:2352;width:136;height:5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84,87" path="m72,10l63,12l54,16l46,20l38,26l30,32l23,39l16,47l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xe" fillcolor="#cccccc" stroked="f" o:allowincell="f" style="position:absolute;left:984;top:2335;width:212;height:6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97,55" path="m197,31l197,24l197,17l197,12l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xe" fillcolor="#cccccc" stroked="f" o:allowincell="f" style="position:absolute;left:1271;top:2232;width:14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21,102" path="m221,22l220,19l219,17l217,14l214,13l210,11l205,9l199,7l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xe" fillcolor="#cccccc" stroked="f" o:allowincell="f" style="position:absolute;left:1225;top:2278;width:165;height:7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688,482" path="m251,25l221,34l208,39l195,46l182,51l169,58l146,73l134,81l124,90l113,98l104,108l85,128l77,138l69,149l57,167l46,185l36,203l27,221l20,239l14,258l9,276l5,295l2,314l1,334l0,351l0,367l0,382l0,396l1,409l2,422l3,433l5,443l7,456l11,467l29,471l49,476l59,479l70,482l63,462l59,443l55,426l52,409l49,393l48,377l47,361l48,346l51,317l54,299l59,281l65,262l73,243l81,224l92,204l103,184l116,165l130,145l146,127l164,110l183,95l204,81l215,75l227,70l252,59l279,50l306,42l320,38l335,36l365,31l396,27l428,24l461,23l496,23l513,23l532,25l561,27l590,31l600,31l609,32l618,33l626,35l633,37l640,40l646,43l652,47l662,48l672,50l680,52l688,56l670,46l651,38l631,31l610,24l586,18l562,13l536,9l509,6l473,2l440,0l406,0l374,2l341,4l310,10l280,16l251,25xe" fillcolor="#cccccc" stroked="f" o:allowincell="f" style="position:absolute;left:229;top:2004;width:517;height:36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95,520" path="m186,12l177,14l169,17l152,25l144,30l136,35l120,49l104,66l96,76l88,86l73,109l58,136l44,163l37,176l32,190l26,203l22,216l17,228l13,242l7,266l4,278l3,290l1,314l0,325l1,337l2,356l4,375l6,394l8,412l13,434l17,456l23,477l26,487l30,497l73,502l115,506l158,509l201,512l287,517l374,520l402,520l417,520l424,520l428,520l429,520l430,520l432,520l460,520l490,520l492,487l492,477l492,468l493,450l494,412l494,405l495,374l494,336l494,334l494,333l493,316l492,300l491,292l490,284l490,267l487,250l485,233l484,224l483,215l481,198l478,180l474,163l469,147l464,132l458,117l450,103l441,90l432,78l426,76l419,73l408,64l401,59l396,54l391,48l386,41l373,33l360,27l346,21l333,16l318,11l303,6l287,3l271,0l265,0l259,0l250,1l241,2l229,4l216,6l202,9l186,12xm83,240l85,233l88,229l90,227l93,226l96,227l98,229l100,233l103,240l104,244l107,243l109,243l112,246l114,250l116,256l118,263l119,271l120,279l120,289l120,290l120,293l120,297l119,306l118,310l118,311l118,314l116,321l114,326l112,330l109,333l108,333l108,333l108,334l107,334l104,333l101,330l99,326l97,321l96,317l93,317l90,316l88,314l85,309l83,304l81,296l80,289l79,281l80,272l79,262l80,254l81,247l83,240xe" fillcolor="#996600" stroked="f" o:allowincell="f" style="position:absolute;left:469;top:2027;width:371;height:390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25,91" path="m14,0l11,1l9,3l6,7l4,14l2,21l1,28l0,36l1,46l0,55l1,63l2,70l4,78l6,83l9,88l11,90l14,91l17,91l15,84l15,77l14,63l14,53l15,45l16,37l18,30l19,25l21,22l22,19l25,18l24,14l21,7l19,3l17,1l14,0xe" fillcolor="lime" stroked="f" o:allowincell="f" style="position:absolute;left:528;top:2196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24,91" path="m11,0l8,1l9,7l10,14l10,21l11,29l10,31l10,33l10,38l10,46l9,49l8,51l8,53l7,61l5,65l3,69l1,72l0,74l1,78l3,83l5,87l8,90l11,91l12,91l12,90l12,90l13,90l16,87l18,83l20,78l22,71l22,68l22,67l23,63l24,54l24,50l24,47l24,46l24,36l23,28l22,20l20,13l18,7l16,3l13,0l11,0xe" fillcolor="lime" stroked="f" o:allowincell="f" style="position:absolute;left:541;top:2209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14,73" path="m4,12l2,19l1,27l0,35l0,45l1,59l1,66l3,73l4,71l6,68l8,64l10,60l11,52l11,50l12,48l13,45l13,37l13,32l13,30l14,28l13,20l13,13l12,6l11,0l8,1l7,4l5,7l4,12xe" fillcolor="white" stroked="f" o:allowincell="f" style="position:absolute;left:539;top:2210;width:9;height: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105,79" path="m7,24l5,25l1,30l0,33l0,37l1,40l1,42l2,44l6,48l11,52l14,53l19,55l23,57l29,57l29,57l32,58l34,59l38,61l47,65l53,67l60,71l66,74l69,75l69,75l70,75l72,76l77,78l78,78l79,78l80,78l82,79l86,79l90,79l92,78l93,77l93,77l94,77l95,77l95,73l96,71l97,67l97,65l97,64l97,64l97,64l97,59l96,55l95,52l95,52l95,51l95,50l94,48l93,47l93,46l93,45l91,39l90,34l91,25l92,20l95,16l101,9l104,6l105,4l104,2l103,1l101,1l95,0l92,0l89,1l84,2l79,3l68,5l57,7l46,9l37,11l30,14l23,16l18,18l13,19l11,21l8,22l7,24xe" fillcolor="#cccccc" stroked="f" o:allowincell="f" style="position:absolute;left:85;top:2249;width:78;height:5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19,41" path="m109,0l87,0l67,1l48,2l32,4l21,5l13,7l7,9l3,11l1,11l0,12l0,14l0,15l1,16l5,19l10,20l17,22l27,24l40,27l55,30l63,31l73,33l93,36l116,40l128,40l133,40l136,40l137,40l139,41l149,41l159,40l168,39l177,37l180,36l185,35l192,32l198,29l204,26l208,23l212,21l215,19l217,17l219,15l219,14l218,12l217,11l214,9l211,8l206,7l201,6l194,5l187,4l170,2l151,1l131,0l109,0xe" fillcolor="#cccccc" stroked="f" o:allowincell="f" style="position:absolute;left:67;top:2214;width:164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58,11" path="m0,11l25,7l58,1l41,0l27,1l13,5l6,7l0,11xe" fillcolor="white" stroked="f" o:allowincell="f" style="position:absolute;left:1332;top:1808;width:42;height: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3,2" path="m3,2l0,0l3,2xe" fillcolor="#cccccc" stroked="f" o:allowincell="f" style="position:absolute;left:749;top:2047;width:1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64,42" path="m256,39l257,36l259,31l261,24l264,16l264,11l262,8l259,5l253,3l246,1l237,1l226,0l215,2l161,5l108,9l94,10l82,11l70,12l60,13l49,14l41,15l33,16l27,17l16,19l8,21l2,22l0,25l0,26l0,28l2,29l8,31l16,32l27,34l34,35l44,36l56,37l71,38l88,39l107,40l129,40l153,41l165,41l176,41l186,41l191,41l197,42l199,41l201,41l205,41l214,41l221,41l229,41l234,40l239,40l244,40l248,40l251,40l253,40l253,39l254,39l255,39l256,39xe" fillcolor="#cccccc" stroked="f" o:allowincell="f" style="position:absolute;left:841;top:2258;width:197;height:3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,1" path="m1,0l0,1l1,0xe" fillcolor="white" stroked="f" o:allowincell="f" style="position:absolute;left:1219;top:1740;width:0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4,6" path="m1,0l0,6l4,0l1,0xe" fillcolor="white" stroked="f" o:allowincell="f" style="position:absolute;left:1219;top:1735;width: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2015,945" path="m1788,945l1804,938l1807,936l1811,934l1820,931l1835,922l1850,914l1864,905l1879,895l1892,885l1906,875l1908,872l1912,869l1918,864l1921,861l1924,858l1930,853l1942,840l1953,828l1964,815l1975,802l1985,788l1995,774l2001,762l2006,750l2010,738l2010,734l2011,731l2013,724l2014,717l2014,710l2015,696l2014,680l2013,665l2011,656l2010,648l2008,644l2007,640l2005,632l2003,622l2000,614l1994,596l1986,577l1978,558l1968,538l1962,527l1957,517l1944,496l1937,484l1930,473l1915,451l1907,439l1905,437l1904,436l1903,433l1899,428l1890,415l1882,404l1864,379l1844,354l1824,328l1807,308l1790,290l1772,272l1755,255l1736,237l1718,221l1698,205l1679,191l1658,176l1637,162l1615,148l1593,136l1570,123l1547,112l1524,101l1500,91l1475,80l1449,71l1423,62l1397,54l1370,46l1343,39l1315,33l1287,28l1258,22l1228,17l1198,13l1168,10l1136,7l1105,4l1073,3l1041,2l995,0l950,1l907,2l865,4l823,7l782,11l743,16l704,23l677,27l652,33l626,38l601,44l577,51l553,58l530,66l507,74l469,89l432,106l396,124l379,133l362,144l329,164l297,186l267,210l239,235l218,254l198,273l178,292l161,311l143,328l128,347l120,355l112,364l98,382l91,390l85,399l73,416l62,433l51,449l42,465l33,481l26,497l20,512l16,521l13,530l8,548l4,565l1,582l0,598l1,615l3,630l4,638l6,646l10,660l13,666l16,674l22,687l30,701l38,714l48,728l59,741l71,754l84,767l98,780l106,786l114,792l130,805l148,816l167,829l187,841l197,847l208,853e" stroked="t" o:allowincell="f" style="position:absolute;left:0;top:1067;width:1517;height:7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04,590" path="m27,590l23,577l19,564l15,550l12,535l6,502l1,468l0,451l0,434l1,401l3,366l5,349l8,332l15,298l25,263l37,229l50,195l67,161l85,128l106,95l129,63l155,31l182,0l206,4l231,10l257,15l284,21l317,26l351,33l385,37l421,42l457,47l494,52l530,55l568,59l606,62l645,66l684,68l725,71l765,73l807,75l845,76l883,77l922,77l962,78l1002,78l1043,79l1084,78l1127,78l1131,77l1170,76l1209,75l1246,74l1255,74l1265,74l1283,74l1318,72l1353,71l1369,70l1377,70l1386,70l1418,69l1448,67l1463,66l1470,66l1478,66l1506,64l1533,63l1558,61l1583,60l1606,58l1617,57l1622,56l1628,56l1648,55l1668,53l1687,51l1695,50l1704,50e" stroked="t" o:allowincell="f" style="position:absolute;left:48;top:1779;width:1282;height:44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88,467" path="m688,56l670,46l651,38l631,31l610,24l586,18l562,13l536,9l509,6l473,2l440,0l406,0l374,2l341,4l310,10l280,16l251,25l221,34l208,39l195,46l182,51l169,58l146,73l134,81l124,90l113,98l104,108l85,128l77,138l69,149l57,167l46,185l36,203l27,221l20,239l14,258l9,276l5,295l2,314l1,334l0,351l0,367l0,382l0,396l1,409l2,422l3,433l5,443l7,456l11,467e" stroked="t" o:allowincell="f" style="position:absolute;left:229;top:2004;width:517;height:35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1,497" path="m271,0l265,0l259,0l250,1l241,2l229,4l216,6l202,9l186,12l177,14l169,17l152,25l144,30l136,35l120,49l104,66l96,76l88,86l73,109l58,136l44,163l37,176l32,190l26,203l22,216l17,228l13,242l7,266l4,278l3,290l1,314l0,325l1,337l2,356l4,375l6,394l8,412l13,434l17,456l23,477l26,487l30,497e" stroked="t" o:allowincell="f" style="position:absolute;left:469;top:2027;width:203;height:37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43,459" path="m543,8l514,4l485,2l466,0l449,0l414,0l381,1l349,4l318,8l288,13l273,15l259,19l232,27l205,36l180,47l168,52l157,58l136,72l117,87l99,104l83,122l69,142l56,161l45,181l34,201l26,220l18,239l12,258l7,276l4,294l1,323l0,338l1,354l2,370l5,386l8,403l12,420l16,439l23,459e" stroked="t" o:allowincell="f" style="position:absolute;left:264;top:2021;width:408;height:34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00,79" path="m24,57l24,57l27,58l29,59l33,61l42,65l48,67l55,71l61,74l64,75l64,75l65,75l67,76l72,78l73,78l74,78l75,78l77,79l81,79l85,79l87,78l88,77l88,77l89,77l90,77l90,73l91,71l92,67l92,65l92,64l92,64l92,64l92,59l91,55l90,52l90,52l90,51l90,50l89,48l88,47l88,46l88,45l86,39l85,34l86,25l87,20l90,16l96,9l99,6l100,4l99,2l98,1l96,1l90,0l87,0l84,1l79,2l74,3l63,5l52,7l41,9l32,11l25,14l18,16l13,18l8,19l6,21l3,22l2,24l0,25e" stroked="t" o:allowincell="f" style="position:absolute;left:88;top:2249;width:74;height: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,52" path="m0,0l5,13l11,26l16,38l23,50l24,52e" stroked="t" o:allowincell="f" style="position:absolute;left:70;top:2229;width:17;height:3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9,32" path="m5,0l1,5l0,8l0,12l1,15l1,17l2,19l6,23l11,27l14,28l19,30l23,32l29,32e" stroked="t" o:allowincell="f" style="position:absolute;left:85;top:2268;width:20;height:2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3,83" path="m0,0l15,14l22,20l31,25l39,29l47,34l65,43l83,51l104,59l136,71l173,83e" stroked="t" o:allowincell="f" style="position:absolute;left:106;top:2292;width:129;height:6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7,119" path="m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l12,17l8,22l5,27l3,31l1,35l0,40l2,48e" stroked="t" o:allowincell="f" style="position:absolute;left:166;top:2251;width:49;height: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16,41" path="m2,19l7,20l14,22l24,24l37,27l52,30l60,31l70,33l90,36l113,40l125,40l130,40l133,40l134,40l136,41l146,41l156,40l165,39l174,37l177,36l182,35l189,32l195,29l201,26l205,23l209,21l212,19l214,17l216,15l216,14l215,12l214,11l211,9l208,8l203,7l198,6l191,5l184,4l167,2l148,1l128,0l106,0l84,0l64,1l45,2l29,4l18,5l10,7l4,9l0,11e" stroked="t" o:allowincell="f" style="position:absolute;left:69;top:2214;width:161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8" path="m3,0l1,0l0,1l0,3l0,4l1,5l5,8e" stroked="t" o:allowincell="f" style="position:absolute;left:67;top:2223;width:2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,91" path="m4,14l2,21l1,28l0,36l1,46l0,55l1,63l2,70l4,78l6,83l9,88l11,90l14,91l17,91l18,89l20,86l22,82l24,78l25,70l25,68l26,66l27,63l27,55l27,50l27,48l28,46l27,38l27,31l26,24l25,18l24,14l21,7l19,3l17,1l14,0l11,1l9,3l6,7l4,14e" stroked="t" o:allowincell="f" style="position:absolute;left:528;top:2196;width:20;height:6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9,46" path="m0,0l27,5l57,12l87,17l120,23l154,29l190,34l227,39l267,45l273,45l279,46e" stroked="t" o:allowincell="f" style="position:absolute;left:281;top:2366;width:209;height:3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9,15" path="m0,0l18,4l38,9l48,12l59,15e" stroked="t" o:allowincell="f" style="position:absolute;left:237;top:2355;width:43;height:1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,1" path="m1,0l0,1l1,0e" stroked="t" o:allowincell="f" style="position:absolute;left:1219;top:1740;width:0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19,1735" to="1219,173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18,1735" to="1220,173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8,10" path="m0,10l25,6l58,0e" stroked="t" o:allowincell="f" style="position:absolute;left:1332;top:1809;width:42;height: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8,11" path="m58,1l41,0l27,1l13,5l6,7l0,11e" stroked="t" o:allowincell="f" style="position:absolute;left:1332;top:1808;width:42;height: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16l0,0l0,0e" stroked="t" o:allowincell="f" style="position:absolute;left:1300;top:2024;width:0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2" path="m32,2l32,0l0,0e" stroked="t" o:allowincell="f" style="position:absolute;left:1183;top:1910;width:23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1" to="1207,191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23,144" path="m123,144l121,130l120,127l119,125l119,124l118,117l112,104l110,100l110,98l109,97l109,97l106,91l101,83l97,77l86,63l73,48l66,41l59,35l45,23l38,19l31,14l24,10l16,6l0,0e" stroked="t" o:allowincell="f" style="position:absolute;left:1207;top:1915;width:91;height:10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5" to="1207,20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1910" to="1183,20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07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108" to="1206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036" to="1183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5,27" path="m55,27l55,20l55,0l55,0l0,0e" stroked="t" o:allowincell="f" style="position:absolute;left:1300;top:2108;width:40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5,268" path="m185,268l185,260l185,260l184,252l183,251l183,251l183,250l183,248l183,245l182,236l182,227l181,217l181,207l181,196l181,184l180,177l179,169l176,155l171,139l165,125l157,110l147,94l142,86l137,78l124,63l112,50l100,38l86,28l78,24l71,20l54,12l46,9l38,7l28,4l19,2l10,0l0,0e" stroked="t" o:allowincell="f" style="position:absolute;left:1207;top:1912;width:138;height:20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95l0,69l0,45l0,22l0,0e" stroked="t" o:allowincell="f" style="position:absolute;left:1300;top:2036;width:0;height:7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83,2024" to="1183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07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98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98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108" to="1298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882,809" path="m0,809l60,806l89,805l119,804l179,801l238,797l243,796l248,795l259,794l279,792l299,791l318,789l337,786l354,784l371,782l388,781l403,778l418,776l421,775l424,775l432,774l445,772l457,769l469,768l481,765l491,763l511,758l529,753l547,748l563,743l579,738l594,734l608,729l621,725l633,720l646,715l660,708l675,701l691,691l710,681l729,669l739,662l750,656l759,649l763,645l765,643l768,642l777,635l786,628l793,620l801,612l809,604l817,596l823,587l826,582l830,578l836,569l843,560l848,550l853,540l856,534l858,529l864,519l867,508l871,497l874,485l877,474l878,462l880,450l881,438l882,426l881,422l881,419l881,413l880,400l879,386l878,380l878,373l875,359l872,346l870,338l870,335l869,333l869,332l865,318l856,289l847,261l843,248l838,235l829,210l823,198l818,186l808,163l802,151l797,141l786,121l774,101l764,82l754,65l745,49l736,35l728,22l720,10l714,0e" stroked="t" o:allowincell="f" style="position:absolute;left:838;top:1809;width:663;height:60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4,14" path="m14,14l12,12l11,10l7,5l3,2l0,0e" stroked="t" o:allowincell="f" style="position:absolute;left:749;top:2047;width:9;height: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0,51" path="m60,51l53,42l45,33l36,26l27,19l16,10l3,2l0,0e" stroked="t" o:allowincell="f" style="position:absolute;left:749;top:2047;width:44;height: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47,2045" to="748,204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37,28l29,20l19,13l9,6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94,2086" to="794,208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40,35l33,32l22,23l15,18l10,13l5,7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6,9" path="m36,9l28,5l20,3l10,1l0,0e" stroked="t" o:allowincell="f" style="position:absolute;left:720;top:2039;width:26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3,25" path="m53,25l40,17l27,11l13,5l0,0e" stroked="t" o:allowincell="f" style="position:absolute;left:720;top:2039;width:38;height:1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255" path="m62,255l61,238l60,222l59,214l58,206l58,189l55,172l53,155l52,146l51,137l49,120l46,102l42,85l37,69l32,54l26,39l18,25l9,12l0,0e" stroked="t" o:allowincell="f" style="position:absolute;left:794;top:2086;width:45;height:19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142" path="m32,142l32,0l0,0l0,142e" stroked="t" o:allowincell="f" style="position:absolute;left:1102;top:1917;width:23;height:10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9,153" path="m249,2l239,1l230,0l219,0l210,0l188,2l178,3l167,5l153,8l140,11l128,14l116,18l104,23l94,28l84,33l75,40l65,46l57,53l49,60l42,68l34,76l29,86l23,95l18,105l7,129l0,153e" stroked="t" o:allowincell="f" style="position:absolute;left:996;top:1909;width:186;height:1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6,0l463,0e" stroked="t" o:allowincell="f" style="position:absolute;left:993;top:2123;width:347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20l0,21e" stroked="t" o:allowincell="f" style="position:absolute;left:993;top:2108;width:0;height: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36" to="1102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35" to="1126,21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02,2108" to="1125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24" to="1126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6,2024" to="1101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2,2108" to="1100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9,111" path="m9,0l5,13l3,27l1,40l0,54l1,82l5,111e" stroked="t" o:allowincell="f" style="position:absolute;left:989;top:2024;width:5;height:8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24" to="1102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41,16" path="m0,0l0,16l141,16e" stroked="t" o:allowincell="f" style="position:absolute;left:996;top:2024;width:10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4,40" path="m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l30,1l22,2l15,2l10,3l5,3l2,4l1,5l0,6e" stroked="t" o:allowincell="f" style="position:absolute;left:1054;top:2250;width:205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9,48" path="m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l97,0l78,1l60,2l43,6e" stroked="t" o:allowincell="f" style="position:absolute;left:1029;top:2290;width:179;height:3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64,42" path="m0,28l2,29l8,31l16,32l27,34l34,35l44,36l56,37l71,38l88,39l107,40l129,40l153,41l165,41l176,41l186,41l191,41l197,42l199,41l201,41l205,41l214,41l221,41l229,41l234,40l239,40l244,40l248,40l251,40l253,40l253,39l254,39l255,39l256,39l257,36l259,31l261,24l264,16l264,11l262,8l259,5l253,3l246,1l237,1l226,0l215,2l161,5l108,9l94,10l82,11l70,12l60,13l49,14l41,15l33,16l27,17l16,19l8,21l2,22l0,25e" stroked="t" o:allowincell="f" style="position:absolute;left:841;top:2258;width:197;height:3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7,55" path="m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l222,6l216,2l212,1l208,1l198,0l192,0l186,0l172,2l157,4l149,5l140,7e" stroked="t" o:allowincell="f" style="position:absolute;left:842;top:2302;width:17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2,80" path="m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l182,13l182,10l182,7l181,5l179,3l177,2l170,0l161,0l156,0l150,1l143,2l137,4l129,6l121,8e" stroked="t" o:allowincell="f" style="position:absolute;left:840;top:2352;width:136;height:5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4,87" path="m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l63,12l54,16l46,20l38,26l30,32l23,39l16,47l9,56e" stroked="t" o:allowincell="f" style="position:absolute;left:984;top:2335;width:212;height:6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184" path="m0,184l2,151l2,141l2,132l3,114l4,76l4,69l5,38l4,0e" stroked="t" o:allowincell="f" style="position:absolute;left:838;top:2279;width:2;height:1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1l0,3e" stroked="t" o:allowincell="f" style="position:absolute;left:841;top:2277;width:0;height: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460,23" path="m0,0l43,5l85,9l128,12l171,15l257,20l344,23l372,23l387,23l394,23l398,23l399,23l400,23l402,23l430,23l460,23e" stroked="t" o:allowincell="f" style="position:absolute;left:492;top:2401;width:345;height:1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97,55" path="m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l197,24l197,17l197,12l197,7e" stroked="t" o:allowincell="f" style="position:absolute;left:1271;top:2232;width:14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21,102" path="m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l220,19l219,17l217,14l214,13l210,11l205,9l199,7l193,6e" stroked="t" o:allowincell="f" style="position:absolute;left:1225;top:2278;width:165;height:7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26,2024" to="1182,202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036" to="1181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108" to="1181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62,16" path="m62,16l56,12l50,9l43,6l36,4l28,2l19,1l10,0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16" path="m62,16l47,11l32,6l16,3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04570" cy="875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04400" cy="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pt;width:79.05pt;height:68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77545</wp:posOffset>
                </wp:positionV>
                <wp:extent cx="1004570" cy="875665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75520"/>
                          <a:chOff x="0" y="0"/>
                          <a:chExt cx="1004400" cy="875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0044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9234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849">
                                <a:moveTo>
                                  <a:pt x="494" y="52"/>
                                </a:moveTo>
                                <a:lnTo>
                                  <a:pt x="457" y="47"/>
                                </a:lnTo>
                                <a:lnTo>
                                  <a:pt x="421" y="42"/>
                                </a:lnTo>
                                <a:lnTo>
                                  <a:pt x="385" y="37"/>
                                </a:lnTo>
                                <a:lnTo>
                                  <a:pt x="351" y="33"/>
                                </a:lnTo>
                                <a:lnTo>
                                  <a:pt x="317" y="26"/>
                                </a:lnTo>
                                <a:lnTo>
                                  <a:pt x="284" y="21"/>
                                </a:lnTo>
                                <a:lnTo>
                                  <a:pt x="257" y="15"/>
                                </a:lnTo>
                                <a:lnTo>
                                  <a:pt x="231" y="10"/>
                                </a:lnTo>
                                <a:lnTo>
                                  <a:pt x="206" y="4"/>
                                </a:lnTo>
                                <a:lnTo>
                                  <a:pt x="182" y="0"/>
                                </a:lnTo>
                                <a:lnTo>
                                  <a:pt x="155" y="31"/>
                                </a:lnTo>
                                <a:lnTo>
                                  <a:pt x="129" y="63"/>
                                </a:lnTo>
                                <a:lnTo>
                                  <a:pt x="106" y="95"/>
                                </a:lnTo>
                                <a:lnTo>
                                  <a:pt x="85" y="128"/>
                                </a:lnTo>
                                <a:lnTo>
                                  <a:pt x="67" y="161"/>
                                </a:lnTo>
                                <a:lnTo>
                                  <a:pt x="50" y="195"/>
                                </a:lnTo>
                                <a:lnTo>
                                  <a:pt x="37" y="229"/>
                                </a:lnTo>
                                <a:lnTo>
                                  <a:pt x="25" y="263"/>
                                </a:lnTo>
                                <a:lnTo>
                                  <a:pt x="15" y="298"/>
                                </a:lnTo>
                                <a:lnTo>
                                  <a:pt x="8" y="332"/>
                                </a:lnTo>
                                <a:lnTo>
                                  <a:pt x="5" y="349"/>
                                </a:lnTo>
                                <a:lnTo>
                                  <a:pt x="3" y="366"/>
                                </a:lnTo>
                                <a:lnTo>
                                  <a:pt x="1" y="401"/>
                                </a:lnTo>
                                <a:lnTo>
                                  <a:pt x="0" y="434"/>
                                </a:lnTo>
                                <a:lnTo>
                                  <a:pt x="0" y="451"/>
                                </a:lnTo>
                                <a:lnTo>
                                  <a:pt x="1" y="468"/>
                                </a:lnTo>
                                <a:lnTo>
                                  <a:pt x="6" y="502"/>
                                </a:lnTo>
                                <a:lnTo>
                                  <a:pt x="12" y="535"/>
                                </a:lnTo>
                                <a:lnTo>
                                  <a:pt x="15" y="550"/>
                                </a:lnTo>
                                <a:lnTo>
                                  <a:pt x="19" y="564"/>
                                </a:lnTo>
                                <a:lnTo>
                                  <a:pt x="23" y="577"/>
                                </a:lnTo>
                                <a:lnTo>
                                  <a:pt x="27" y="590"/>
                                </a:lnTo>
                                <a:lnTo>
                                  <a:pt x="31" y="588"/>
                                </a:lnTo>
                                <a:lnTo>
                                  <a:pt x="37" y="586"/>
                                </a:lnTo>
                                <a:lnTo>
                                  <a:pt x="45" y="584"/>
                                </a:lnTo>
                                <a:lnTo>
                                  <a:pt x="56" y="583"/>
                                </a:lnTo>
                                <a:lnTo>
                                  <a:pt x="72" y="581"/>
                                </a:lnTo>
                                <a:lnTo>
                                  <a:pt x="91" y="580"/>
                                </a:lnTo>
                                <a:lnTo>
                                  <a:pt x="111" y="579"/>
                                </a:lnTo>
                                <a:lnTo>
                                  <a:pt x="133" y="579"/>
                                </a:lnTo>
                                <a:lnTo>
                                  <a:pt x="155" y="579"/>
                                </a:lnTo>
                                <a:lnTo>
                                  <a:pt x="175" y="580"/>
                                </a:lnTo>
                                <a:lnTo>
                                  <a:pt x="194" y="581"/>
                                </a:lnTo>
                                <a:lnTo>
                                  <a:pt x="211" y="583"/>
                                </a:lnTo>
                                <a:lnTo>
                                  <a:pt x="218" y="584"/>
                                </a:lnTo>
                                <a:lnTo>
                                  <a:pt x="225" y="585"/>
                                </a:lnTo>
                                <a:lnTo>
                                  <a:pt x="230" y="586"/>
                                </a:lnTo>
                                <a:lnTo>
                                  <a:pt x="235" y="587"/>
                                </a:lnTo>
                                <a:lnTo>
                                  <a:pt x="238" y="588"/>
                                </a:lnTo>
                                <a:lnTo>
                                  <a:pt x="241" y="590"/>
                                </a:lnTo>
                                <a:lnTo>
                                  <a:pt x="242" y="591"/>
                                </a:lnTo>
                                <a:lnTo>
                                  <a:pt x="243" y="593"/>
                                </a:lnTo>
                                <a:lnTo>
                                  <a:pt x="243" y="594"/>
                                </a:lnTo>
                                <a:lnTo>
                                  <a:pt x="241" y="596"/>
                                </a:lnTo>
                                <a:lnTo>
                                  <a:pt x="239" y="598"/>
                                </a:lnTo>
                                <a:lnTo>
                                  <a:pt x="236" y="600"/>
                                </a:lnTo>
                                <a:lnTo>
                                  <a:pt x="232" y="602"/>
                                </a:lnTo>
                                <a:lnTo>
                                  <a:pt x="228" y="605"/>
                                </a:lnTo>
                                <a:lnTo>
                                  <a:pt x="222" y="608"/>
                                </a:lnTo>
                                <a:lnTo>
                                  <a:pt x="216" y="611"/>
                                </a:lnTo>
                                <a:lnTo>
                                  <a:pt x="209" y="614"/>
                                </a:lnTo>
                                <a:lnTo>
                                  <a:pt x="204" y="615"/>
                                </a:lnTo>
                                <a:lnTo>
                                  <a:pt x="201" y="616"/>
                                </a:lnTo>
                                <a:lnTo>
                                  <a:pt x="192" y="618"/>
                                </a:lnTo>
                                <a:lnTo>
                                  <a:pt x="183" y="619"/>
                                </a:lnTo>
                                <a:lnTo>
                                  <a:pt x="173" y="620"/>
                                </a:lnTo>
                                <a:lnTo>
                                  <a:pt x="163" y="620"/>
                                </a:lnTo>
                                <a:lnTo>
                                  <a:pt x="161" y="619"/>
                                </a:lnTo>
                                <a:lnTo>
                                  <a:pt x="160" y="619"/>
                                </a:lnTo>
                                <a:lnTo>
                                  <a:pt x="157" y="619"/>
                                </a:lnTo>
                                <a:lnTo>
                                  <a:pt x="152" y="619"/>
                                </a:lnTo>
                                <a:lnTo>
                                  <a:pt x="140" y="619"/>
                                </a:lnTo>
                                <a:lnTo>
                                  <a:pt x="117" y="615"/>
                                </a:lnTo>
                                <a:lnTo>
                                  <a:pt x="97" y="612"/>
                                </a:lnTo>
                                <a:lnTo>
                                  <a:pt x="87" y="610"/>
                                </a:lnTo>
                                <a:lnTo>
                                  <a:pt x="79" y="609"/>
                                </a:lnTo>
                                <a:lnTo>
                                  <a:pt x="64" y="606"/>
                                </a:lnTo>
                                <a:lnTo>
                                  <a:pt x="51" y="603"/>
                                </a:lnTo>
                                <a:lnTo>
                                  <a:pt x="41" y="601"/>
                                </a:lnTo>
                                <a:lnTo>
                                  <a:pt x="34" y="599"/>
                                </a:lnTo>
                                <a:lnTo>
                                  <a:pt x="29" y="598"/>
                                </a:lnTo>
                                <a:lnTo>
                                  <a:pt x="34" y="611"/>
                                </a:lnTo>
                                <a:lnTo>
                                  <a:pt x="40" y="624"/>
                                </a:lnTo>
                                <a:lnTo>
                                  <a:pt x="45" y="636"/>
                                </a:lnTo>
                                <a:lnTo>
                                  <a:pt x="52" y="648"/>
                                </a:lnTo>
                                <a:lnTo>
                                  <a:pt x="55" y="649"/>
                                </a:lnTo>
                                <a:lnTo>
                                  <a:pt x="56" y="647"/>
                                </a:lnTo>
                                <a:lnTo>
                                  <a:pt x="59" y="646"/>
                                </a:lnTo>
                                <a:lnTo>
                                  <a:pt x="61" y="644"/>
                                </a:lnTo>
                                <a:lnTo>
                                  <a:pt x="66" y="643"/>
                                </a:lnTo>
                                <a:lnTo>
                                  <a:pt x="71" y="641"/>
                                </a:lnTo>
                                <a:lnTo>
                                  <a:pt x="78" y="639"/>
                                </a:lnTo>
                                <a:lnTo>
                                  <a:pt x="85" y="636"/>
                                </a:lnTo>
                                <a:lnTo>
                                  <a:pt x="94" y="634"/>
                                </a:lnTo>
                                <a:lnTo>
                                  <a:pt x="105" y="632"/>
                                </a:lnTo>
                                <a:lnTo>
                                  <a:pt x="116" y="630"/>
                                </a:lnTo>
                                <a:lnTo>
                                  <a:pt x="127" y="628"/>
                                </a:lnTo>
                                <a:lnTo>
                                  <a:pt x="132" y="627"/>
                                </a:lnTo>
                                <a:lnTo>
                                  <a:pt x="137" y="626"/>
                                </a:lnTo>
                                <a:lnTo>
                                  <a:pt x="140" y="625"/>
                                </a:lnTo>
                                <a:lnTo>
                                  <a:pt x="143" y="625"/>
                                </a:lnTo>
                                <a:lnTo>
                                  <a:pt x="149" y="626"/>
                                </a:lnTo>
                                <a:lnTo>
                                  <a:pt x="151" y="626"/>
                                </a:lnTo>
                                <a:lnTo>
                                  <a:pt x="152" y="627"/>
                                </a:lnTo>
                                <a:lnTo>
                                  <a:pt x="153" y="629"/>
                                </a:lnTo>
                                <a:lnTo>
                                  <a:pt x="152" y="631"/>
                                </a:lnTo>
                                <a:lnTo>
                                  <a:pt x="149" y="634"/>
                                </a:lnTo>
                                <a:lnTo>
                                  <a:pt x="143" y="641"/>
                                </a:lnTo>
                                <a:lnTo>
                                  <a:pt x="140" y="645"/>
                                </a:lnTo>
                                <a:lnTo>
                                  <a:pt x="139" y="650"/>
                                </a:lnTo>
                                <a:lnTo>
                                  <a:pt x="138" y="659"/>
                                </a:lnTo>
                                <a:lnTo>
                                  <a:pt x="139" y="664"/>
                                </a:lnTo>
                                <a:lnTo>
                                  <a:pt x="141" y="670"/>
                                </a:lnTo>
                                <a:lnTo>
                                  <a:pt x="141" y="671"/>
                                </a:lnTo>
                                <a:lnTo>
                                  <a:pt x="141" y="672"/>
                                </a:lnTo>
                                <a:lnTo>
                                  <a:pt x="142" y="673"/>
                                </a:lnTo>
                                <a:lnTo>
                                  <a:pt x="143" y="675"/>
                                </a:lnTo>
                                <a:lnTo>
                                  <a:pt x="143" y="676"/>
                                </a:lnTo>
                                <a:lnTo>
                                  <a:pt x="143" y="677"/>
                                </a:lnTo>
                                <a:lnTo>
                                  <a:pt x="143" y="677"/>
                                </a:lnTo>
                                <a:lnTo>
                                  <a:pt x="144" y="680"/>
                                </a:lnTo>
                                <a:lnTo>
                                  <a:pt x="145" y="684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89"/>
                                </a:lnTo>
                                <a:lnTo>
                                  <a:pt x="145" y="690"/>
                                </a:lnTo>
                                <a:lnTo>
                                  <a:pt x="145" y="692"/>
                                </a:lnTo>
                                <a:lnTo>
                                  <a:pt x="144" y="696"/>
                                </a:lnTo>
                                <a:lnTo>
                                  <a:pt x="143" y="698"/>
                                </a:lnTo>
                                <a:lnTo>
                                  <a:pt x="143" y="702"/>
                                </a:lnTo>
                                <a:lnTo>
                                  <a:pt x="142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1" y="702"/>
                                </a:lnTo>
                                <a:lnTo>
                                  <a:pt x="140" y="703"/>
                                </a:lnTo>
                                <a:lnTo>
                                  <a:pt x="138" y="704"/>
                                </a:lnTo>
                                <a:lnTo>
                                  <a:pt x="134" y="704"/>
                                </a:lnTo>
                                <a:lnTo>
                                  <a:pt x="130" y="704"/>
                                </a:lnTo>
                                <a:lnTo>
                                  <a:pt x="128" y="703"/>
                                </a:lnTo>
                                <a:lnTo>
                                  <a:pt x="127" y="703"/>
                                </a:lnTo>
                                <a:lnTo>
                                  <a:pt x="126" y="703"/>
                                </a:lnTo>
                                <a:lnTo>
                                  <a:pt x="125" y="703"/>
                                </a:lnTo>
                                <a:lnTo>
                                  <a:pt x="120" y="701"/>
                                </a:lnTo>
                                <a:lnTo>
                                  <a:pt x="118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lnTo>
                                  <a:pt x="114" y="699"/>
                                </a:lnTo>
                                <a:lnTo>
                                  <a:pt x="108" y="696"/>
                                </a:lnTo>
                                <a:lnTo>
                                  <a:pt x="101" y="692"/>
                                </a:lnTo>
                                <a:lnTo>
                                  <a:pt x="95" y="690"/>
                                </a:lnTo>
                                <a:lnTo>
                                  <a:pt x="86" y="686"/>
                                </a:lnTo>
                                <a:lnTo>
                                  <a:pt x="82" y="684"/>
                                </a:lnTo>
                                <a:lnTo>
                                  <a:pt x="80" y="683"/>
                                </a:lnTo>
                                <a:lnTo>
                                  <a:pt x="77" y="682"/>
                                </a:lnTo>
                                <a:lnTo>
                                  <a:pt x="77" y="682"/>
                                </a:lnTo>
                                <a:lnTo>
                                  <a:pt x="92" y="696"/>
                                </a:lnTo>
                                <a:lnTo>
                                  <a:pt x="99" y="702"/>
                                </a:lnTo>
                                <a:lnTo>
                                  <a:pt x="108" y="707"/>
                                </a:lnTo>
                                <a:lnTo>
                                  <a:pt x="116" y="711"/>
                                </a:lnTo>
                                <a:lnTo>
                                  <a:pt x="124" y="716"/>
                                </a:lnTo>
                                <a:lnTo>
                                  <a:pt x="142" y="725"/>
                                </a:lnTo>
                                <a:lnTo>
                                  <a:pt x="160" y="733"/>
                                </a:lnTo>
                                <a:lnTo>
                                  <a:pt x="181" y="741"/>
                                </a:lnTo>
                                <a:lnTo>
                                  <a:pt x="213" y="753"/>
                                </a:lnTo>
                                <a:lnTo>
                                  <a:pt x="250" y="765"/>
                                </a:lnTo>
                                <a:lnTo>
                                  <a:pt x="246" y="754"/>
                                </a:lnTo>
                                <a:lnTo>
                                  <a:pt x="244" y="741"/>
                                </a:lnTo>
                                <a:lnTo>
                                  <a:pt x="242" y="731"/>
                                </a:lnTo>
                                <a:lnTo>
                                  <a:pt x="241" y="720"/>
                                </a:lnTo>
                                <a:lnTo>
                                  <a:pt x="240" y="707"/>
                                </a:lnTo>
                                <a:lnTo>
                                  <a:pt x="239" y="694"/>
                                </a:lnTo>
                                <a:lnTo>
                                  <a:pt x="239" y="680"/>
                                </a:lnTo>
                                <a:lnTo>
                                  <a:pt x="239" y="665"/>
                                </a:lnTo>
                                <a:lnTo>
                                  <a:pt x="239" y="649"/>
                                </a:lnTo>
                                <a:lnTo>
                                  <a:pt x="240" y="632"/>
                                </a:lnTo>
                                <a:lnTo>
                                  <a:pt x="241" y="612"/>
                                </a:lnTo>
                                <a:lnTo>
                                  <a:pt x="244" y="593"/>
                                </a:lnTo>
                                <a:lnTo>
                                  <a:pt x="248" y="574"/>
                                </a:lnTo>
                                <a:lnTo>
                                  <a:pt x="253" y="556"/>
                                </a:lnTo>
                                <a:lnTo>
                                  <a:pt x="259" y="537"/>
                                </a:lnTo>
                                <a:lnTo>
                                  <a:pt x="266" y="519"/>
                                </a:lnTo>
                                <a:lnTo>
                                  <a:pt x="275" y="501"/>
                                </a:lnTo>
                                <a:lnTo>
                                  <a:pt x="285" y="483"/>
                                </a:lnTo>
                                <a:lnTo>
                                  <a:pt x="296" y="465"/>
                                </a:lnTo>
                                <a:lnTo>
                                  <a:pt x="308" y="447"/>
                                </a:lnTo>
                                <a:lnTo>
                                  <a:pt x="316" y="436"/>
                                </a:lnTo>
                                <a:lnTo>
                                  <a:pt x="324" y="426"/>
                                </a:lnTo>
                                <a:lnTo>
                                  <a:pt x="343" y="406"/>
                                </a:lnTo>
                                <a:lnTo>
                                  <a:pt x="352" y="396"/>
                                </a:lnTo>
                                <a:lnTo>
                                  <a:pt x="363" y="388"/>
                                </a:lnTo>
                                <a:lnTo>
                                  <a:pt x="373" y="379"/>
                                </a:lnTo>
                                <a:lnTo>
                                  <a:pt x="385" y="371"/>
                                </a:lnTo>
                                <a:lnTo>
                                  <a:pt x="408" y="356"/>
                                </a:lnTo>
                                <a:lnTo>
                                  <a:pt x="421" y="349"/>
                                </a:lnTo>
                                <a:lnTo>
                                  <a:pt x="434" y="344"/>
                                </a:lnTo>
                                <a:lnTo>
                                  <a:pt x="447" y="337"/>
                                </a:lnTo>
                                <a:lnTo>
                                  <a:pt x="460" y="332"/>
                                </a:lnTo>
                                <a:lnTo>
                                  <a:pt x="490" y="323"/>
                                </a:lnTo>
                                <a:lnTo>
                                  <a:pt x="519" y="314"/>
                                </a:lnTo>
                                <a:lnTo>
                                  <a:pt x="549" y="308"/>
                                </a:lnTo>
                                <a:lnTo>
                                  <a:pt x="580" y="302"/>
                                </a:lnTo>
                                <a:lnTo>
                                  <a:pt x="613" y="300"/>
                                </a:lnTo>
                                <a:lnTo>
                                  <a:pt x="645" y="298"/>
                                </a:lnTo>
                                <a:lnTo>
                                  <a:pt x="679" y="298"/>
                                </a:lnTo>
                                <a:lnTo>
                                  <a:pt x="712" y="300"/>
                                </a:lnTo>
                                <a:lnTo>
                                  <a:pt x="748" y="304"/>
                                </a:lnTo>
                                <a:lnTo>
                                  <a:pt x="775" y="307"/>
                                </a:lnTo>
                                <a:lnTo>
                                  <a:pt x="801" y="311"/>
                                </a:lnTo>
                                <a:lnTo>
                                  <a:pt x="825" y="316"/>
                                </a:lnTo>
                                <a:lnTo>
                                  <a:pt x="849" y="322"/>
                                </a:lnTo>
                                <a:lnTo>
                                  <a:pt x="870" y="329"/>
                                </a:lnTo>
                                <a:lnTo>
                                  <a:pt x="890" y="336"/>
                                </a:lnTo>
                                <a:lnTo>
                                  <a:pt x="909" y="344"/>
                                </a:lnTo>
                                <a:lnTo>
                                  <a:pt x="927" y="354"/>
                                </a:lnTo>
                                <a:lnTo>
                                  <a:pt x="930" y="356"/>
                                </a:lnTo>
                                <a:lnTo>
                                  <a:pt x="933" y="358"/>
                                </a:lnTo>
                                <a:lnTo>
                                  <a:pt x="946" y="366"/>
                                </a:lnTo>
                                <a:lnTo>
                                  <a:pt x="957" y="375"/>
                                </a:lnTo>
                                <a:lnTo>
                                  <a:pt x="966" y="382"/>
                                </a:lnTo>
                                <a:lnTo>
                                  <a:pt x="975" y="389"/>
                                </a:lnTo>
                                <a:lnTo>
                                  <a:pt x="983" y="398"/>
                                </a:lnTo>
                                <a:lnTo>
                                  <a:pt x="990" y="407"/>
                                </a:lnTo>
                                <a:lnTo>
                                  <a:pt x="990" y="407"/>
                                </a:lnTo>
                                <a:lnTo>
                                  <a:pt x="999" y="419"/>
                                </a:lnTo>
                                <a:lnTo>
                                  <a:pt x="1008" y="432"/>
                                </a:lnTo>
                                <a:lnTo>
                                  <a:pt x="1016" y="446"/>
                                </a:lnTo>
                                <a:lnTo>
                                  <a:pt x="1022" y="461"/>
                                </a:lnTo>
                                <a:lnTo>
                                  <a:pt x="1027" y="476"/>
                                </a:lnTo>
                                <a:lnTo>
                                  <a:pt x="1032" y="492"/>
                                </a:lnTo>
                                <a:lnTo>
                                  <a:pt x="1036" y="509"/>
                                </a:lnTo>
                                <a:lnTo>
                                  <a:pt x="1039" y="527"/>
                                </a:lnTo>
                                <a:lnTo>
                                  <a:pt x="1041" y="544"/>
                                </a:lnTo>
                                <a:lnTo>
                                  <a:pt x="1042" y="553"/>
                                </a:lnTo>
                                <a:lnTo>
                                  <a:pt x="1043" y="562"/>
                                </a:lnTo>
                                <a:lnTo>
                                  <a:pt x="1045" y="579"/>
                                </a:lnTo>
                                <a:lnTo>
                                  <a:pt x="1048" y="596"/>
                                </a:lnTo>
                                <a:lnTo>
                                  <a:pt x="1048" y="613"/>
                                </a:lnTo>
                                <a:lnTo>
                                  <a:pt x="1049" y="621"/>
                                </a:lnTo>
                                <a:lnTo>
                                  <a:pt x="1050" y="629"/>
                                </a:lnTo>
                                <a:lnTo>
                                  <a:pt x="1051" y="645"/>
                                </a:lnTo>
                                <a:lnTo>
                                  <a:pt x="1052" y="662"/>
                                </a:lnTo>
                                <a:lnTo>
                                  <a:pt x="1054" y="659"/>
                                </a:lnTo>
                                <a:lnTo>
                                  <a:pt x="1060" y="658"/>
                                </a:lnTo>
                                <a:lnTo>
                                  <a:pt x="1068" y="656"/>
                                </a:lnTo>
                                <a:lnTo>
                                  <a:pt x="1079" y="654"/>
                                </a:lnTo>
                                <a:lnTo>
                                  <a:pt x="1085" y="653"/>
                                </a:lnTo>
                                <a:lnTo>
                                  <a:pt x="1093" y="652"/>
                                </a:lnTo>
                                <a:lnTo>
                                  <a:pt x="1101" y="651"/>
                                </a:lnTo>
                                <a:lnTo>
                                  <a:pt x="1112" y="650"/>
                                </a:lnTo>
                                <a:lnTo>
                                  <a:pt x="1122" y="649"/>
                                </a:lnTo>
                                <a:lnTo>
                                  <a:pt x="1134" y="648"/>
                                </a:lnTo>
                                <a:lnTo>
                                  <a:pt x="1146" y="647"/>
                                </a:lnTo>
                                <a:lnTo>
                                  <a:pt x="1160" y="646"/>
                                </a:lnTo>
                                <a:lnTo>
                                  <a:pt x="1213" y="642"/>
                                </a:lnTo>
                                <a:lnTo>
                                  <a:pt x="1267" y="639"/>
                                </a:lnTo>
                                <a:lnTo>
                                  <a:pt x="1278" y="637"/>
                                </a:lnTo>
                                <a:lnTo>
                                  <a:pt x="1289" y="638"/>
                                </a:lnTo>
                                <a:lnTo>
                                  <a:pt x="1298" y="638"/>
                                </a:lnTo>
                                <a:lnTo>
                                  <a:pt x="1305" y="640"/>
                                </a:lnTo>
                                <a:lnTo>
                                  <a:pt x="1311" y="642"/>
                                </a:lnTo>
                                <a:lnTo>
                                  <a:pt x="1314" y="645"/>
                                </a:lnTo>
                                <a:lnTo>
                                  <a:pt x="1316" y="648"/>
                                </a:lnTo>
                                <a:lnTo>
                                  <a:pt x="1316" y="653"/>
                                </a:lnTo>
                                <a:lnTo>
                                  <a:pt x="1313" y="661"/>
                                </a:lnTo>
                                <a:lnTo>
                                  <a:pt x="1311" y="668"/>
                                </a:lnTo>
                                <a:lnTo>
                                  <a:pt x="1309" y="673"/>
                                </a:lnTo>
                                <a:lnTo>
                                  <a:pt x="1308" y="676"/>
                                </a:lnTo>
                                <a:lnTo>
                                  <a:pt x="1307" y="676"/>
                                </a:lnTo>
                                <a:lnTo>
                                  <a:pt x="1306" y="676"/>
                                </a:lnTo>
                                <a:lnTo>
                                  <a:pt x="1305" y="676"/>
                                </a:lnTo>
                                <a:lnTo>
                                  <a:pt x="1305" y="677"/>
                                </a:lnTo>
                                <a:lnTo>
                                  <a:pt x="1303" y="677"/>
                                </a:lnTo>
                                <a:lnTo>
                                  <a:pt x="1300" y="677"/>
                                </a:lnTo>
                                <a:lnTo>
                                  <a:pt x="1296" y="677"/>
                                </a:lnTo>
                                <a:lnTo>
                                  <a:pt x="1291" y="677"/>
                                </a:lnTo>
                                <a:lnTo>
                                  <a:pt x="1286" y="677"/>
                                </a:lnTo>
                                <a:lnTo>
                                  <a:pt x="1281" y="678"/>
                                </a:lnTo>
                                <a:lnTo>
                                  <a:pt x="1273" y="678"/>
                                </a:lnTo>
                                <a:lnTo>
                                  <a:pt x="1266" y="678"/>
                                </a:lnTo>
                                <a:lnTo>
                                  <a:pt x="1257" y="678"/>
                                </a:lnTo>
                                <a:lnTo>
                                  <a:pt x="1253" y="678"/>
                                </a:lnTo>
                                <a:lnTo>
                                  <a:pt x="1251" y="678"/>
                                </a:lnTo>
                                <a:lnTo>
                                  <a:pt x="1249" y="679"/>
                                </a:lnTo>
                                <a:lnTo>
                                  <a:pt x="1243" y="678"/>
                                </a:lnTo>
                                <a:lnTo>
                                  <a:pt x="1238" y="678"/>
                                </a:lnTo>
                                <a:lnTo>
                                  <a:pt x="1228" y="678"/>
                                </a:lnTo>
                                <a:lnTo>
                                  <a:pt x="1217" y="678"/>
                                </a:lnTo>
                                <a:lnTo>
                                  <a:pt x="1205" y="678"/>
                                </a:lnTo>
                                <a:lnTo>
                                  <a:pt x="1181" y="677"/>
                                </a:lnTo>
                                <a:lnTo>
                                  <a:pt x="1159" y="677"/>
                                </a:lnTo>
                                <a:lnTo>
                                  <a:pt x="1140" y="676"/>
                                </a:lnTo>
                                <a:lnTo>
                                  <a:pt x="1123" y="675"/>
                                </a:lnTo>
                                <a:lnTo>
                                  <a:pt x="1108" y="674"/>
                                </a:lnTo>
                                <a:lnTo>
                                  <a:pt x="1096" y="673"/>
                                </a:lnTo>
                                <a:lnTo>
                                  <a:pt x="1086" y="672"/>
                                </a:lnTo>
                                <a:lnTo>
                                  <a:pt x="1079" y="671"/>
                                </a:lnTo>
                                <a:lnTo>
                                  <a:pt x="1068" y="669"/>
                                </a:lnTo>
                                <a:lnTo>
                                  <a:pt x="1060" y="668"/>
                                </a:lnTo>
                                <a:lnTo>
                                  <a:pt x="1054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53" y="703"/>
                                </a:lnTo>
                                <a:lnTo>
                                  <a:pt x="1052" y="734"/>
                                </a:lnTo>
                                <a:lnTo>
                                  <a:pt x="1052" y="741"/>
                                </a:lnTo>
                                <a:lnTo>
                                  <a:pt x="1051" y="779"/>
                                </a:lnTo>
                                <a:lnTo>
                                  <a:pt x="1050" y="797"/>
                                </a:lnTo>
                                <a:lnTo>
                                  <a:pt x="1050" y="806"/>
                                </a:lnTo>
                                <a:lnTo>
                                  <a:pt x="1050" y="816"/>
                                </a:lnTo>
                                <a:lnTo>
                                  <a:pt x="1048" y="849"/>
                                </a:lnTo>
                                <a:lnTo>
                                  <a:pt x="1108" y="846"/>
                                </a:lnTo>
                                <a:lnTo>
                                  <a:pt x="1137" y="845"/>
                                </a:lnTo>
                                <a:lnTo>
                                  <a:pt x="1167" y="844"/>
                                </a:lnTo>
                                <a:lnTo>
                                  <a:pt x="1227" y="841"/>
                                </a:lnTo>
                                <a:lnTo>
                                  <a:pt x="1286" y="837"/>
                                </a:lnTo>
                                <a:lnTo>
                                  <a:pt x="1291" y="836"/>
                                </a:lnTo>
                                <a:lnTo>
                                  <a:pt x="1296" y="835"/>
                                </a:lnTo>
                                <a:lnTo>
                                  <a:pt x="1307" y="834"/>
                                </a:lnTo>
                                <a:lnTo>
                                  <a:pt x="1327" y="832"/>
                                </a:lnTo>
                                <a:lnTo>
                                  <a:pt x="1347" y="831"/>
                                </a:lnTo>
                                <a:lnTo>
                                  <a:pt x="1366" y="829"/>
                                </a:lnTo>
                                <a:lnTo>
                                  <a:pt x="1385" y="826"/>
                                </a:lnTo>
                                <a:lnTo>
                                  <a:pt x="1402" y="824"/>
                                </a:lnTo>
                                <a:lnTo>
                                  <a:pt x="1419" y="822"/>
                                </a:lnTo>
                                <a:lnTo>
                                  <a:pt x="1436" y="821"/>
                                </a:lnTo>
                                <a:lnTo>
                                  <a:pt x="1451" y="818"/>
                                </a:lnTo>
                                <a:lnTo>
                                  <a:pt x="1466" y="816"/>
                                </a:lnTo>
                                <a:lnTo>
                                  <a:pt x="1469" y="815"/>
                                </a:lnTo>
                                <a:lnTo>
                                  <a:pt x="1472" y="815"/>
                                </a:lnTo>
                                <a:lnTo>
                                  <a:pt x="1480" y="814"/>
                                </a:lnTo>
                                <a:lnTo>
                                  <a:pt x="1493" y="812"/>
                                </a:lnTo>
                                <a:lnTo>
                                  <a:pt x="1505" y="809"/>
                                </a:lnTo>
                                <a:lnTo>
                                  <a:pt x="1517" y="808"/>
                                </a:lnTo>
                                <a:lnTo>
                                  <a:pt x="1529" y="805"/>
                                </a:lnTo>
                                <a:lnTo>
                                  <a:pt x="1539" y="803"/>
                                </a:lnTo>
                                <a:lnTo>
                                  <a:pt x="1559" y="798"/>
                                </a:lnTo>
                                <a:lnTo>
                                  <a:pt x="1577" y="793"/>
                                </a:lnTo>
                                <a:lnTo>
                                  <a:pt x="1595" y="788"/>
                                </a:lnTo>
                                <a:lnTo>
                                  <a:pt x="1611" y="783"/>
                                </a:lnTo>
                                <a:lnTo>
                                  <a:pt x="1627" y="778"/>
                                </a:lnTo>
                                <a:lnTo>
                                  <a:pt x="1642" y="774"/>
                                </a:lnTo>
                                <a:lnTo>
                                  <a:pt x="1656" y="769"/>
                                </a:lnTo>
                                <a:lnTo>
                                  <a:pt x="1669" y="765"/>
                                </a:lnTo>
                                <a:lnTo>
                                  <a:pt x="1681" y="760"/>
                                </a:lnTo>
                                <a:lnTo>
                                  <a:pt x="1694" y="755"/>
                                </a:lnTo>
                                <a:lnTo>
                                  <a:pt x="1708" y="748"/>
                                </a:lnTo>
                                <a:lnTo>
                                  <a:pt x="1723" y="741"/>
                                </a:lnTo>
                                <a:lnTo>
                                  <a:pt x="1739" y="731"/>
                                </a:lnTo>
                                <a:lnTo>
                                  <a:pt x="1758" y="721"/>
                                </a:lnTo>
                                <a:lnTo>
                                  <a:pt x="1777" y="709"/>
                                </a:lnTo>
                                <a:lnTo>
                                  <a:pt x="1787" y="702"/>
                                </a:lnTo>
                                <a:lnTo>
                                  <a:pt x="1798" y="696"/>
                                </a:lnTo>
                                <a:lnTo>
                                  <a:pt x="1807" y="689"/>
                                </a:lnTo>
                                <a:lnTo>
                                  <a:pt x="1811" y="685"/>
                                </a:lnTo>
                                <a:lnTo>
                                  <a:pt x="1813" y="683"/>
                                </a:lnTo>
                                <a:lnTo>
                                  <a:pt x="1816" y="682"/>
                                </a:lnTo>
                                <a:lnTo>
                                  <a:pt x="1825" y="675"/>
                                </a:lnTo>
                                <a:lnTo>
                                  <a:pt x="1834" y="668"/>
                                </a:lnTo>
                                <a:lnTo>
                                  <a:pt x="1841" y="660"/>
                                </a:lnTo>
                                <a:lnTo>
                                  <a:pt x="1849" y="652"/>
                                </a:lnTo>
                                <a:lnTo>
                                  <a:pt x="1857" y="644"/>
                                </a:lnTo>
                                <a:lnTo>
                                  <a:pt x="1865" y="636"/>
                                </a:lnTo>
                                <a:lnTo>
                                  <a:pt x="1871" y="627"/>
                                </a:lnTo>
                                <a:lnTo>
                                  <a:pt x="1874" y="622"/>
                                </a:lnTo>
                                <a:lnTo>
                                  <a:pt x="1878" y="618"/>
                                </a:lnTo>
                                <a:lnTo>
                                  <a:pt x="1884" y="609"/>
                                </a:lnTo>
                                <a:lnTo>
                                  <a:pt x="1891" y="600"/>
                                </a:lnTo>
                                <a:lnTo>
                                  <a:pt x="1896" y="590"/>
                                </a:lnTo>
                                <a:lnTo>
                                  <a:pt x="1901" y="580"/>
                                </a:lnTo>
                                <a:lnTo>
                                  <a:pt x="1904" y="574"/>
                                </a:lnTo>
                                <a:lnTo>
                                  <a:pt x="1906" y="569"/>
                                </a:lnTo>
                                <a:lnTo>
                                  <a:pt x="1912" y="559"/>
                                </a:lnTo>
                                <a:lnTo>
                                  <a:pt x="1915" y="548"/>
                                </a:lnTo>
                                <a:lnTo>
                                  <a:pt x="1919" y="537"/>
                                </a:lnTo>
                                <a:lnTo>
                                  <a:pt x="1922" y="525"/>
                                </a:lnTo>
                                <a:lnTo>
                                  <a:pt x="1925" y="514"/>
                                </a:lnTo>
                                <a:lnTo>
                                  <a:pt x="1926" y="502"/>
                                </a:lnTo>
                                <a:lnTo>
                                  <a:pt x="1928" y="490"/>
                                </a:lnTo>
                                <a:lnTo>
                                  <a:pt x="1929" y="478"/>
                                </a:lnTo>
                                <a:lnTo>
                                  <a:pt x="1930" y="466"/>
                                </a:lnTo>
                                <a:lnTo>
                                  <a:pt x="1929" y="462"/>
                                </a:lnTo>
                                <a:lnTo>
                                  <a:pt x="1929" y="459"/>
                                </a:lnTo>
                                <a:lnTo>
                                  <a:pt x="1929" y="453"/>
                                </a:lnTo>
                                <a:lnTo>
                                  <a:pt x="1928" y="440"/>
                                </a:lnTo>
                                <a:lnTo>
                                  <a:pt x="1927" y="426"/>
                                </a:lnTo>
                                <a:lnTo>
                                  <a:pt x="1926" y="420"/>
                                </a:lnTo>
                                <a:lnTo>
                                  <a:pt x="1926" y="413"/>
                                </a:lnTo>
                                <a:lnTo>
                                  <a:pt x="1923" y="399"/>
                                </a:lnTo>
                                <a:lnTo>
                                  <a:pt x="1920" y="386"/>
                                </a:lnTo>
                                <a:lnTo>
                                  <a:pt x="1918" y="378"/>
                                </a:lnTo>
                                <a:lnTo>
                                  <a:pt x="1918" y="375"/>
                                </a:lnTo>
                                <a:lnTo>
                                  <a:pt x="1917" y="373"/>
                                </a:lnTo>
                                <a:lnTo>
                                  <a:pt x="1917" y="372"/>
                                </a:lnTo>
                                <a:lnTo>
                                  <a:pt x="1913" y="358"/>
                                </a:lnTo>
                                <a:lnTo>
                                  <a:pt x="1904" y="329"/>
                                </a:lnTo>
                                <a:lnTo>
                                  <a:pt x="1895" y="301"/>
                                </a:lnTo>
                                <a:lnTo>
                                  <a:pt x="1891" y="288"/>
                                </a:lnTo>
                                <a:lnTo>
                                  <a:pt x="1886" y="275"/>
                                </a:lnTo>
                                <a:lnTo>
                                  <a:pt x="1877" y="250"/>
                                </a:lnTo>
                                <a:lnTo>
                                  <a:pt x="1871" y="238"/>
                                </a:lnTo>
                                <a:lnTo>
                                  <a:pt x="1866" y="226"/>
                                </a:lnTo>
                                <a:lnTo>
                                  <a:pt x="1856" y="203"/>
                                </a:lnTo>
                                <a:lnTo>
                                  <a:pt x="1850" y="191"/>
                                </a:lnTo>
                                <a:lnTo>
                                  <a:pt x="1845" y="181"/>
                                </a:lnTo>
                                <a:lnTo>
                                  <a:pt x="1834" y="161"/>
                                </a:lnTo>
                                <a:lnTo>
                                  <a:pt x="1822" y="141"/>
                                </a:lnTo>
                                <a:lnTo>
                                  <a:pt x="1812" y="122"/>
                                </a:lnTo>
                                <a:lnTo>
                                  <a:pt x="1802" y="105"/>
                                </a:lnTo>
                                <a:lnTo>
                                  <a:pt x="1793" y="89"/>
                                </a:lnTo>
                                <a:lnTo>
                                  <a:pt x="1784" y="75"/>
                                </a:lnTo>
                                <a:lnTo>
                                  <a:pt x="1776" y="62"/>
                                </a:lnTo>
                                <a:lnTo>
                                  <a:pt x="1768" y="50"/>
                                </a:lnTo>
                                <a:lnTo>
                                  <a:pt x="1762" y="40"/>
                                </a:lnTo>
                                <a:lnTo>
                                  <a:pt x="1729" y="46"/>
                                </a:lnTo>
                                <a:lnTo>
                                  <a:pt x="1704" y="50"/>
                                </a:lnTo>
                                <a:lnTo>
                                  <a:pt x="1695" y="50"/>
                                </a:lnTo>
                                <a:lnTo>
                                  <a:pt x="1687" y="51"/>
                                </a:lnTo>
                                <a:lnTo>
                                  <a:pt x="1668" y="53"/>
                                </a:lnTo>
                                <a:lnTo>
                                  <a:pt x="1648" y="55"/>
                                </a:lnTo>
                                <a:lnTo>
                                  <a:pt x="1628" y="56"/>
                                </a:lnTo>
                                <a:lnTo>
                                  <a:pt x="1622" y="56"/>
                                </a:lnTo>
                                <a:lnTo>
                                  <a:pt x="1617" y="57"/>
                                </a:lnTo>
                                <a:lnTo>
                                  <a:pt x="1606" y="58"/>
                                </a:lnTo>
                                <a:lnTo>
                                  <a:pt x="1583" y="60"/>
                                </a:lnTo>
                                <a:lnTo>
                                  <a:pt x="1558" y="61"/>
                                </a:lnTo>
                                <a:lnTo>
                                  <a:pt x="1533" y="63"/>
                                </a:lnTo>
                                <a:lnTo>
                                  <a:pt x="1506" y="64"/>
                                </a:lnTo>
                                <a:lnTo>
                                  <a:pt x="1478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63" y="66"/>
                                </a:lnTo>
                                <a:lnTo>
                                  <a:pt x="1448" y="67"/>
                                </a:lnTo>
                                <a:lnTo>
                                  <a:pt x="1418" y="69"/>
                                </a:lnTo>
                                <a:lnTo>
                                  <a:pt x="1386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69" y="70"/>
                                </a:lnTo>
                                <a:lnTo>
                                  <a:pt x="1353" y="71"/>
                                </a:lnTo>
                                <a:lnTo>
                                  <a:pt x="1318" y="72"/>
                                </a:lnTo>
                                <a:lnTo>
                                  <a:pt x="1283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46" y="74"/>
                                </a:lnTo>
                                <a:lnTo>
                                  <a:pt x="1209" y="75"/>
                                </a:lnTo>
                                <a:lnTo>
                                  <a:pt x="1170" y="76"/>
                                </a:lnTo>
                                <a:lnTo>
                                  <a:pt x="1131" y="77"/>
                                </a:lnTo>
                                <a:lnTo>
                                  <a:pt x="1127" y="78"/>
                                </a:lnTo>
                                <a:lnTo>
                                  <a:pt x="1084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02" y="78"/>
                                </a:lnTo>
                                <a:lnTo>
                                  <a:pt x="962" y="78"/>
                                </a:lnTo>
                                <a:lnTo>
                                  <a:pt x="922" y="77"/>
                                </a:lnTo>
                                <a:lnTo>
                                  <a:pt x="883" y="77"/>
                                </a:lnTo>
                                <a:lnTo>
                                  <a:pt x="845" y="76"/>
                                </a:lnTo>
                                <a:lnTo>
                                  <a:pt x="807" y="75"/>
                                </a:lnTo>
                                <a:lnTo>
                                  <a:pt x="765" y="73"/>
                                </a:lnTo>
                                <a:lnTo>
                                  <a:pt x="725" y="71"/>
                                </a:lnTo>
                                <a:lnTo>
                                  <a:pt x="684" y="68"/>
                                </a:lnTo>
                                <a:lnTo>
                                  <a:pt x="645" y="66"/>
                                </a:lnTo>
                                <a:lnTo>
                                  <a:pt x="606" y="62"/>
                                </a:lnTo>
                                <a:lnTo>
                                  <a:pt x="568" y="59"/>
                                </a:lnTo>
                                <a:lnTo>
                                  <a:pt x="530" y="55"/>
                                </a:lnTo>
                                <a:lnTo>
                                  <a:pt x="494" y="52"/>
                                </a:lnTo>
                                <a:close/>
                                <a:moveTo>
                                  <a:pt x="158" y="676"/>
                                </a:moveTo>
                                <a:lnTo>
                                  <a:pt x="156" y="668"/>
                                </a:lnTo>
                                <a:lnTo>
                                  <a:pt x="157" y="663"/>
                                </a:lnTo>
                                <a:lnTo>
                                  <a:pt x="159" y="659"/>
                                </a:lnTo>
                                <a:lnTo>
                                  <a:pt x="161" y="655"/>
                                </a:lnTo>
                                <a:lnTo>
                                  <a:pt x="164" y="650"/>
                                </a:lnTo>
                                <a:lnTo>
                                  <a:pt x="168" y="645"/>
                                </a:lnTo>
                                <a:lnTo>
                                  <a:pt x="173" y="641"/>
                                </a:lnTo>
                                <a:lnTo>
                                  <a:pt x="178" y="636"/>
                                </a:lnTo>
                                <a:lnTo>
                                  <a:pt x="183" y="632"/>
                                </a:lnTo>
                                <a:lnTo>
                                  <a:pt x="187" y="630"/>
                                </a:lnTo>
                                <a:lnTo>
                                  <a:pt x="190" y="629"/>
                                </a:lnTo>
                                <a:lnTo>
                                  <a:pt x="192" y="628"/>
                                </a:lnTo>
                                <a:lnTo>
                                  <a:pt x="194" y="629"/>
                                </a:lnTo>
                                <a:lnTo>
                                  <a:pt x="195" y="629"/>
                                </a:lnTo>
                                <a:lnTo>
                                  <a:pt x="196" y="630"/>
                                </a:lnTo>
                                <a:lnTo>
                                  <a:pt x="196" y="634"/>
                                </a:lnTo>
                                <a:lnTo>
                                  <a:pt x="197" y="639"/>
                                </a:lnTo>
                                <a:lnTo>
                                  <a:pt x="200" y="645"/>
                                </a:lnTo>
                                <a:lnTo>
                                  <a:pt x="202" y="650"/>
                                </a:lnTo>
                                <a:lnTo>
                                  <a:pt x="206" y="654"/>
                                </a:lnTo>
                                <a:lnTo>
                                  <a:pt x="209" y="658"/>
                                </a:lnTo>
                                <a:lnTo>
                                  <a:pt x="212" y="662"/>
                                </a:lnTo>
                                <a:lnTo>
                                  <a:pt x="214" y="667"/>
                                </a:lnTo>
                                <a:lnTo>
                                  <a:pt x="217" y="673"/>
                                </a:lnTo>
                                <a:lnTo>
                                  <a:pt x="217" y="674"/>
                                </a:lnTo>
                                <a:lnTo>
                                  <a:pt x="217" y="674"/>
                                </a:lnTo>
                                <a:lnTo>
                                  <a:pt x="218" y="675"/>
                                </a:lnTo>
                                <a:lnTo>
                                  <a:pt x="218" y="678"/>
                                </a:lnTo>
                                <a:lnTo>
                                  <a:pt x="219" y="683"/>
                                </a:lnTo>
                                <a:lnTo>
                                  <a:pt x="218" y="689"/>
                                </a:lnTo>
                                <a:lnTo>
                                  <a:pt x="218" y="694"/>
                                </a:lnTo>
                                <a:lnTo>
                                  <a:pt x="217" y="700"/>
                                </a:lnTo>
                                <a:lnTo>
                                  <a:pt x="217" y="709"/>
                                </a:lnTo>
                                <a:lnTo>
                                  <a:pt x="218" y="720"/>
                                </a:lnTo>
                                <a:lnTo>
                                  <a:pt x="219" y="726"/>
                                </a:lnTo>
                                <a:lnTo>
                                  <a:pt x="221" y="734"/>
                                </a:lnTo>
                                <a:lnTo>
                                  <a:pt x="222" y="738"/>
                                </a:lnTo>
                                <a:lnTo>
                                  <a:pt x="223" y="741"/>
                                </a:lnTo>
                                <a:lnTo>
                                  <a:pt x="222" y="742"/>
                                </a:lnTo>
                                <a:lnTo>
                                  <a:pt x="222" y="744"/>
                                </a:lnTo>
                                <a:lnTo>
                                  <a:pt x="222" y="745"/>
                                </a:lnTo>
                                <a:lnTo>
                                  <a:pt x="221" y="746"/>
                                </a:lnTo>
                                <a:lnTo>
                                  <a:pt x="221" y="747"/>
                                </a:lnTo>
                                <a:lnTo>
                                  <a:pt x="220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9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8" y="747"/>
                                </a:lnTo>
                                <a:lnTo>
                                  <a:pt x="217" y="747"/>
                                </a:lnTo>
                                <a:lnTo>
                                  <a:pt x="216" y="746"/>
                                </a:lnTo>
                                <a:lnTo>
                                  <a:pt x="215" y="745"/>
                                </a:lnTo>
                                <a:lnTo>
                                  <a:pt x="212" y="744"/>
                                </a:lnTo>
                                <a:lnTo>
                                  <a:pt x="209" y="741"/>
                                </a:lnTo>
                                <a:lnTo>
                                  <a:pt x="206" y="738"/>
                                </a:lnTo>
                                <a:lnTo>
                                  <a:pt x="204" y="736"/>
                                </a:lnTo>
                                <a:lnTo>
                                  <a:pt x="203" y="735"/>
                                </a:lnTo>
                                <a:lnTo>
                                  <a:pt x="203" y="73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27"/>
                                </a:lnTo>
                                <a:lnTo>
                                  <a:pt x="187" y="718"/>
                                </a:lnTo>
                                <a:lnTo>
                                  <a:pt x="181" y="710"/>
                                </a:lnTo>
                                <a:lnTo>
                                  <a:pt x="175" y="702"/>
                                </a:lnTo>
                                <a:lnTo>
                                  <a:pt x="170" y="696"/>
                                </a:lnTo>
                                <a:lnTo>
                                  <a:pt x="165" y="689"/>
                                </a:lnTo>
                                <a:lnTo>
                                  <a:pt x="162" y="684"/>
                                </a:lnTo>
                                <a:lnTo>
                                  <a:pt x="159" y="679"/>
                                </a:lnTo>
                                <a:lnTo>
                                  <a:pt x="158" y="676"/>
                                </a:lnTo>
                                <a:close/>
                                <a:moveTo>
                                  <a:pt x="1506" y="174"/>
                                </a:moveTo>
                                <a:lnTo>
                                  <a:pt x="1538" y="174"/>
                                </a:lnTo>
                                <a:lnTo>
                                  <a:pt x="1538" y="176"/>
                                </a:lnTo>
                                <a:lnTo>
                                  <a:pt x="1548" y="176"/>
                                </a:lnTo>
                                <a:lnTo>
                                  <a:pt x="1557" y="178"/>
                                </a:lnTo>
                                <a:lnTo>
                                  <a:pt x="1566" y="180"/>
                                </a:lnTo>
                                <a:lnTo>
                                  <a:pt x="1576" y="183"/>
                                </a:lnTo>
                                <a:lnTo>
                                  <a:pt x="1584" y="185"/>
                                </a:lnTo>
                                <a:lnTo>
                                  <a:pt x="1592" y="188"/>
                                </a:lnTo>
                                <a:lnTo>
                                  <a:pt x="1609" y="196"/>
                                </a:lnTo>
                                <a:lnTo>
                                  <a:pt x="1616" y="200"/>
                                </a:lnTo>
                                <a:lnTo>
                                  <a:pt x="1624" y="204"/>
                                </a:lnTo>
                                <a:lnTo>
                                  <a:pt x="1638" y="214"/>
                                </a:lnTo>
                                <a:lnTo>
                                  <a:pt x="1650" y="226"/>
                                </a:lnTo>
                                <a:lnTo>
                                  <a:pt x="1662" y="239"/>
                                </a:lnTo>
                                <a:lnTo>
                                  <a:pt x="1675" y="254"/>
                                </a:lnTo>
                                <a:lnTo>
                                  <a:pt x="1680" y="262"/>
                                </a:lnTo>
                                <a:lnTo>
                                  <a:pt x="1685" y="270"/>
                                </a:lnTo>
                                <a:lnTo>
                                  <a:pt x="1695" y="286"/>
                                </a:lnTo>
                                <a:lnTo>
                                  <a:pt x="1703" y="301"/>
                                </a:lnTo>
                                <a:lnTo>
                                  <a:pt x="1709" y="315"/>
                                </a:lnTo>
                                <a:lnTo>
                                  <a:pt x="1714" y="331"/>
                                </a:lnTo>
                                <a:lnTo>
                                  <a:pt x="1717" y="345"/>
                                </a:lnTo>
                                <a:lnTo>
                                  <a:pt x="1718" y="353"/>
                                </a:lnTo>
                                <a:lnTo>
                                  <a:pt x="1719" y="360"/>
                                </a:lnTo>
                                <a:lnTo>
                                  <a:pt x="1719" y="372"/>
                                </a:lnTo>
                                <a:lnTo>
                                  <a:pt x="1719" y="383"/>
                                </a:lnTo>
                                <a:lnTo>
                                  <a:pt x="1719" y="393"/>
                                </a:lnTo>
                                <a:lnTo>
                                  <a:pt x="1720" y="403"/>
                                </a:lnTo>
                                <a:lnTo>
                                  <a:pt x="1720" y="412"/>
                                </a:lnTo>
                                <a:lnTo>
                                  <a:pt x="1721" y="421"/>
                                </a:lnTo>
                                <a:lnTo>
                                  <a:pt x="1721" y="424"/>
                                </a:lnTo>
                                <a:lnTo>
                                  <a:pt x="1721" y="426"/>
                                </a:lnTo>
                                <a:lnTo>
                                  <a:pt x="1721" y="427"/>
                                </a:lnTo>
                                <a:lnTo>
                                  <a:pt x="1721" y="427"/>
                                </a:lnTo>
                                <a:lnTo>
                                  <a:pt x="1722" y="428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36"/>
                                </a:lnTo>
                                <a:lnTo>
                                  <a:pt x="1723" y="444"/>
                                </a:lnTo>
                                <a:lnTo>
                                  <a:pt x="1723" y="436"/>
                                </a:lnTo>
                                <a:lnTo>
                                  <a:pt x="1716" y="436"/>
                                </a:lnTo>
                                <a:lnTo>
                                  <a:pt x="1716" y="456"/>
                                </a:lnTo>
                                <a:lnTo>
                                  <a:pt x="1716" y="463"/>
                                </a:lnTo>
                                <a:lnTo>
                                  <a:pt x="1709" y="464"/>
                                </a:lnTo>
                                <a:lnTo>
                                  <a:pt x="1702" y="466"/>
                                </a:lnTo>
                                <a:lnTo>
                                  <a:pt x="1690" y="469"/>
                                </a:lnTo>
                                <a:lnTo>
                                  <a:pt x="1685" y="471"/>
                                </a:lnTo>
                                <a:lnTo>
                                  <a:pt x="1681" y="474"/>
                                </a:lnTo>
                                <a:lnTo>
                                  <a:pt x="1677" y="476"/>
                                </a:lnTo>
                                <a:lnTo>
                                  <a:pt x="1675" y="479"/>
                                </a:lnTo>
                                <a:lnTo>
                                  <a:pt x="1670" y="486"/>
                                </a:lnTo>
                                <a:lnTo>
                                  <a:pt x="1321" y="486"/>
                                </a:lnTo>
                                <a:lnTo>
                                  <a:pt x="1318" y="480"/>
                                </a:lnTo>
                                <a:lnTo>
                                  <a:pt x="1314" y="475"/>
                                </a:lnTo>
                                <a:lnTo>
                                  <a:pt x="1308" y="471"/>
                                </a:lnTo>
                                <a:lnTo>
                                  <a:pt x="1302" y="467"/>
                                </a:lnTo>
                                <a:lnTo>
                                  <a:pt x="1293" y="464"/>
                                </a:lnTo>
                                <a:lnTo>
                                  <a:pt x="1283" y="461"/>
                                </a:lnTo>
                                <a:lnTo>
                                  <a:pt x="1272" y="458"/>
                                </a:lnTo>
                                <a:lnTo>
                                  <a:pt x="1259" y="456"/>
                                </a:lnTo>
                                <a:lnTo>
                                  <a:pt x="1253" y="457"/>
                                </a:lnTo>
                                <a:lnTo>
                                  <a:pt x="1253" y="456"/>
                                </a:lnTo>
                                <a:lnTo>
                                  <a:pt x="1253" y="436"/>
                                </a:lnTo>
                                <a:lnTo>
                                  <a:pt x="1249" y="407"/>
                                </a:lnTo>
                                <a:lnTo>
                                  <a:pt x="1248" y="379"/>
                                </a:lnTo>
                                <a:lnTo>
                                  <a:pt x="1249" y="365"/>
                                </a:lnTo>
                                <a:lnTo>
                                  <a:pt x="1251" y="352"/>
                                </a:lnTo>
                                <a:lnTo>
                                  <a:pt x="1253" y="338"/>
                                </a:lnTo>
                                <a:lnTo>
                                  <a:pt x="1257" y="325"/>
                                </a:lnTo>
                                <a:lnTo>
                                  <a:pt x="1264" y="301"/>
                                </a:lnTo>
                                <a:lnTo>
                                  <a:pt x="1275" y="277"/>
                                </a:lnTo>
                                <a:lnTo>
                                  <a:pt x="1280" y="267"/>
                                </a:lnTo>
                                <a:lnTo>
                                  <a:pt x="1286" y="258"/>
                                </a:lnTo>
                                <a:lnTo>
                                  <a:pt x="1291" y="248"/>
                                </a:lnTo>
                                <a:lnTo>
                                  <a:pt x="1299" y="240"/>
                                </a:lnTo>
                                <a:lnTo>
                                  <a:pt x="1306" y="232"/>
                                </a:lnTo>
                                <a:lnTo>
                                  <a:pt x="1314" y="225"/>
                                </a:lnTo>
                                <a:lnTo>
                                  <a:pt x="1322" y="218"/>
                                </a:lnTo>
                                <a:lnTo>
                                  <a:pt x="1332" y="212"/>
                                </a:lnTo>
                                <a:lnTo>
                                  <a:pt x="1341" y="205"/>
                                </a:lnTo>
                                <a:lnTo>
                                  <a:pt x="1351" y="200"/>
                                </a:lnTo>
                                <a:lnTo>
                                  <a:pt x="1361" y="195"/>
                                </a:lnTo>
                                <a:lnTo>
                                  <a:pt x="1373" y="190"/>
                                </a:lnTo>
                                <a:lnTo>
                                  <a:pt x="1385" y="186"/>
                                </a:lnTo>
                                <a:lnTo>
                                  <a:pt x="1397" y="183"/>
                                </a:lnTo>
                                <a:lnTo>
                                  <a:pt x="1410" y="180"/>
                                </a:lnTo>
                                <a:lnTo>
                                  <a:pt x="1424" y="177"/>
                                </a:lnTo>
                                <a:lnTo>
                                  <a:pt x="1435" y="175"/>
                                </a:lnTo>
                                <a:lnTo>
                                  <a:pt x="1445" y="174"/>
                                </a:lnTo>
                                <a:lnTo>
                                  <a:pt x="1467" y="172"/>
                                </a:lnTo>
                                <a:lnTo>
                                  <a:pt x="1476" y="172"/>
                                </a:lnTo>
                                <a:lnTo>
                                  <a:pt x="1487" y="172"/>
                                </a:lnTo>
                                <a:lnTo>
                                  <a:pt x="1496" y="173"/>
                                </a:lnTo>
                                <a:lnTo>
                                  <a:pt x="1506" y="174"/>
                                </a:lnTo>
                                <a:close/>
                                <a:moveTo>
                                  <a:pt x="1334" y="632"/>
                                </a:moveTo>
                                <a:lnTo>
                                  <a:pt x="1335" y="631"/>
                                </a:lnTo>
                                <a:lnTo>
                                  <a:pt x="1336" y="630"/>
                                </a:lnTo>
                                <a:lnTo>
                                  <a:pt x="1339" y="629"/>
                                </a:lnTo>
                                <a:lnTo>
                                  <a:pt x="1344" y="629"/>
                                </a:lnTo>
                                <a:lnTo>
                                  <a:pt x="1349" y="628"/>
                                </a:lnTo>
                                <a:lnTo>
                                  <a:pt x="1356" y="628"/>
                                </a:lnTo>
                                <a:lnTo>
                                  <a:pt x="1364" y="627"/>
                                </a:lnTo>
                                <a:lnTo>
                                  <a:pt x="1374" y="627"/>
                                </a:lnTo>
                                <a:lnTo>
                                  <a:pt x="1394" y="626"/>
                                </a:lnTo>
                                <a:lnTo>
                                  <a:pt x="1418" y="626"/>
                                </a:lnTo>
                                <a:lnTo>
                                  <a:pt x="1443" y="626"/>
                                </a:lnTo>
                                <a:lnTo>
                                  <a:pt x="1471" y="626"/>
                                </a:lnTo>
                                <a:lnTo>
                                  <a:pt x="1498" y="626"/>
                                </a:lnTo>
                                <a:lnTo>
                                  <a:pt x="1511" y="626"/>
                                </a:lnTo>
                                <a:lnTo>
                                  <a:pt x="1523" y="626"/>
                                </a:lnTo>
                                <a:lnTo>
                                  <a:pt x="1535" y="626"/>
                                </a:lnTo>
                                <a:lnTo>
                                  <a:pt x="1546" y="626"/>
                                </a:lnTo>
                                <a:lnTo>
                                  <a:pt x="1557" y="626"/>
                                </a:lnTo>
                                <a:lnTo>
                                  <a:pt x="1567" y="627"/>
                                </a:lnTo>
                                <a:lnTo>
                                  <a:pt x="1576" y="627"/>
                                </a:lnTo>
                                <a:lnTo>
                                  <a:pt x="1584" y="628"/>
                                </a:lnTo>
                                <a:lnTo>
                                  <a:pt x="1591" y="628"/>
                                </a:lnTo>
                                <a:lnTo>
                                  <a:pt x="1597" y="629"/>
                                </a:lnTo>
                                <a:lnTo>
                                  <a:pt x="1601" y="629"/>
                                </a:lnTo>
                                <a:lnTo>
                                  <a:pt x="1604" y="630"/>
                                </a:lnTo>
                                <a:lnTo>
                                  <a:pt x="1606" y="631"/>
                                </a:lnTo>
                                <a:lnTo>
                                  <a:pt x="1608" y="632"/>
                                </a:lnTo>
                                <a:lnTo>
                                  <a:pt x="1607" y="634"/>
                                </a:lnTo>
                                <a:lnTo>
                                  <a:pt x="1604" y="636"/>
                                </a:lnTo>
                                <a:lnTo>
                                  <a:pt x="1600" y="639"/>
                                </a:lnTo>
                                <a:lnTo>
                                  <a:pt x="1593" y="644"/>
                                </a:lnTo>
                                <a:lnTo>
                                  <a:pt x="1585" y="648"/>
                                </a:lnTo>
                                <a:lnTo>
                                  <a:pt x="1576" y="653"/>
                                </a:lnTo>
                                <a:lnTo>
                                  <a:pt x="1565" y="658"/>
                                </a:lnTo>
                                <a:lnTo>
                                  <a:pt x="1553" y="663"/>
                                </a:lnTo>
                                <a:lnTo>
                                  <a:pt x="1551" y="663"/>
                                </a:lnTo>
                                <a:lnTo>
                                  <a:pt x="1549" y="664"/>
                                </a:lnTo>
                                <a:lnTo>
                                  <a:pt x="1545" y="665"/>
                                </a:lnTo>
                                <a:lnTo>
                                  <a:pt x="1535" y="666"/>
                                </a:lnTo>
                                <a:lnTo>
                                  <a:pt x="1529" y="665"/>
                                </a:lnTo>
                                <a:lnTo>
                                  <a:pt x="1522" y="665"/>
                                </a:lnTo>
                                <a:lnTo>
                                  <a:pt x="1519" y="665"/>
                                </a:lnTo>
                                <a:lnTo>
                                  <a:pt x="1516" y="665"/>
                                </a:lnTo>
                                <a:lnTo>
                                  <a:pt x="1508" y="665"/>
                                </a:lnTo>
                                <a:lnTo>
                                  <a:pt x="1500" y="664"/>
                                </a:lnTo>
                                <a:lnTo>
                                  <a:pt x="1492" y="663"/>
                                </a:lnTo>
                                <a:lnTo>
                                  <a:pt x="1483" y="662"/>
                                </a:lnTo>
                                <a:lnTo>
                                  <a:pt x="1473" y="661"/>
                                </a:lnTo>
                                <a:lnTo>
                                  <a:pt x="1463" y="659"/>
                                </a:lnTo>
                                <a:lnTo>
                                  <a:pt x="1458" y="658"/>
                                </a:lnTo>
                                <a:lnTo>
                                  <a:pt x="1455" y="658"/>
                                </a:lnTo>
                                <a:lnTo>
                                  <a:pt x="1453" y="658"/>
                                </a:lnTo>
                                <a:lnTo>
                                  <a:pt x="1450" y="657"/>
                                </a:lnTo>
                                <a:lnTo>
                                  <a:pt x="1447" y="656"/>
                                </a:lnTo>
                                <a:lnTo>
                                  <a:pt x="1441" y="655"/>
                                </a:lnTo>
                                <a:lnTo>
                                  <a:pt x="1430" y="653"/>
                                </a:lnTo>
                                <a:lnTo>
                                  <a:pt x="1407" y="648"/>
                                </a:lnTo>
                                <a:lnTo>
                                  <a:pt x="1388" y="645"/>
                                </a:lnTo>
                                <a:lnTo>
                                  <a:pt x="1371" y="641"/>
                                </a:lnTo>
                                <a:lnTo>
                                  <a:pt x="1364" y="639"/>
                                </a:lnTo>
                                <a:lnTo>
                                  <a:pt x="1358" y="639"/>
                                </a:lnTo>
                                <a:lnTo>
                                  <a:pt x="1352" y="637"/>
                                </a:lnTo>
                                <a:lnTo>
                                  <a:pt x="1347" y="636"/>
                                </a:lnTo>
                                <a:lnTo>
                                  <a:pt x="1343" y="635"/>
                                </a:lnTo>
                                <a:lnTo>
                                  <a:pt x="1340" y="634"/>
                                </a:lnTo>
                                <a:lnTo>
                                  <a:pt x="1337" y="633"/>
                                </a:lnTo>
                                <a:lnTo>
                                  <a:pt x="1335" y="633"/>
                                </a:lnTo>
                                <a:lnTo>
                                  <a:pt x="1334" y="632"/>
                                </a:lnTo>
                                <a:close/>
                                <a:moveTo>
                                  <a:pt x="1344" y="686"/>
                                </a:moveTo>
                                <a:lnTo>
                                  <a:pt x="1361" y="682"/>
                                </a:lnTo>
                                <a:lnTo>
                                  <a:pt x="1379" y="681"/>
                                </a:lnTo>
                                <a:lnTo>
                                  <a:pt x="1398" y="680"/>
                                </a:lnTo>
                                <a:lnTo>
                                  <a:pt x="1420" y="680"/>
                                </a:lnTo>
                                <a:lnTo>
                                  <a:pt x="1441" y="680"/>
                                </a:lnTo>
                                <a:lnTo>
                                  <a:pt x="1460" y="681"/>
                                </a:lnTo>
                                <a:lnTo>
                                  <a:pt x="1478" y="682"/>
                                </a:lnTo>
                                <a:lnTo>
                                  <a:pt x="1494" y="686"/>
                                </a:lnTo>
                                <a:lnTo>
                                  <a:pt x="1502" y="687"/>
                                </a:lnTo>
                                <a:lnTo>
                                  <a:pt x="1508" y="689"/>
                                </a:lnTo>
                                <a:lnTo>
                                  <a:pt x="1520" y="693"/>
                                </a:lnTo>
                                <a:lnTo>
                                  <a:pt x="1525" y="695"/>
                                </a:lnTo>
                                <a:lnTo>
                                  <a:pt x="1529" y="698"/>
                                </a:lnTo>
                                <a:lnTo>
                                  <a:pt x="1533" y="701"/>
                                </a:lnTo>
                                <a:lnTo>
                                  <a:pt x="1537" y="704"/>
                                </a:lnTo>
                                <a:lnTo>
                                  <a:pt x="1538" y="705"/>
                                </a:lnTo>
                                <a:lnTo>
                                  <a:pt x="1539" y="706"/>
                                </a:lnTo>
                                <a:lnTo>
                                  <a:pt x="1540" y="709"/>
                                </a:lnTo>
                                <a:lnTo>
                                  <a:pt x="1539" y="711"/>
                                </a:lnTo>
                                <a:lnTo>
                                  <a:pt x="1538" y="714"/>
                                </a:lnTo>
                                <a:lnTo>
                                  <a:pt x="1536" y="716"/>
                                </a:lnTo>
                                <a:lnTo>
                                  <a:pt x="1532" y="719"/>
                                </a:lnTo>
                                <a:lnTo>
                                  <a:pt x="1527" y="721"/>
                                </a:lnTo>
                                <a:lnTo>
                                  <a:pt x="1522" y="723"/>
                                </a:lnTo>
                                <a:lnTo>
                                  <a:pt x="1520" y="723"/>
                                </a:lnTo>
                                <a:lnTo>
                                  <a:pt x="1518" y="724"/>
                                </a:lnTo>
                                <a:lnTo>
                                  <a:pt x="1514" y="725"/>
                                </a:lnTo>
                                <a:lnTo>
                                  <a:pt x="1510" y="725"/>
                                </a:lnTo>
                                <a:lnTo>
                                  <a:pt x="1505" y="726"/>
                                </a:lnTo>
                                <a:lnTo>
                                  <a:pt x="1495" y="727"/>
                                </a:lnTo>
                                <a:lnTo>
                                  <a:pt x="1484" y="728"/>
                                </a:lnTo>
                                <a:lnTo>
                                  <a:pt x="1471" y="728"/>
                                </a:lnTo>
                                <a:lnTo>
                                  <a:pt x="1463" y="728"/>
                                </a:lnTo>
                                <a:lnTo>
                                  <a:pt x="1460" y="728"/>
                                </a:lnTo>
                                <a:lnTo>
                                  <a:pt x="1458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57" y="728"/>
                                </a:lnTo>
                                <a:lnTo>
                                  <a:pt x="1449" y="728"/>
                                </a:lnTo>
                                <a:lnTo>
                                  <a:pt x="1441" y="728"/>
                                </a:lnTo>
                                <a:lnTo>
                                  <a:pt x="1424" y="728"/>
                                </a:lnTo>
                                <a:lnTo>
                                  <a:pt x="1407" y="726"/>
                                </a:lnTo>
                                <a:lnTo>
                                  <a:pt x="1391" y="726"/>
                                </a:lnTo>
                                <a:lnTo>
                                  <a:pt x="1377" y="725"/>
                                </a:lnTo>
                                <a:lnTo>
                                  <a:pt x="1364" y="724"/>
                                </a:lnTo>
                                <a:lnTo>
                                  <a:pt x="1352" y="722"/>
                                </a:lnTo>
                                <a:lnTo>
                                  <a:pt x="1341" y="721"/>
                                </a:lnTo>
                                <a:lnTo>
                                  <a:pt x="1336" y="721"/>
                                </a:lnTo>
                                <a:lnTo>
                                  <a:pt x="1332" y="720"/>
                                </a:lnTo>
                                <a:lnTo>
                                  <a:pt x="1325" y="719"/>
                                </a:lnTo>
                                <a:lnTo>
                                  <a:pt x="1317" y="717"/>
                                </a:lnTo>
                                <a:lnTo>
                                  <a:pt x="1312" y="716"/>
                                </a:lnTo>
                                <a:lnTo>
                                  <a:pt x="1309" y="714"/>
                                </a:lnTo>
                                <a:lnTo>
                                  <a:pt x="1307" y="713"/>
                                </a:lnTo>
                                <a:lnTo>
                                  <a:pt x="1304" y="711"/>
                                </a:lnTo>
                                <a:lnTo>
                                  <a:pt x="1302" y="709"/>
                                </a:lnTo>
                                <a:lnTo>
                                  <a:pt x="1301" y="707"/>
                                </a:lnTo>
                                <a:lnTo>
                                  <a:pt x="1302" y="704"/>
                                </a:lnTo>
                                <a:lnTo>
                                  <a:pt x="1304" y="702"/>
                                </a:lnTo>
                                <a:lnTo>
                                  <a:pt x="1310" y="697"/>
                                </a:lnTo>
                                <a:lnTo>
                                  <a:pt x="1318" y="692"/>
                                </a:lnTo>
                                <a:lnTo>
                                  <a:pt x="1330" y="688"/>
                                </a:lnTo>
                                <a:lnTo>
                                  <a:pt x="1344" y="686"/>
                                </a:lnTo>
                                <a:close/>
                                <a:moveTo>
                                  <a:pt x="1193" y="702"/>
                                </a:moveTo>
                                <a:lnTo>
                                  <a:pt x="1202" y="700"/>
                                </a:lnTo>
                                <a:lnTo>
                                  <a:pt x="1210" y="699"/>
                                </a:lnTo>
                                <a:lnTo>
                                  <a:pt x="1225" y="697"/>
                                </a:lnTo>
                                <a:lnTo>
                                  <a:pt x="1239" y="695"/>
                                </a:lnTo>
                                <a:lnTo>
                                  <a:pt x="1245" y="695"/>
                                </a:lnTo>
                                <a:lnTo>
                                  <a:pt x="1251" y="695"/>
                                </a:lnTo>
                                <a:lnTo>
                                  <a:pt x="1261" y="696"/>
                                </a:lnTo>
                                <a:lnTo>
                                  <a:pt x="1265" y="696"/>
                                </a:lnTo>
                                <a:lnTo>
                                  <a:pt x="1269" y="697"/>
                                </a:lnTo>
                                <a:lnTo>
                                  <a:pt x="1275" y="701"/>
                                </a:lnTo>
                                <a:lnTo>
                                  <a:pt x="1280" y="705"/>
                                </a:lnTo>
                                <a:lnTo>
                                  <a:pt x="1282" y="708"/>
                                </a:lnTo>
                                <a:lnTo>
                                  <a:pt x="1285" y="712"/>
                                </a:lnTo>
                                <a:lnTo>
                                  <a:pt x="1287" y="716"/>
                                </a:lnTo>
                                <a:lnTo>
                                  <a:pt x="1289" y="719"/>
                                </a:lnTo>
                                <a:lnTo>
                                  <a:pt x="1290" y="722"/>
                                </a:lnTo>
                                <a:lnTo>
                                  <a:pt x="1290" y="723"/>
                                </a:lnTo>
                                <a:lnTo>
                                  <a:pt x="1290" y="725"/>
                                </a:lnTo>
                                <a:lnTo>
                                  <a:pt x="1290" y="728"/>
                                </a:lnTo>
                                <a:lnTo>
                                  <a:pt x="1290" y="731"/>
                                </a:lnTo>
                                <a:lnTo>
                                  <a:pt x="1287" y="734"/>
                                </a:lnTo>
                                <a:lnTo>
                                  <a:pt x="1284" y="736"/>
                                </a:lnTo>
                                <a:lnTo>
                                  <a:pt x="1281" y="737"/>
                                </a:lnTo>
                                <a:lnTo>
                                  <a:pt x="1278" y="739"/>
                                </a:lnTo>
                                <a:lnTo>
                                  <a:pt x="1272" y="741"/>
                                </a:lnTo>
                                <a:lnTo>
                                  <a:pt x="1269" y="741"/>
                                </a:lnTo>
                                <a:lnTo>
                                  <a:pt x="1268" y="741"/>
                                </a:lnTo>
                                <a:lnTo>
                                  <a:pt x="1267" y="742"/>
                                </a:lnTo>
                                <a:lnTo>
                                  <a:pt x="1262" y="743"/>
                                </a:lnTo>
                                <a:lnTo>
                                  <a:pt x="1253" y="745"/>
                                </a:lnTo>
                                <a:lnTo>
                                  <a:pt x="1234" y="746"/>
                                </a:lnTo>
                                <a:lnTo>
                                  <a:pt x="1214" y="748"/>
                                </a:lnTo>
                                <a:lnTo>
                                  <a:pt x="1193" y="749"/>
                                </a:lnTo>
                                <a:lnTo>
                                  <a:pt x="1181" y="749"/>
                                </a:lnTo>
                                <a:lnTo>
                                  <a:pt x="1169" y="750"/>
                                </a:lnTo>
                                <a:lnTo>
                                  <a:pt x="1157" y="749"/>
                                </a:lnTo>
                                <a:lnTo>
                                  <a:pt x="1146" y="749"/>
                                </a:lnTo>
                                <a:lnTo>
                                  <a:pt x="1124" y="748"/>
                                </a:lnTo>
                                <a:lnTo>
                                  <a:pt x="1105" y="746"/>
                                </a:lnTo>
                                <a:lnTo>
                                  <a:pt x="1087" y="745"/>
                                </a:lnTo>
                                <a:lnTo>
                                  <a:pt x="1076" y="743"/>
                                </a:lnTo>
                                <a:lnTo>
                                  <a:pt x="1071" y="742"/>
                                </a:lnTo>
                                <a:lnTo>
                                  <a:pt x="1067" y="741"/>
                                </a:lnTo>
                                <a:lnTo>
                                  <a:pt x="1063" y="740"/>
                                </a:lnTo>
                                <a:lnTo>
                                  <a:pt x="1061" y="739"/>
                                </a:lnTo>
                                <a:lnTo>
                                  <a:pt x="1056" y="737"/>
                                </a:lnTo>
                                <a:lnTo>
                                  <a:pt x="1053" y="735"/>
                                </a:lnTo>
                                <a:lnTo>
                                  <a:pt x="1053" y="734"/>
                                </a:lnTo>
                                <a:lnTo>
                                  <a:pt x="1053" y="732"/>
                                </a:lnTo>
                                <a:lnTo>
                                  <a:pt x="1054" y="730"/>
                                </a:lnTo>
                                <a:lnTo>
                                  <a:pt x="1057" y="728"/>
                                </a:lnTo>
                                <a:lnTo>
                                  <a:pt x="1061" y="727"/>
                                </a:lnTo>
                                <a:lnTo>
                                  <a:pt x="1065" y="725"/>
                                </a:lnTo>
                                <a:lnTo>
                                  <a:pt x="1071" y="724"/>
                                </a:lnTo>
                                <a:lnTo>
                                  <a:pt x="1079" y="722"/>
                                </a:lnTo>
                                <a:lnTo>
                                  <a:pt x="1087" y="721"/>
                                </a:lnTo>
                                <a:lnTo>
                                  <a:pt x="1096" y="720"/>
                                </a:lnTo>
                                <a:lnTo>
                                  <a:pt x="1106" y="718"/>
                                </a:lnTo>
                                <a:lnTo>
                                  <a:pt x="1118" y="716"/>
                                </a:lnTo>
                                <a:lnTo>
                                  <a:pt x="1131" y="714"/>
                                </a:lnTo>
                                <a:lnTo>
                                  <a:pt x="1144" y="711"/>
                                </a:lnTo>
                                <a:lnTo>
                                  <a:pt x="1159" y="709"/>
                                </a:lnTo>
                                <a:lnTo>
                                  <a:pt x="1167" y="707"/>
                                </a:lnTo>
                                <a:lnTo>
                                  <a:pt x="1176" y="706"/>
                                </a:lnTo>
                                <a:lnTo>
                                  <a:pt x="1193" y="702"/>
                                </a:lnTo>
                                <a:close/>
                                <a:moveTo>
                                  <a:pt x="1172" y="769"/>
                                </a:moveTo>
                                <a:lnTo>
                                  <a:pt x="1180" y="767"/>
                                </a:lnTo>
                                <a:lnTo>
                                  <a:pt x="1188" y="765"/>
                                </a:lnTo>
                                <a:lnTo>
                                  <a:pt x="1194" y="763"/>
                                </a:lnTo>
                                <a:lnTo>
                                  <a:pt x="1201" y="762"/>
                                </a:lnTo>
                                <a:lnTo>
                                  <a:pt x="1207" y="761"/>
                                </a:lnTo>
                                <a:lnTo>
                                  <a:pt x="1212" y="761"/>
                                </a:lnTo>
                                <a:lnTo>
                                  <a:pt x="1221" y="761"/>
                                </a:lnTo>
                                <a:lnTo>
                                  <a:pt x="1228" y="763"/>
                                </a:lnTo>
                                <a:lnTo>
                                  <a:pt x="1230" y="764"/>
                                </a:lnTo>
                                <a:lnTo>
                                  <a:pt x="1232" y="766"/>
                                </a:lnTo>
                                <a:lnTo>
                                  <a:pt x="1233" y="768"/>
                                </a:lnTo>
                                <a:lnTo>
                                  <a:pt x="1233" y="771"/>
                                </a:lnTo>
                                <a:lnTo>
                                  <a:pt x="1233" y="774"/>
                                </a:lnTo>
                                <a:lnTo>
                                  <a:pt x="1233" y="778"/>
                                </a:lnTo>
                                <a:lnTo>
                                  <a:pt x="1231" y="784"/>
                                </a:lnTo>
                                <a:lnTo>
                                  <a:pt x="1229" y="790"/>
                                </a:lnTo>
                                <a:lnTo>
                                  <a:pt x="1227" y="801"/>
                                </a:lnTo>
                                <a:lnTo>
                                  <a:pt x="1225" y="809"/>
                                </a:lnTo>
                                <a:lnTo>
                                  <a:pt x="1225" y="813"/>
                                </a:lnTo>
                                <a:lnTo>
                                  <a:pt x="1225" y="816"/>
                                </a:lnTo>
                                <a:lnTo>
                                  <a:pt x="1224" y="817"/>
                                </a:lnTo>
                                <a:lnTo>
                                  <a:pt x="1223" y="820"/>
                                </a:lnTo>
                                <a:lnTo>
                                  <a:pt x="1222" y="821"/>
                                </a:lnTo>
                                <a:lnTo>
                                  <a:pt x="1221" y="822"/>
                                </a:lnTo>
                                <a:lnTo>
                                  <a:pt x="1218" y="825"/>
                                </a:lnTo>
                                <a:lnTo>
                                  <a:pt x="1214" y="827"/>
                                </a:lnTo>
                                <a:lnTo>
                                  <a:pt x="1212" y="828"/>
                                </a:lnTo>
                                <a:lnTo>
                                  <a:pt x="1210" y="829"/>
                                </a:lnTo>
                                <a:lnTo>
                                  <a:pt x="1205" y="831"/>
                                </a:lnTo>
                                <a:lnTo>
                                  <a:pt x="1202" y="832"/>
                                </a:lnTo>
                                <a:lnTo>
                                  <a:pt x="1199" y="833"/>
                                </a:lnTo>
                                <a:lnTo>
                                  <a:pt x="1196" y="834"/>
                                </a:lnTo>
                                <a:lnTo>
                                  <a:pt x="1193" y="835"/>
                                </a:lnTo>
                                <a:lnTo>
                                  <a:pt x="1186" y="837"/>
                                </a:lnTo>
                                <a:lnTo>
                                  <a:pt x="1184" y="837"/>
                                </a:lnTo>
                                <a:lnTo>
                                  <a:pt x="1182" y="837"/>
                                </a:lnTo>
                                <a:lnTo>
                                  <a:pt x="1178" y="838"/>
                                </a:lnTo>
                                <a:lnTo>
                                  <a:pt x="1171" y="839"/>
                                </a:lnTo>
                                <a:lnTo>
                                  <a:pt x="1163" y="840"/>
                                </a:lnTo>
                                <a:lnTo>
                                  <a:pt x="1155" y="841"/>
                                </a:lnTo>
                                <a:lnTo>
                                  <a:pt x="1150" y="841"/>
                                </a:lnTo>
                                <a:lnTo>
                                  <a:pt x="1148" y="841"/>
                                </a:lnTo>
                                <a:lnTo>
                                  <a:pt x="1146" y="841"/>
                                </a:lnTo>
                                <a:lnTo>
                                  <a:pt x="1142" y="841"/>
                                </a:lnTo>
                                <a:lnTo>
                                  <a:pt x="1140" y="841"/>
                                </a:lnTo>
                                <a:lnTo>
                                  <a:pt x="1138" y="841"/>
                                </a:lnTo>
                                <a:lnTo>
                                  <a:pt x="1128" y="841"/>
                                </a:lnTo>
                                <a:lnTo>
                                  <a:pt x="1120" y="841"/>
                                </a:lnTo>
                                <a:lnTo>
                                  <a:pt x="1111" y="840"/>
                                </a:lnTo>
                                <a:lnTo>
                                  <a:pt x="1104" y="839"/>
                                </a:lnTo>
                                <a:lnTo>
                                  <a:pt x="1089" y="837"/>
                                </a:lnTo>
                                <a:lnTo>
                                  <a:pt x="1076" y="833"/>
                                </a:lnTo>
                                <a:lnTo>
                                  <a:pt x="1070" y="831"/>
                                </a:lnTo>
                                <a:lnTo>
                                  <a:pt x="1065" y="829"/>
                                </a:lnTo>
                                <a:lnTo>
                                  <a:pt x="1060" y="827"/>
                                </a:lnTo>
                                <a:lnTo>
                                  <a:pt x="1057" y="825"/>
                                </a:lnTo>
                                <a:lnTo>
                                  <a:pt x="1054" y="822"/>
                                </a:lnTo>
                                <a:lnTo>
                                  <a:pt x="1052" y="820"/>
                                </a:lnTo>
                                <a:lnTo>
                                  <a:pt x="1051" y="816"/>
                                </a:lnTo>
                                <a:lnTo>
                                  <a:pt x="1052" y="810"/>
                                </a:lnTo>
                                <a:lnTo>
                                  <a:pt x="1057" y="805"/>
                                </a:lnTo>
                                <a:lnTo>
                                  <a:pt x="1060" y="803"/>
                                </a:lnTo>
                                <a:lnTo>
                                  <a:pt x="1065" y="801"/>
                                </a:lnTo>
                                <a:lnTo>
                                  <a:pt x="1070" y="798"/>
                                </a:lnTo>
                                <a:lnTo>
                                  <a:pt x="1077" y="797"/>
                                </a:lnTo>
                                <a:lnTo>
                                  <a:pt x="1083" y="794"/>
                                </a:lnTo>
                                <a:lnTo>
                                  <a:pt x="1092" y="792"/>
                                </a:lnTo>
                                <a:lnTo>
                                  <a:pt x="1096" y="790"/>
                                </a:lnTo>
                                <a:lnTo>
                                  <a:pt x="1102" y="788"/>
                                </a:lnTo>
                                <a:lnTo>
                                  <a:pt x="1114" y="786"/>
                                </a:lnTo>
                                <a:lnTo>
                                  <a:pt x="1126" y="782"/>
                                </a:lnTo>
                                <a:lnTo>
                                  <a:pt x="1140" y="778"/>
                                </a:lnTo>
                                <a:lnTo>
                                  <a:pt x="1155" y="774"/>
                                </a:lnTo>
                                <a:lnTo>
                                  <a:pt x="1163" y="771"/>
                                </a:lnTo>
                                <a:lnTo>
                                  <a:pt x="1172" y="769"/>
                                </a:lnTo>
                                <a:close/>
                                <a:moveTo>
                                  <a:pt x="1251" y="795"/>
                                </a:moveTo>
                                <a:lnTo>
                                  <a:pt x="1258" y="786"/>
                                </a:lnTo>
                                <a:lnTo>
                                  <a:pt x="1265" y="778"/>
                                </a:lnTo>
                                <a:lnTo>
                                  <a:pt x="1272" y="771"/>
                                </a:lnTo>
                                <a:lnTo>
                                  <a:pt x="1280" y="765"/>
                                </a:lnTo>
                                <a:lnTo>
                                  <a:pt x="1288" y="759"/>
                                </a:lnTo>
                                <a:lnTo>
                                  <a:pt x="1296" y="755"/>
                                </a:lnTo>
                                <a:lnTo>
                                  <a:pt x="1305" y="751"/>
                                </a:lnTo>
                                <a:lnTo>
                                  <a:pt x="1314" y="749"/>
                                </a:lnTo>
                                <a:lnTo>
                                  <a:pt x="1324" y="746"/>
                                </a:lnTo>
                                <a:lnTo>
                                  <a:pt x="1335" y="744"/>
                                </a:lnTo>
                                <a:lnTo>
                                  <a:pt x="1347" y="742"/>
                                </a:lnTo>
                                <a:lnTo>
                                  <a:pt x="1360" y="741"/>
                                </a:lnTo>
                                <a:lnTo>
                                  <a:pt x="1380" y="740"/>
                                </a:lnTo>
                                <a:lnTo>
                                  <a:pt x="1401" y="739"/>
                                </a:lnTo>
                                <a:lnTo>
                                  <a:pt x="1423" y="740"/>
                                </a:lnTo>
                                <a:lnTo>
                                  <a:pt x="1433" y="740"/>
                                </a:lnTo>
                                <a:lnTo>
                                  <a:pt x="1444" y="741"/>
                                </a:lnTo>
                                <a:lnTo>
                                  <a:pt x="1456" y="742"/>
                                </a:lnTo>
                                <a:lnTo>
                                  <a:pt x="1467" y="744"/>
                                </a:lnTo>
                                <a:lnTo>
                                  <a:pt x="1479" y="746"/>
                                </a:lnTo>
                                <a:lnTo>
                                  <a:pt x="1489" y="749"/>
                                </a:lnTo>
                                <a:lnTo>
                                  <a:pt x="1498" y="750"/>
                                </a:lnTo>
                                <a:lnTo>
                                  <a:pt x="1505" y="753"/>
                                </a:lnTo>
                                <a:lnTo>
                                  <a:pt x="1511" y="756"/>
                                </a:lnTo>
                                <a:lnTo>
                                  <a:pt x="1516" y="759"/>
                                </a:lnTo>
                                <a:lnTo>
                                  <a:pt x="1520" y="762"/>
                                </a:lnTo>
                                <a:lnTo>
                                  <a:pt x="1523" y="765"/>
                                </a:lnTo>
                                <a:lnTo>
                                  <a:pt x="1525" y="769"/>
                                </a:lnTo>
                                <a:lnTo>
                                  <a:pt x="1526" y="773"/>
                                </a:lnTo>
                                <a:lnTo>
                                  <a:pt x="1525" y="775"/>
                                </a:lnTo>
                                <a:lnTo>
                                  <a:pt x="1523" y="779"/>
                                </a:lnTo>
                                <a:lnTo>
                                  <a:pt x="1520" y="782"/>
                                </a:lnTo>
                                <a:lnTo>
                                  <a:pt x="1518" y="783"/>
                                </a:lnTo>
                                <a:lnTo>
                                  <a:pt x="1516" y="785"/>
                                </a:lnTo>
                                <a:lnTo>
                                  <a:pt x="1511" y="788"/>
                                </a:lnTo>
                                <a:lnTo>
                                  <a:pt x="1505" y="790"/>
                                </a:lnTo>
                                <a:lnTo>
                                  <a:pt x="1498" y="793"/>
                                </a:lnTo>
                                <a:lnTo>
                                  <a:pt x="1489" y="796"/>
                                </a:lnTo>
                                <a:lnTo>
                                  <a:pt x="1480" y="798"/>
                                </a:lnTo>
                                <a:lnTo>
                                  <a:pt x="1469" y="800"/>
                                </a:lnTo>
                                <a:lnTo>
                                  <a:pt x="1458" y="802"/>
                                </a:lnTo>
                                <a:lnTo>
                                  <a:pt x="1447" y="805"/>
                                </a:lnTo>
                                <a:lnTo>
                                  <a:pt x="1435" y="807"/>
                                </a:lnTo>
                                <a:lnTo>
                                  <a:pt x="1422" y="808"/>
                                </a:lnTo>
                                <a:lnTo>
                                  <a:pt x="1408" y="810"/>
                                </a:lnTo>
                                <a:lnTo>
                                  <a:pt x="1394" y="812"/>
                                </a:lnTo>
                                <a:lnTo>
                                  <a:pt x="1336" y="818"/>
                                </a:lnTo>
                                <a:lnTo>
                                  <a:pt x="1280" y="826"/>
                                </a:lnTo>
                                <a:lnTo>
                                  <a:pt x="1273" y="826"/>
                                </a:lnTo>
                                <a:lnTo>
                                  <a:pt x="1267" y="826"/>
                                </a:lnTo>
                                <a:lnTo>
                                  <a:pt x="1261" y="826"/>
                                </a:lnTo>
                                <a:lnTo>
                                  <a:pt x="1257" y="826"/>
                                </a:lnTo>
                                <a:lnTo>
                                  <a:pt x="1252" y="825"/>
                                </a:lnTo>
                                <a:lnTo>
                                  <a:pt x="1249" y="824"/>
                                </a:lnTo>
                                <a:lnTo>
                                  <a:pt x="1246" y="822"/>
                                </a:lnTo>
                                <a:lnTo>
                                  <a:pt x="1245" y="821"/>
                                </a:lnTo>
                                <a:lnTo>
                                  <a:pt x="1243" y="818"/>
                                </a:lnTo>
                                <a:lnTo>
                                  <a:pt x="1242" y="816"/>
                                </a:lnTo>
                                <a:lnTo>
                                  <a:pt x="1242" y="813"/>
                                </a:lnTo>
                                <a:lnTo>
                                  <a:pt x="1242" y="811"/>
                                </a:lnTo>
                                <a:lnTo>
                                  <a:pt x="1243" y="807"/>
                                </a:lnTo>
                                <a:lnTo>
                                  <a:pt x="1245" y="803"/>
                                </a:lnTo>
                                <a:lnTo>
                                  <a:pt x="1247" y="799"/>
                                </a:lnTo>
                                <a:lnTo>
                                  <a:pt x="1251" y="795"/>
                                </a:lnTo>
                                <a:close/>
                                <a:moveTo>
                                  <a:pt x="1819" y="610"/>
                                </a:moveTo>
                                <a:lnTo>
                                  <a:pt x="1819" y="615"/>
                                </a:lnTo>
                                <a:lnTo>
                                  <a:pt x="1819" y="620"/>
                                </a:lnTo>
                                <a:lnTo>
                                  <a:pt x="1819" y="627"/>
                                </a:lnTo>
                                <a:lnTo>
                                  <a:pt x="1819" y="634"/>
                                </a:lnTo>
                                <a:lnTo>
                                  <a:pt x="1818" y="638"/>
                                </a:lnTo>
                                <a:lnTo>
                                  <a:pt x="1817" y="641"/>
                                </a:lnTo>
                                <a:lnTo>
                                  <a:pt x="1816" y="642"/>
                                </a:lnTo>
                                <a:lnTo>
                                  <a:pt x="1816" y="643"/>
                                </a:lnTo>
                                <a:lnTo>
                                  <a:pt x="1815" y="644"/>
                                </a:lnTo>
                                <a:lnTo>
                                  <a:pt x="1814" y="645"/>
                                </a:lnTo>
                                <a:lnTo>
                                  <a:pt x="1813" y="646"/>
                                </a:lnTo>
                                <a:lnTo>
                                  <a:pt x="1812" y="648"/>
                                </a:lnTo>
                                <a:lnTo>
                                  <a:pt x="1809" y="650"/>
                                </a:lnTo>
                                <a:lnTo>
                                  <a:pt x="1805" y="653"/>
                                </a:lnTo>
                                <a:lnTo>
                                  <a:pt x="1800" y="654"/>
                                </a:lnTo>
                                <a:lnTo>
                                  <a:pt x="1798" y="655"/>
                                </a:lnTo>
                                <a:lnTo>
                                  <a:pt x="1797" y="655"/>
                                </a:lnTo>
                                <a:lnTo>
                                  <a:pt x="1796" y="655"/>
                                </a:lnTo>
                                <a:lnTo>
                                  <a:pt x="1796" y="656"/>
                                </a:lnTo>
                                <a:lnTo>
                                  <a:pt x="1795" y="657"/>
                                </a:lnTo>
                                <a:lnTo>
                                  <a:pt x="1792" y="657"/>
                                </a:lnTo>
                                <a:lnTo>
                                  <a:pt x="1788" y="657"/>
                                </a:lnTo>
                                <a:lnTo>
                                  <a:pt x="1784" y="657"/>
                                </a:lnTo>
                                <a:lnTo>
                                  <a:pt x="1780" y="658"/>
                                </a:lnTo>
                                <a:lnTo>
                                  <a:pt x="1769" y="657"/>
                                </a:lnTo>
                                <a:lnTo>
                                  <a:pt x="1763" y="656"/>
                                </a:lnTo>
                                <a:lnTo>
                                  <a:pt x="1761" y="655"/>
                                </a:lnTo>
                                <a:lnTo>
                                  <a:pt x="1760" y="655"/>
                                </a:lnTo>
                                <a:lnTo>
                                  <a:pt x="1757" y="655"/>
                                </a:lnTo>
                                <a:lnTo>
                                  <a:pt x="1750" y="654"/>
                                </a:lnTo>
                                <a:lnTo>
                                  <a:pt x="1743" y="653"/>
                                </a:lnTo>
                                <a:lnTo>
                                  <a:pt x="1735" y="651"/>
                                </a:lnTo>
                                <a:lnTo>
                                  <a:pt x="1727" y="650"/>
                                </a:lnTo>
                                <a:lnTo>
                                  <a:pt x="1718" y="648"/>
                                </a:lnTo>
                                <a:lnTo>
                                  <a:pt x="1709" y="646"/>
                                </a:lnTo>
                                <a:lnTo>
                                  <a:pt x="1700" y="643"/>
                                </a:lnTo>
                                <a:lnTo>
                                  <a:pt x="1690" y="641"/>
                                </a:lnTo>
                                <a:lnTo>
                                  <a:pt x="1670" y="635"/>
                                </a:lnTo>
                                <a:lnTo>
                                  <a:pt x="1655" y="631"/>
                                </a:lnTo>
                                <a:lnTo>
                                  <a:pt x="1642" y="627"/>
                                </a:lnTo>
                                <a:lnTo>
                                  <a:pt x="1632" y="624"/>
                                </a:lnTo>
                                <a:lnTo>
                                  <a:pt x="1626" y="621"/>
                                </a:lnTo>
                                <a:lnTo>
                                  <a:pt x="1622" y="619"/>
                                </a:lnTo>
                                <a:lnTo>
                                  <a:pt x="1622" y="618"/>
                                </a:lnTo>
                                <a:lnTo>
                                  <a:pt x="1622" y="618"/>
                                </a:lnTo>
                                <a:lnTo>
                                  <a:pt x="1626" y="618"/>
                                </a:lnTo>
                                <a:lnTo>
                                  <a:pt x="1645" y="616"/>
                                </a:lnTo>
                                <a:lnTo>
                                  <a:pt x="1666" y="615"/>
                                </a:lnTo>
                                <a:lnTo>
                                  <a:pt x="1678" y="613"/>
                                </a:lnTo>
                                <a:lnTo>
                                  <a:pt x="1692" y="612"/>
                                </a:lnTo>
                                <a:lnTo>
                                  <a:pt x="1700" y="611"/>
                                </a:lnTo>
                                <a:lnTo>
                                  <a:pt x="1709" y="610"/>
                                </a:lnTo>
                                <a:lnTo>
                                  <a:pt x="1729" y="610"/>
                                </a:lnTo>
                                <a:lnTo>
                                  <a:pt x="1748" y="608"/>
                                </a:lnTo>
                                <a:lnTo>
                                  <a:pt x="1757" y="607"/>
                                </a:lnTo>
                                <a:lnTo>
                                  <a:pt x="1765" y="607"/>
                                </a:lnTo>
                                <a:lnTo>
                                  <a:pt x="1781" y="605"/>
                                </a:lnTo>
                                <a:lnTo>
                                  <a:pt x="1788" y="604"/>
                                </a:lnTo>
                                <a:lnTo>
                                  <a:pt x="1794" y="604"/>
                                </a:lnTo>
                                <a:lnTo>
                                  <a:pt x="1800" y="603"/>
                                </a:lnTo>
                                <a:lnTo>
                                  <a:pt x="1805" y="603"/>
                                </a:lnTo>
                                <a:lnTo>
                                  <a:pt x="1809" y="603"/>
                                </a:lnTo>
                                <a:lnTo>
                                  <a:pt x="1813" y="604"/>
                                </a:lnTo>
                                <a:lnTo>
                                  <a:pt x="1815" y="605"/>
                                </a:lnTo>
                                <a:lnTo>
                                  <a:pt x="1817" y="606"/>
                                </a:lnTo>
                                <a:lnTo>
                                  <a:pt x="1819" y="608"/>
                                </a:lnTo>
                                <a:lnTo>
                                  <a:pt x="1819" y="610"/>
                                </a:lnTo>
                                <a:close/>
                                <a:moveTo>
                                  <a:pt x="1755" y="669"/>
                                </a:moveTo>
                                <a:lnTo>
                                  <a:pt x="1761" y="670"/>
                                </a:lnTo>
                                <a:lnTo>
                                  <a:pt x="1767" y="672"/>
                                </a:lnTo>
                                <a:lnTo>
                                  <a:pt x="1772" y="674"/>
                                </a:lnTo>
                                <a:lnTo>
                                  <a:pt x="1776" y="676"/>
                                </a:lnTo>
                                <a:lnTo>
                                  <a:pt x="1779" y="677"/>
                                </a:lnTo>
                                <a:lnTo>
                                  <a:pt x="1781" y="680"/>
                                </a:lnTo>
                                <a:lnTo>
                                  <a:pt x="1782" y="682"/>
                                </a:lnTo>
                                <a:lnTo>
                                  <a:pt x="1783" y="685"/>
                                </a:lnTo>
                                <a:lnTo>
                                  <a:pt x="1782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7"/>
                                </a:lnTo>
                                <a:lnTo>
                                  <a:pt x="1781" y="688"/>
                                </a:lnTo>
                                <a:lnTo>
                                  <a:pt x="1781" y="689"/>
                                </a:lnTo>
                                <a:lnTo>
                                  <a:pt x="1779" y="691"/>
                                </a:lnTo>
                                <a:lnTo>
                                  <a:pt x="1777" y="692"/>
                                </a:lnTo>
                                <a:lnTo>
                                  <a:pt x="1776" y="692"/>
                                </a:lnTo>
                                <a:lnTo>
                                  <a:pt x="1776" y="693"/>
                                </a:lnTo>
                                <a:lnTo>
                                  <a:pt x="1772" y="695"/>
                                </a:lnTo>
                                <a:lnTo>
                                  <a:pt x="1767" y="697"/>
                                </a:lnTo>
                                <a:lnTo>
                                  <a:pt x="1761" y="698"/>
                                </a:lnTo>
                                <a:lnTo>
                                  <a:pt x="1755" y="700"/>
                                </a:lnTo>
                                <a:lnTo>
                                  <a:pt x="1747" y="702"/>
                                </a:lnTo>
                                <a:lnTo>
                                  <a:pt x="1739" y="704"/>
                                </a:lnTo>
                                <a:lnTo>
                                  <a:pt x="1731" y="706"/>
                                </a:lnTo>
                                <a:lnTo>
                                  <a:pt x="1721" y="710"/>
                                </a:lnTo>
                                <a:lnTo>
                                  <a:pt x="1711" y="713"/>
                                </a:lnTo>
                                <a:lnTo>
                                  <a:pt x="1700" y="717"/>
                                </a:lnTo>
                                <a:lnTo>
                                  <a:pt x="1688" y="722"/>
                                </a:lnTo>
                                <a:lnTo>
                                  <a:pt x="1676" y="727"/>
                                </a:lnTo>
                                <a:lnTo>
                                  <a:pt x="1658" y="734"/>
                                </a:lnTo>
                                <a:lnTo>
                                  <a:pt x="1641" y="741"/>
                                </a:lnTo>
                                <a:lnTo>
                                  <a:pt x="1626" y="746"/>
                                </a:lnTo>
                                <a:lnTo>
                                  <a:pt x="1613" y="752"/>
                                </a:lnTo>
                                <a:lnTo>
                                  <a:pt x="1599" y="757"/>
                                </a:lnTo>
                                <a:lnTo>
                                  <a:pt x="1587" y="762"/>
                                </a:lnTo>
                                <a:lnTo>
                                  <a:pt x="1579" y="764"/>
                                </a:lnTo>
                                <a:lnTo>
                                  <a:pt x="1576" y="764"/>
                                </a:lnTo>
                                <a:lnTo>
                                  <a:pt x="1573" y="765"/>
                                </a:lnTo>
                                <a:lnTo>
                                  <a:pt x="1568" y="764"/>
                                </a:lnTo>
                                <a:lnTo>
                                  <a:pt x="1565" y="763"/>
                                </a:lnTo>
                                <a:lnTo>
                                  <a:pt x="1563" y="759"/>
                                </a:lnTo>
                                <a:lnTo>
                                  <a:pt x="1562" y="755"/>
                                </a:lnTo>
                                <a:lnTo>
                                  <a:pt x="1563" y="749"/>
                                </a:lnTo>
                                <a:lnTo>
                                  <a:pt x="1565" y="741"/>
                                </a:lnTo>
                                <a:lnTo>
                                  <a:pt x="1567" y="734"/>
                                </a:lnTo>
                                <a:lnTo>
                                  <a:pt x="1568" y="730"/>
                                </a:lnTo>
                                <a:lnTo>
                                  <a:pt x="1570" y="726"/>
                                </a:lnTo>
                                <a:lnTo>
                                  <a:pt x="1576" y="714"/>
                                </a:lnTo>
                                <a:lnTo>
                                  <a:pt x="1582" y="703"/>
                                </a:lnTo>
                                <a:lnTo>
                                  <a:pt x="1588" y="694"/>
                                </a:lnTo>
                                <a:lnTo>
                                  <a:pt x="1594" y="686"/>
                                </a:lnTo>
                                <a:lnTo>
                                  <a:pt x="1600" y="679"/>
                                </a:lnTo>
                                <a:lnTo>
                                  <a:pt x="1607" y="674"/>
                                </a:lnTo>
                                <a:lnTo>
                                  <a:pt x="1614" y="671"/>
                                </a:lnTo>
                                <a:lnTo>
                                  <a:pt x="1621" y="669"/>
                                </a:lnTo>
                                <a:lnTo>
                                  <a:pt x="1635" y="666"/>
                                </a:lnTo>
                                <a:lnTo>
                                  <a:pt x="1652" y="664"/>
                                </a:lnTo>
                                <a:lnTo>
                                  <a:pt x="1669" y="663"/>
                                </a:lnTo>
                                <a:lnTo>
                                  <a:pt x="1688" y="663"/>
                                </a:lnTo>
                                <a:lnTo>
                                  <a:pt x="1707" y="663"/>
                                </a:lnTo>
                                <a:lnTo>
                                  <a:pt x="1724" y="664"/>
                                </a:lnTo>
                                <a:lnTo>
                                  <a:pt x="1740" y="666"/>
                                </a:lnTo>
                                <a:lnTo>
                                  <a:pt x="1755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17" y="13"/>
                                </a:move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0">
                                <a:moveTo>
                                  <a:pt x="123" y="149"/>
                                </a:moveTo>
                                <a:lnTo>
                                  <a:pt x="123" y="149"/>
                                </a:lnTo>
                                <a:lnTo>
                                  <a:pt x="123" y="165"/>
                                </a:lnTo>
                                <a:lnTo>
                                  <a:pt x="123" y="187"/>
                                </a:lnTo>
                                <a:lnTo>
                                  <a:pt x="123" y="210"/>
                                </a:lnTo>
                                <a:lnTo>
                                  <a:pt x="123" y="234"/>
                                </a:lnTo>
                                <a:lnTo>
                                  <a:pt x="123" y="260"/>
                                </a:lnTo>
                                <a:lnTo>
                                  <a:pt x="178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6" y="11"/>
                                </a:lnTo>
                                <a:lnTo>
                                  <a:pt x="24" y="15"/>
                                </a:lnTo>
                                <a:lnTo>
                                  <a:pt x="31" y="19"/>
                                </a:lnTo>
                                <a:lnTo>
                                  <a:pt x="38" y="24"/>
                                </a:lnTo>
                                <a:lnTo>
                                  <a:pt x="45" y="28"/>
                                </a:lnTo>
                                <a:lnTo>
                                  <a:pt x="59" y="40"/>
                                </a:lnTo>
                                <a:lnTo>
                                  <a:pt x="66" y="46"/>
                                </a:lnTo>
                                <a:lnTo>
                                  <a:pt x="73" y="53"/>
                                </a:lnTo>
                                <a:lnTo>
                                  <a:pt x="86" y="68"/>
                                </a:lnTo>
                                <a:lnTo>
                                  <a:pt x="97" y="82"/>
                                </a:lnTo>
                                <a:lnTo>
                                  <a:pt x="101" y="88"/>
                                </a:lnTo>
                                <a:lnTo>
                                  <a:pt x="106" y="96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2" y="109"/>
                                </a:lnTo>
                                <a:lnTo>
                                  <a:pt x="118" y="122"/>
                                </a:lnTo>
                                <a:lnTo>
                                  <a:pt x="119" y="129"/>
                                </a:lnTo>
                                <a:lnTo>
                                  <a:pt x="119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35"/>
                                </a:lnTo>
                                <a:lnTo>
                                  <a:pt x="123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07680"/>
                            <a:ext cx="58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">
                                <a:moveTo>
                                  <a:pt x="123" y="0"/>
                                </a:moveTo>
                                <a:lnTo>
                                  <a:pt x="1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23" y="16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2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1"/>
                                </a:lnTo>
                                <a:lnTo>
                                  <a:pt x="0" y="167"/>
                                </a:lnTo>
                                <a:lnTo>
                                  <a:pt x="0" y="262"/>
                                </a:lnTo>
                                <a:lnTo>
                                  <a:pt x="32" y="262"/>
                                </a:lnTo>
                                <a:lnTo>
                                  <a:pt x="32" y="167"/>
                                </a:lnTo>
                                <a:lnTo>
                                  <a:pt x="32" y="151"/>
                                </a:lnTo>
                                <a:lnTo>
                                  <a:pt x="32" y="7"/>
                                </a:lnTo>
                                <a:lnTo>
                                  <a:pt x="32" y="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221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20">
                                <a:moveTo>
                                  <a:pt x="285" y="0"/>
                                </a:moveTo>
                                <a:lnTo>
                                  <a:pt x="253" y="0"/>
                                </a:lnTo>
                                <a:lnTo>
                                  <a:pt x="177" y="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6" y="20"/>
                                </a:lnTo>
                                <a:lnTo>
                                  <a:pt x="463" y="20"/>
                                </a:lnTo>
                                <a:lnTo>
                                  <a:pt x="463" y="0"/>
                                </a:lnTo>
                                <a:lnTo>
                                  <a:pt x="463" y="0"/>
                                </a:lnTo>
                                <a:lnTo>
                                  <a:pt x="408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7068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">
                                <a:moveTo>
                                  <a:pt x="411" y="30"/>
                                </a:moveTo>
                                <a:lnTo>
                                  <a:pt x="416" y="23"/>
                                </a:lnTo>
                                <a:lnTo>
                                  <a:pt x="418" y="20"/>
                                </a:lnTo>
                                <a:lnTo>
                                  <a:pt x="422" y="18"/>
                                </a:lnTo>
                                <a:lnTo>
                                  <a:pt x="426" y="15"/>
                                </a:lnTo>
                                <a:lnTo>
                                  <a:pt x="431" y="13"/>
                                </a:lnTo>
                                <a:lnTo>
                                  <a:pt x="443" y="10"/>
                                </a:lnTo>
                                <a:lnTo>
                                  <a:pt x="450" y="8"/>
                                </a:lnTo>
                                <a:lnTo>
                                  <a:pt x="457" y="7"/>
                                </a:lnTo>
                                <a:lnTo>
                                  <a:pt x="457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2"/>
                                </a:lnTo>
                                <a:lnTo>
                                  <a:pt x="24" y="5"/>
                                </a:lnTo>
                                <a:lnTo>
                                  <a:pt x="34" y="8"/>
                                </a:lnTo>
                                <a:lnTo>
                                  <a:pt x="43" y="11"/>
                                </a:lnTo>
                                <a:lnTo>
                                  <a:pt x="49" y="15"/>
                                </a:lnTo>
                                <a:lnTo>
                                  <a:pt x="55" y="19"/>
                                </a:lnTo>
                                <a:lnTo>
                                  <a:pt x="59" y="24"/>
                                </a:lnTo>
                                <a:lnTo>
                                  <a:pt x="62" y="30"/>
                                </a:lnTo>
                                <a:lnTo>
                                  <a:pt x="41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609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3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lnTo>
                                  <a:pt x="0" y="158"/>
                                </a:lnTo>
                                <a:lnTo>
                                  <a:pt x="0" y="253"/>
                                </a:lnTo>
                                <a:lnTo>
                                  <a:pt x="32" y="253"/>
                                </a:lnTo>
                                <a:lnTo>
                                  <a:pt x="32" y="158"/>
                                </a:lnTo>
                                <a:lnTo>
                                  <a:pt x="32" y="14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prstGeom prst="rect">
                            <a:avLst/>
                          </a:pr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40" y="1"/>
                                </a:move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119" y="0"/>
                                </a:move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227" y="10"/>
                                </a:move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82" y="17"/>
                                </a:move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72" y="10"/>
                                </a:move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31"/>
                                </a:move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221" y="22"/>
                                </a:move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82">
                                <a:moveTo>
                                  <a:pt x="251" y="25"/>
                                </a:move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  <a:lnTo>
                                  <a:pt x="29" y="471"/>
                                </a:lnTo>
                                <a:lnTo>
                                  <a:pt x="49" y="476"/>
                                </a:lnTo>
                                <a:lnTo>
                                  <a:pt x="59" y="479"/>
                                </a:lnTo>
                                <a:lnTo>
                                  <a:pt x="70" y="482"/>
                                </a:lnTo>
                                <a:lnTo>
                                  <a:pt x="63" y="462"/>
                                </a:lnTo>
                                <a:lnTo>
                                  <a:pt x="59" y="443"/>
                                </a:lnTo>
                                <a:lnTo>
                                  <a:pt x="55" y="426"/>
                                </a:lnTo>
                                <a:lnTo>
                                  <a:pt x="52" y="409"/>
                                </a:lnTo>
                                <a:lnTo>
                                  <a:pt x="49" y="393"/>
                                </a:lnTo>
                                <a:lnTo>
                                  <a:pt x="48" y="377"/>
                                </a:lnTo>
                                <a:lnTo>
                                  <a:pt x="47" y="361"/>
                                </a:lnTo>
                                <a:lnTo>
                                  <a:pt x="48" y="346"/>
                                </a:lnTo>
                                <a:lnTo>
                                  <a:pt x="51" y="317"/>
                                </a:lnTo>
                                <a:lnTo>
                                  <a:pt x="54" y="299"/>
                                </a:lnTo>
                                <a:lnTo>
                                  <a:pt x="59" y="281"/>
                                </a:lnTo>
                                <a:lnTo>
                                  <a:pt x="65" y="262"/>
                                </a:lnTo>
                                <a:lnTo>
                                  <a:pt x="73" y="243"/>
                                </a:lnTo>
                                <a:lnTo>
                                  <a:pt x="81" y="224"/>
                                </a:lnTo>
                                <a:lnTo>
                                  <a:pt x="92" y="204"/>
                                </a:lnTo>
                                <a:lnTo>
                                  <a:pt x="103" y="184"/>
                                </a:lnTo>
                                <a:lnTo>
                                  <a:pt x="116" y="165"/>
                                </a:lnTo>
                                <a:lnTo>
                                  <a:pt x="130" y="145"/>
                                </a:lnTo>
                                <a:lnTo>
                                  <a:pt x="146" y="127"/>
                                </a:lnTo>
                                <a:lnTo>
                                  <a:pt x="164" y="110"/>
                                </a:lnTo>
                                <a:lnTo>
                                  <a:pt x="183" y="95"/>
                                </a:lnTo>
                                <a:lnTo>
                                  <a:pt x="204" y="81"/>
                                </a:lnTo>
                                <a:lnTo>
                                  <a:pt x="215" y="75"/>
                                </a:lnTo>
                                <a:lnTo>
                                  <a:pt x="227" y="70"/>
                                </a:lnTo>
                                <a:lnTo>
                                  <a:pt x="252" y="59"/>
                                </a:lnTo>
                                <a:lnTo>
                                  <a:pt x="279" y="50"/>
                                </a:lnTo>
                                <a:lnTo>
                                  <a:pt x="306" y="42"/>
                                </a:lnTo>
                                <a:lnTo>
                                  <a:pt x="320" y="38"/>
                                </a:lnTo>
                                <a:lnTo>
                                  <a:pt x="335" y="36"/>
                                </a:lnTo>
                                <a:lnTo>
                                  <a:pt x="365" y="31"/>
                                </a:lnTo>
                                <a:lnTo>
                                  <a:pt x="396" y="27"/>
                                </a:lnTo>
                                <a:lnTo>
                                  <a:pt x="428" y="24"/>
                                </a:lnTo>
                                <a:lnTo>
                                  <a:pt x="461" y="23"/>
                                </a:lnTo>
                                <a:lnTo>
                                  <a:pt x="496" y="23"/>
                                </a:lnTo>
                                <a:lnTo>
                                  <a:pt x="513" y="23"/>
                                </a:lnTo>
                                <a:lnTo>
                                  <a:pt x="532" y="25"/>
                                </a:lnTo>
                                <a:lnTo>
                                  <a:pt x="561" y="27"/>
                                </a:lnTo>
                                <a:lnTo>
                                  <a:pt x="590" y="31"/>
                                </a:lnTo>
                                <a:lnTo>
                                  <a:pt x="600" y="31"/>
                                </a:lnTo>
                                <a:lnTo>
                                  <a:pt x="609" y="32"/>
                                </a:lnTo>
                                <a:lnTo>
                                  <a:pt x="618" y="33"/>
                                </a:lnTo>
                                <a:lnTo>
                                  <a:pt x="626" y="35"/>
                                </a:lnTo>
                                <a:lnTo>
                                  <a:pt x="633" y="37"/>
                                </a:lnTo>
                                <a:lnTo>
                                  <a:pt x="640" y="40"/>
                                </a:lnTo>
                                <a:lnTo>
                                  <a:pt x="646" y="43"/>
                                </a:lnTo>
                                <a:lnTo>
                                  <a:pt x="652" y="47"/>
                                </a:lnTo>
                                <a:lnTo>
                                  <a:pt x="662" y="48"/>
                                </a:lnTo>
                                <a:lnTo>
                                  <a:pt x="672" y="50"/>
                                </a:lnTo>
                                <a:lnTo>
                                  <a:pt x="680" y="52"/>
                                </a:lnTo>
                                <a:lnTo>
                                  <a:pt x="688" y="56"/>
                                </a:ln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236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20">
                                <a:moveTo>
                                  <a:pt x="186" y="12"/>
                                </a:move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  <a:lnTo>
                                  <a:pt x="73" y="502"/>
                                </a:lnTo>
                                <a:lnTo>
                                  <a:pt x="115" y="506"/>
                                </a:lnTo>
                                <a:lnTo>
                                  <a:pt x="158" y="509"/>
                                </a:lnTo>
                                <a:lnTo>
                                  <a:pt x="201" y="512"/>
                                </a:lnTo>
                                <a:lnTo>
                                  <a:pt x="287" y="517"/>
                                </a:lnTo>
                                <a:lnTo>
                                  <a:pt x="374" y="520"/>
                                </a:lnTo>
                                <a:lnTo>
                                  <a:pt x="402" y="520"/>
                                </a:lnTo>
                                <a:lnTo>
                                  <a:pt x="417" y="520"/>
                                </a:lnTo>
                                <a:lnTo>
                                  <a:pt x="424" y="520"/>
                                </a:lnTo>
                                <a:lnTo>
                                  <a:pt x="428" y="520"/>
                                </a:lnTo>
                                <a:lnTo>
                                  <a:pt x="429" y="520"/>
                                </a:lnTo>
                                <a:lnTo>
                                  <a:pt x="430" y="520"/>
                                </a:lnTo>
                                <a:lnTo>
                                  <a:pt x="432" y="520"/>
                                </a:lnTo>
                                <a:lnTo>
                                  <a:pt x="460" y="520"/>
                                </a:lnTo>
                                <a:lnTo>
                                  <a:pt x="490" y="520"/>
                                </a:lnTo>
                                <a:lnTo>
                                  <a:pt x="492" y="487"/>
                                </a:lnTo>
                                <a:lnTo>
                                  <a:pt x="492" y="477"/>
                                </a:lnTo>
                                <a:lnTo>
                                  <a:pt x="492" y="468"/>
                                </a:lnTo>
                                <a:lnTo>
                                  <a:pt x="493" y="450"/>
                                </a:lnTo>
                                <a:lnTo>
                                  <a:pt x="494" y="412"/>
                                </a:lnTo>
                                <a:lnTo>
                                  <a:pt x="494" y="405"/>
                                </a:lnTo>
                                <a:lnTo>
                                  <a:pt x="495" y="374"/>
                                </a:lnTo>
                                <a:lnTo>
                                  <a:pt x="494" y="336"/>
                                </a:lnTo>
                                <a:lnTo>
                                  <a:pt x="494" y="334"/>
                                </a:lnTo>
                                <a:lnTo>
                                  <a:pt x="494" y="333"/>
                                </a:lnTo>
                                <a:lnTo>
                                  <a:pt x="493" y="316"/>
                                </a:lnTo>
                                <a:lnTo>
                                  <a:pt x="492" y="300"/>
                                </a:lnTo>
                                <a:lnTo>
                                  <a:pt x="491" y="292"/>
                                </a:lnTo>
                                <a:lnTo>
                                  <a:pt x="490" y="284"/>
                                </a:lnTo>
                                <a:lnTo>
                                  <a:pt x="490" y="267"/>
                                </a:lnTo>
                                <a:lnTo>
                                  <a:pt x="487" y="250"/>
                                </a:lnTo>
                                <a:lnTo>
                                  <a:pt x="485" y="233"/>
                                </a:lnTo>
                                <a:lnTo>
                                  <a:pt x="484" y="224"/>
                                </a:lnTo>
                                <a:lnTo>
                                  <a:pt x="483" y="215"/>
                                </a:lnTo>
                                <a:lnTo>
                                  <a:pt x="481" y="198"/>
                                </a:lnTo>
                                <a:lnTo>
                                  <a:pt x="478" y="180"/>
                                </a:lnTo>
                                <a:lnTo>
                                  <a:pt x="474" y="163"/>
                                </a:lnTo>
                                <a:lnTo>
                                  <a:pt x="469" y="147"/>
                                </a:lnTo>
                                <a:lnTo>
                                  <a:pt x="464" y="132"/>
                                </a:lnTo>
                                <a:lnTo>
                                  <a:pt x="458" y="117"/>
                                </a:lnTo>
                                <a:lnTo>
                                  <a:pt x="450" y="103"/>
                                </a:lnTo>
                                <a:lnTo>
                                  <a:pt x="441" y="90"/>
                                </a:lnTo>
                                <a:lnTo>
                                  <a:pt x="432" y="78"/>
                                </a:lnTo>
                                <a:lnTo>
                                  <a:pt x="426" y="76"/>
                                </a:lnTo>
                                <a:lnTo>
                                  <a:pt x="419" y="73"/>
                                </a:lnTo>
                                <a:lnTo>
                                  <a:pt x="408" y="64"/>
                                </a:lnTo>
                                <a:lnTo>
                                  <a:pt x="401" y="59"/>
                                </a:lnTo>
                                <a:lnTo>
                                  <a:pt x="396" y="54"/>
                                </a:lnTo>
                                <a:lnTo>
                                  <a:pt x="391" y="48"/>
                                </a:lnTo>
                                <a:lnTo>
                                  <a:pt x="386" y="41"/>
                                </a:lnTo>
                                <a:lnTo>
                                  <a:pt x="373" y="33"/>
                                </a:lnTo>
                                <a:lnTo>
                                  <a:pt x="360" y="27"/>
                                </a:lnTo>
                                <a:lnTo>
                                  <a:pt x="346" y="21"/>
                                </a:lnTo>
                                <a:lnTo>
                                  <a:pt x="333" y="16"/>
                                </a:lnTo>
                                <a:lnTo>
                                  <a:pt x="318" y="11"/>
                                </a:lnTo>
                                <a:lnTo>
                                  <a:pt x="303" y="6"/>
                                </a:lnTo>
                                <a:lnTo>
                                  <a:pt x="287" y="3"/>
                                </a:lnTo>
                                <a:lnTo>
                                  <a:pt x="271" y="0"/>
                                </a:ln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close/>
                                <a:moveTo>
                                  <a:pt x="83" y="240"/>
                                </a:moveTo>
                                <a:lnTo>
                                  <a:pt x="85" y="233"/>
                                </a:lnTo>
                                <a:lnTo>
                                  <a:pt x="88" y="229"/>
                                </a:lnTo>
                                <a:lnTo>
                                  <a:pt x="90" y="227"/>
                                </a:lnTo>
                                <a:lnTo>
                                  <a:pt x="93" y="226"/>
                                </a:lnTo>
                                <a:lnTo>
                                  <a:pt x="96" y="227"/>
                                </a:lnTo>
                                <a:lnTo>
                                  <a:pt x="98" y="229"/>
                                </a:lnTo>
                                <a:lnTo>
                                  <a:pt x="100" y="233"/>
                                </a:lnTo>
                                <a:lnTo>
                                  <a:pt x="103" y="240"/>
                                </a:lnTo>
                                <a:lnTo>
                                  <a:pt x="104" y="244"/>
                                </a:lnTo>
                                <a:lnTo>
                                  <a:pt x="107" y="243"/>
                                </a:lnTo>
                                <a:lnTo>
                                  <a:pt x="109" y="243"/>
                                </a:lnTo>
                                <a:lnTo>
                                  <a:pt x="112" y="246"/>
                                </a:lnTo>
                                <a:lnTo>
                                  <a:pt x="114" y="250"/>
                                </a:lnTo>
                                <a:lnTo>
                                  <a:pt x="116" y="256"/>
                                </a:lnTo>
                                <a:lnTo>
                                  <a:pt x="118" y="263"/>
                                </a:lnTo>
                                <a:lnTo>
                                  <a:pt x="119" y="271"/>
                                </a:lnTo>
                                <a:lnTo>
                                  <a:pt x="120" y="279"/>
                                </a:lnTo>
                                <a:lnTo>
                                  <a:pt x="120" y="289"/>
                                </a:lnTo>
                                <a:lnTo>
                                  <a:pt x="120" y="290"/>
                                </a:lnTo>
                                <a:lnTo>
                                  <a:pt x="120" y="293"/>
                                </a:lnTo>
                                <a:lnTo>
                                  <a:pt x="120" y="297"/>
                                </a:lnTo>
                                <a:lnTo>
                                  <a:pt x="119" y="306"/>
                                </a:lnTo>
                                <a:lnTo>
                                  <a:pt x="118" y="310"/>
                                </a:lnTo>
                                <a:lnTo>
                                  <a:pt x="118" y="311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21"/>
                                </a:lnTo>
                                <a:lnTo>
                                  <a:pt x="114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09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3"/>
                                </a:lnTo>
                                <a:lnTo>
                                  <a:pt x="108" y="334"/>
                                </a:lnTo>
                                <a:lnTo>
                                  <a:pt x="107" y="334"/>
                                </a:lnTo>
                                <a:lnTo>
                                  <a:pt x="104" y="333"/>
                                </a:lnTo>
                                <a:lnTo>
                                  <a:pt x="101" y="330"/>
                                </a:lnTo>
                                <a:lnTo>
                                  <a:pt x="99" y="326"/>
                                </a:lnTo>
                                <a:lnTo>
                                  <a:pt x="97" y="321"/>
                                </a:lnTo>
                                <a:lnTo>
                                  <a:pt x="96" y="317"/>
                                </a:lnTo>
                                <a:lnTo>
                                  <a:pt x="93" y="317"/>
                                </a:lnTo>
                                <a:lnTo>
                                  <a:pt x="90" y="316"/>
                                </a:lnTo>
                                <a:lnTo>
                                  <a:pt x="88" y="314"/>
                                </a:lnTo>
                                <a:lnTo>
                                  <a:pt x="85" y="309"/>
                                </a:lnTo>
                                <a:lnTo>
                                  <a:pt x="83" y="304"/>
                                </a:lnTo>
                                <a:lnTo>
                                  <a:pt x="81" y="296"/>
                                </a:lnTo>
                                <a:lnTo>
                                  <a:pt x="80" y="289"/>
                                </a:lnTo>
                                <a:lnTo>
                                  <a:pt x="79" y="281"/>
                                </a:lnTo>
                                <a:lnTo>
                                  <a:pt x="80" y="272"/>
                                </a:lnTo>
                                <a:lnTo>
                                  <a:pt x="79" y="262"/>
                                </a:lnTo>
                                <a:lnTo>
                                  <a:pt x="80" y="254"/>
                                </a:lnTo>
                                <a:lnTo>
                                  <a:pt x="81" y="247"/>
                                </a:lnTo>
                                <a:lnTo>
                                  <a:pt x="83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1">
                                <a:moveTo>
                                  <a:pt x="14" y="0"/>
                                </a:move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5" y="84"/>
                                </a:lnTo>
                                <a:lnTo>
                                  <a:pt x="15" y="77"/>
                                </a:lnTo>
                                <a:lnTo>
                                  <a:pt x="14" y="63"/>
                                </a:lnTo>
                                <a:lnTo>
                                  <a:pt x="14" y="53"/>
                                </a:lnTo>
                                <a:lnTo>
                                  <a:pt x="15" y="45"/>
                                </a:ln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2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2504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1">
                                <a:moveTo>
                                  <a:pt x="11" y="0"/>
                                </a:moveTo>
                                <a:lnTo>
                                  <a:pt x="8" y="1"/>
                                </a:lnTo>
                                <a:lnTo>
                                  <a:pt x="9" y="7"/>
                                </a:lnTo>
                                <a:lnTo>
                                  <a:pt x="10" y="14"/>
                                </a:lnTo>
                                <a:lnTo>
                                  <a:pt x="10" y="21"/>
                                </a:lnTo>
                                <a:lnTo>
                                  <a:pt x="11" y="29"/>
                                </a:lnTo>
                                <a:lnTo>
                                  <a:pt x="10" y="31"/>
                                </a:lnTo>
                                <a:lnTo>
                                  <a:pt x="10" y="33"/>
                                </a:lnTo>
                                <a:lnTo>
                                  <a:pt x="10" y="38"/>
                                </a:lnTo>
                                <a:lnTo>
                                  <a:pt x="10" y="46"/>
                                </a:lnTo>
                                <a:lnTo>
                                  <a:pt x="9" y="49"/>
                                </a:lnTo>
                                <a:lnTo>
                                  <a:pt x="8" y="51"/>
                                </a:lnTo>
                                <a:lnTo>
                                  <a:pt x="8" y="53"/>
                                </a:lnTo>
                                <a:lnTo>
                                  <a:pt x="7" y="61"/>
                                </a:lnTo>
                                <a:lnTo>
                                  <a:pt x="5" y="65"/>
                                </a:lnTo>
                                <a:lnTo>
                                  <a:pt x="3" y="69"/>
                                </a:lnTo>
                                <a:lnTo>
                                  <a:pt x="1" y="72"/>
                                </a:lnTo>
                                <a:lnTo>
                                  <a:pt x="0" y="74"/>
                                </a:lnTo>
                                <a:lnTo>
                                  <a:pt x="1" y="78"/>
                                </a:lnTo>
                                <a:lnTo>
                                  <a:pt x="3" y="83"/>
                                </a:lnTo>
                                <a:lnTo>
                                  <a:pt x="5" y="87"/>
                                </a:lnTo>
                                <a:lnTo>
                                  <a:pt x="8" y="90"/>
                                </a:lnTo>
                                <a:lnTo>
                                  <a:pt x="11" y="91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lnTo>
                                  <a:pt x="12" y="90"/>
                                </a:lnTo>
                                <a:lnTo>
                                  <a:pt x="13" y="90"/>
                                </a:lnTo>
                                <a:lnTo>
                                  <a:pt x="16" y="87"/>
                                </a:lnTo>
                                <a:lnTo>
                                  <a:pt x="18" y="83"/>
                                </a:lnTo>
                                <a:lnTo>
                                  <a:pt x="20" y="78"/>
                                </a:lnTo>
                                <a:lnTo>
                                  <a:pt x="22" y="71"/>
                                </a:lnTo>
                                <a:lnTo>
                                  <a:pt x="22" y="68"/>
                                </a:lnTo>
                                <a:lnTo>
                                  <a:pt x="22" y="67"/>
                                </a:lnTo>
                                <a:lnTo>
                                  <a:pt x="23" y="63"/>
                                </a:lnTo>
                                <a:lnTo>
                                  <a:pt x="24" y="54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4" y="46"/>
                                </a:lnTo>
                                <a:lnTo>
                                  <a:pt x="24" y="36"/>
                                </a:lnTo>
                                <a:lnTo>
                                  <a:pt x="23" y="28"/>
                                </a:lnTo>
                                <a:lnTo>
                                  <a:pt x="22" y="20"/>
                                </a:lnTo>
                                <a:lnTo>
                                  <a:pt x="20" y="13"/>
                                </a:lnTo>
                                <a:lnTo>
                                  <a:pt x="18" y="7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576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3">
                                <a:moveTo>
                                  <a:pt x="4" y="12"/>
                                </a:moveTo>
                                <a:lnTo>
                                  <a:pt x="2" y="19"/>
                                </a:lnTo>
                                <a:lnTo>
                                  <a:pt x="1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" y="59"/>
                                </a:lnTo>
                                <a:lnTo>
                                  <a:pt x="1" y="66"/>
                                </a:lnTo>
                                <a:lnTo>
                                  <a:pt x="3" y="73"/>
                                </a:lnTo>
                                <a:lnTo>
                                  <a:pt x="4" y="71"/>
                                </a:lnTo>
                                <a:lnTo>
                                  <a:pt x="6" y="68"/>
                                </a:lnTo>
                                <a:lnTo>
                                  <a:pt x="8" y="64"/>
                                </a:lnTo>
                                <a:lnTo>
                                  <a:pt x="10" y="60"/>
                                </a:lnTo>
                                <a:lnTo>
                                  <a:pt x="11" y="52"/>
                                </a:lnTo>
                                <a:lnTo>
                                  <a:pt x="11" y="50"/>
                                </a:lnTo>
                                <a:lnTo>
                                  <a:pt x="12" y="48"/>
                                </a:lnTo>
                                <a:lnTo>
                                  <a:pt x="13" y="45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3" y="20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lnTo>
                                  <a:pt x="11" y="0"/>
                                </a:lnTo>
                                <a:lnTo>
                                  <a:pt x="8" y="1"/>
                                </a:lnTo>
                                <a:lnTo>
                                  <a:pt x="7" y="4"/>
                                </a:lnTo>
                                <a:lnTo>
                                  <a:pt x="5" y="7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5060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9">
                                <a:moveTo>
                                  <a:pt x="7" y="24"/>
                                </a:moveTo>
                                <a:lnTo>
                                  <a:pt x="5" y="25"/>
                                </a:lnTo>
                                <a:lnTo>
                                  <a:pt x="1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0"/>
                                </a:lnTo>
                                <a:lnTo>
                                  <a:pt x="1" y="42"/>
                                </a:lnTo>
                                <a:lnTo>
                                  <a:pt x="2" y="44"/>
                                </a:lnTo>
                                <a:lnTo>
                                  <a:pt x="6" y="48"/>
                                </a:lnTo>
                                <a:lnTo>
                                  <a:pt x="11" y="52"/>
                                </a:lnTo>
                                <a:lnTo>
                                  <a:pt x="14" y="53"/>
                                </a:lnTo>
                                <a:lnTo>
                                  <a:pt x="19" y="55"/>
                                </a:lnTo>
                                <a:lnTo>
                                  <a:pt x="23" y="57"/>
                                </a:lnTo>
                                <a:lnTo>
                                  <a:pt x="29" y="57"/>
                                </a:lnTo>
                                <a:lnTo>
                                  <a:pt x="29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59"/>
                                </a:lnTo>
                                <a:lnTo>
                                  <a:pt x="38" y="61"/>
                                </a:lnTo>
                                <a:lnTo>
                                  <a:pt x="47" y="65"/>
                                </a:lnTo>
                                <a:lnTo>
                                  <a:pt x="53" y="67"/>
                                </a:lnTo>
                                <a:lnTo>
                                  <a:pt x="60" y="71"/>
                                </a:lnTo>
                                <a:lnTo>
                                  <a:pt x="66" y="74"/>
                                </a:lnTo>
                                <a:lnTo>
                                  <a:pt x="69" y="75"/>
                                </a:lnTo>
                                <a:lnTo>
                                  <a:pt x="69" y="75"/>
                                </a:lnTo>
                                <a:lnTo>
                                  <a:pt x="70" y="75"/>
                                </a:lnTo>
                                <a:lnTo>
                                  <a:pt x="72" y="76"/>
                                </a:lnTo>
                                <a:lnTo>
                                  <a:pt x="77" y="78"/>
                                </a:lnTo>
                                <a:lnTo>
                                  <a:pt x="78" y="78"/>
                                </a:lnTo>
                                <a:lnTo>
                                  <a:pt x="79" y="78"/>
                                </a:lnTo>
                                <a:lnTo>
                                  <a:pt x="80" y="78"/>
                                </a:lnTo>
                                <a:lnTo>
                                  <a:pt x="82" y="79"/>
                                </a:lnTo>
                                <a:lnTo>
                                  <a:pt x="86" y="79"/>
                                </a:lnTo>
                                <a:lnTo>
                                  <a:pt x="90" y="79"/>
                                </a:lnTo>
                                <a:lnTo>
                                  <a:pt x="92" y="78"/>
                                </a:lnTo>
                                <a:lnTo>
                                  <a:pt x="93" y="77"/>
                                </a:lnTo>
                                <a:lnTo>
                                  <a:pt x="93" y="77"/>
                                </a:lnTo>
                                <a:lnTo>
                                  <a:pt x="94" y="77"/>
                                </a:lnTo>
                                <a:lnTo>
                                  <a:pt x="95" y="77"/>
                                </a:lnTo>
                                <a:lnTo>
                                  <a:pt x="95" y="73"/>
                                </a:lnTo>
                                <a:lnTo>
                                  <a:pt x="96" y="71"/>
                                </a:lnTo>
                                <a:lnTo>
                                  <a:pt x="97" y="67"/>
                                </a:lnTo>
                                <a:lnTo>
                                  <a:pt x="97" y="65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64"/>
                                </a:lnTo>
                                <a:lnTo>
                                  <a:pt x="97" y="59"/>
                                </a:lnTo>
                                <a:lnTo>
                                  <a:pt x="96" y="55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1"/>
                                </a:lnTo>
                                <a:lnTo>
                                  <a:pt x="95" y="50"/>
                                </a:lnTo>
                                <a:lnTo>
                                  <a:pt x="94" y="48"/>
                                </a:lnTo>
                                <a:lnTo>
                                  <a:pt x="93" y="47"/>
                                </a:lnTo>
                                <a:lnTo>
                                  <a:pt x="93" y="46"/>
                                </a:lnTo>
                                <a:lnTo>
                                  <a:pt x="93" y="45"/>
                                </a:lnTo>
                                <a:lnTo>
                                  <a:pt x="91" y="39"/>
                                </a:lnTo>
                                <a:lnTo>
                                  <a:pt x="90" y="34"/>
                                </a:lnTo>
                                <a:lnTo>
                                  <a:pt x="91" y="25"/>
                                </a:lnTo>
                                <a:lnTo>
                                  <a:pt x="92" y="20"/>
                                </a:lnTo>
                                <a:lnTo>
                                  <a:pt x="95" y="16"/>
                                </a:lnTo>
                                <a:lnTo>
                                  <a:pt x="101" y="9"/>
                                </a:lnTo>
                                <a:lnTo>
                                  <a:pt x="104" y="6"/>
                                </a:lnTo>
                                <a:lnTo>
                                  <a:pt x="105" y="4"/>
                                </a:lnTo>
                                <a:lnTo>
                                  <a:pt x="104" y="2"/>
                                </a:lnTo>
                                <a:lnTo>
                                  <a:pt x="103" y="1"/>
                                </a:lnTo>
                                <a:lnTo>
                                  <a:pt x="101" y="1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1"/>
                                </a:lnTo>
                                <a:lnTo>
                                  <a:pt x="84" y="2"/>
                                </a:lnTo>
                                <a:lnTo>
                                  <a:pt x="79" y="3"/>
                                </a:lnTo>
                                <a:lnTo>
                                  <a:pt x="68" y="5"/>
                                </a:lnTo>
                                <a:lnTo>
                                  <a:pt x="57" y="7"/>
                                </a:lnTo>
                                <a:lnTo>
                                  <a:pt x="46" y="9"/>
                                </a:lnTo>
                                <a:lnTo>
                                  <a:pt x="37" y="11"/>
                                </a:lnTo>
                                <a:lnTo>
                                  <a:pt x="30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8"/>
                                </a:lnTo>
                                <a:lnTo>
                                  <a:pt x="13" y="19"/>
                                </a:lnTo>
                                <a:lnTo>
                                  <a:pt x="11" y="21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28280"/>
                            <a:ext cx="10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1">
                                <a:moveTo>
                                  <a:pt x="109" y="0"/>
                                </a:moveTo>
                                <a:lnTo>
                                  <a:pt x="87" y="0"/>
                                </a:lnTo>
                                <a:lnTo>
                                  <a:pt x="67" y="1"/>
                                </a:lnTo>
                                <a:lnTo>
                                  <a:pt x="48" y="2"/>
                                </a:lnTo>
                                <a:lnTo>
                                  <a:pt x="32" y="4"/>
                                </a:lnTo>
                                <a:lnTo>
                                  <a:pt x="21" y="5"/>
                                </a:lnTo>
                                <a:lnTo>
                                  <a:pt x="13" y="7"/>
                                </a:lnTo>
                                <a:lnTo>
                                  <a:pt x="7" y="9"/>
                                </a:lnTo>
                                <a:lnTo>
                                  <a:pt x="3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1" y="16"/>
                                </a:lnTo>
                                <a:lnTo>
                                  <a:pt x="5" y="19"/>
                                </a:lnTo>
                                <a:lnTo>
                                  <a:pt x="10" y="20"/>
                                </a:lnTo>
                                <a:lnTo>
                                  <a:pt x="17" y="22"/>
                                </a:lnTo>
                                <a:lnTo>
                                  <a:pt x="27" y="24"/>
                                </a:lnTo>
                                <a:lnTo>
                                  <a:pt x="40" y="27"/>
                                </a:lnTo>
                                <a:lnTo>
                                  <a:pt x="55" y="30"/>
                                </a:lnTo>
                                <a:lnTo>
                                  <a:pt x="63" y="31"/>
                                </a:lnTo>
                                <a:lnTo>
                                  <a:pt x="73" y="33"/>
                                </a:lnTo>
                                <a:lnTo>
                                  <a:pt x="93" y="36"/>
                                </a:lnTo>
                                <a:lnTo>
                                  <a:pt x="116" y="40"/>
                                </a:lnTo>
                                <a:lnTo>
                                  <a:pt x="128" y="40"/>
                                </a:lnTo>
                                <a:lnTo>
                                  <a:pt x="133" y="40"/>
                                </a:lnTo>
                                <a:lnTo>
                                  <a:pt x="136" y="40"/>
                                </a:lnTo>
                                <a:lnTo>
                                  <a:pt x="137" y="40"/>
                                </a:lnTo>
                                <a:lnTo>
                                  <a:pt x="139" y="41"/>
                                </a:lnTo>
                                <a:lnTo>
                                  <a:pt x="149" y="41"/>
                                </a:lnTo>
                                <a:lnTo>
                                  <a:pt x="159" y="40"/>
                                </a:lnTo>
                                <a:lnTo>
                                  <a:pt x="168" y="39"/>
                                </a:lnTo>
                                <a:lnTo>
                                  <a:pt x="177" y="37"/>
                                </a:lnTo>
                                <a:lnTo>
                                  <a:pt x="180" y="36"/>
                                </a:lnTo>
                                <a:lnTo>
                                  <a:pt x="185" y="35"/>
                                </a:lnTo>
                                <a:lnTo>
                                  <a:pt x="192" y="32"/>
                                </a:lnTo>
                                <a:lnTo>
                                  <a:pt x="198" y="29"/>
                                </a:lnTo>
                                <a:lnTo>
                                  <a:pt x="204" y="26"/>
                                </a:lnTo>
                                <a:lnTo>
                                  <a:pt x="208" y="23"/>
                                </a:lnTo>
                                <a:lnTo>
                                  <a:pt x="212" y="21"/>
                                </a:lnTo>
                                <a:lnTo>
                                  <a:pt x="215" y="19"/>
                                </a:lnTo>
                                <a:lnTo>
                                  <a:pt x="217" y="17"/>
                                </a:lnTo>
                                <a:lnTo>
                                  <a:pt x="219" y="15"/>
                                </a:lnTo>
                                <a:lnTo>
                                  <a:pt x="219" y="14"/>
                                </a:lnTo>
                                <a:lnTo>
                                  <a:pt x="218" y="12"/>
                                </a:lnTo>
                                <a:lnTo>
                                  <a:pt x="217" y="11"/>
                                </a:lnTo>
                                <a:lnTo>
                                  <a:pt x="214" y="9"/>
                                </a:lnTo>
                                <a:lnTo>
                                  <a:pt x="211" y="8"/>
                                </a:lnTo>
                                <a:lnTo>
                                  <a:pt x="206" y="7"/>
                                </a:lnTo>
                                <a:lnTo>
                                  <a:pt x="201" y="6"/>
                                </a:lnTo>
                                <a:lnTo>
                                  <a:pt x="194" y="5"/>
                                </a:lnTo>
                                <a:lnTo>
                                  <a:pt x="187" y="4"/>
                                </a:lnTo>
                                <a:lnTo>
                                  <a:pt x="170" y="2"/>
                                </a:lnTo>
                                <a:lnTo>
                                  <a:pt x="151" y="1"/>
                                </a:lnTo>
                                <a:lnTo>
                                  <a:pt x="131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0" y="11"/>
                                </a:moveTo>
                                <a:lnTo>
                                  <a:pt x="25" y="7"/>
                                </a:lnTo>
                                <a:lnTo>
                                  <a:pt x="58" y="1"/>
                                </a:ln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256" y="39"/>
                                </a:move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4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0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945">
                                <a:moveTo>
                                  <a:pt x="1788" y="945"/>
                                </a:moveTo>
                                <a:lnTo>
                                  <a:pt x="1804" y="938"/>
                                </a:lnTo>
                                <a:lnTo>
                                  <a:pt x="1807" y="936"/>
                                </a:lnTo>
                                <a:lnTo>
                                  <a:pt x="1811" y="934"/>
                                </a:lnTo>
                                <a:lnTo>
                                  <a:pt x="1820" y="931"/>
                                </a:lnTo>
                                <a:lnTo>
                                  <a:pt x="1835" y="922"/>
                                </a:lnTo>
                                <a:lnTo>
                                  <a:pt x="1850" y="914"/>
                                </a:lnTo>
                                <a:lnTo>
                                  <a:pt x="1864" y="905"/>
                                </a:lnTo>
                                <a:lnTo>
                                  <a:pt x="1879" y="895"/>
                                </a:lnTo>
                                <a:lnTo>
                                  <a:pt x="1892" y="885"/>
                                </a:lnTo>
                                <a:lnTo>
                                  <a:pt x="1906" y="875"/>
                                </a:lnTo>
                                <a:lnTo>
                                  <a:pt x="1908" y="872"/>
                                </a:lnTo>
                                <a:lnTo>
                                  <a:pt x="1912" y="869"/>
                                </a:lnTo>
                                <a:lnTo>
                                  <a:pt x="1918" y="864"/>
                                </a:lnTo>
                                <a:lnTo>
                                  <a:pt x="1921" y="861"/>
                                </a:lnTo>
                                <a:lnTo>
                                  <a:pt x="1924" y="858"/>
                                </a:lnTo>
                                <a:lnTo>
                                  <a:pt x="1930" y="853"/>
                                </a:lnTo>
                                <a:lnTo>
                                  <a:pt x="1942" y="840"/>
                                </a:lnTo>
                                <a:lnTo>
                                  <a:pt x="1953" y="828"/>
                                </a:lnTo>
                                <a:lnTo>
                                  <a:pt x="1964" y="815"/>
                                </a:lnTo>
                                <a:lnTo>
                                  <a:pt x="1975" y="802"/>
                                </a:lnTo>
                                <a:lnTo>
                                  <a:pt x="1985" y="788"/>
                                </a:lnTo>
                                <a:lnTo>
                                  <a:pt x="1995" y="774"/>
                                </a:lnTo>
                                <a:lnTo>
                                  <a:pt x="2001" y="762"/>
                                </a:lnTo>
                                <a:lnTo>
                                  <a:pt x="2006" y="750"/>
                                </a:lnTo>
                                <a:lnTo>
                                  <a:pt x="2010" y="738"/>
                                </a:lnTo>
                                <a:lnTo>
                                  <a:pt x="2010" y="734"/>
                                </a:lnTo>
                                <a:lnTo>
                                  <a:pt x="2011" y="731"/>
                                </a:lnTo>
                                <a:lnTo>
                                  <a:pt x="2013" y="724"/>
                                </a:lnTo>
                                <a:lnTo>
                                  <a:pt x="2014" y="717"/>
                                </a:lnTo>
                                <a:lnTo>
                                  <a:pt x="2014" y="710"/>
                                </a:lnTo>
                                <a:lnTo>
                                  <a:pt x="2015" y="696"/>
                                </a:lnTo>
                                <a:lnTo>
                                  <a:pt x="2014" y="680"/>
                                </a:lnTo>
                                <a:lnTo>
                                  <a:pt x="2013" y="665"/>
                                </a:lnTo>
                                <a:lnTo>
                                  <a:pt x="2011" y="656"/>
                                </a:lnTo>
                                <a:lnTo>
                                  <a:pt x="2010" y="648"/>
                                </a:lnTo>
                                <a:lnTo>
                                  <a:pt x="2008" y="644"/>
                                </a:lnTo>
                                <a:lnTo>
                                  <a:pt x="2007" y="640"/>
                                </a:lnTo>
                                <a:lnTo>
                                  <a:pt x="2005" y="632"/>
                                </a:lnTo>
                                <a:lnTo>
                                  <a:pt x="2003" y="622"/>
                                </a:lnTo>
                                <a:lnTo>
                                  <a:pt x="2000" y="614"/>
                                </a:lnTo>
                                <a:lnTo>
                                  <a:pt x="1994" y="596"/>
                                </a:lnTo>
                                <a:lnTo>
                                  <a:pt x="1986" y="577"/>
                                </a:lnTo>
                                <a:lnTo>
                                  <a:pt x="1978" y="558"/>
                                </a:lnTo>
                                <a:lnTo>
                                  <a:pt x="1968" y="538"/>
                                </a:lnTo>
                                <a:lnTo>
                                  <a:pt x="1962" y="527"/>
                                </a:lnTo>
                                <a:lnTo>
                                  <a:pt x="1957" y="517"/>
                                </a:lnTo>
                                <a:lnTo>
                                  <a:pt x="1944" y="496"/>
                                </a:lnTo>
                                <a:lnTo>
                                  <a:pt x="1937" y="484"/>
                                </a:lnTo>
                                <a:lnTo>
                                  <a:pt x="1930" y="473"/>
                                </a:lnTo>
                                <a:lnTo>
                                  <a:pt x="1915" y="451"/>
                                </a:lnTo>
                                <a:lnTo>
                                  <a:pt x="1907" y="439"/>
                                </a:lnTo>
                                <a:lnTo>
                                  <a:pt x="1905" y="437"/>
                                </a:lnTo>
                                <a:lnTo>
                                  <a:pt x="1904" y="436"/>
                                </a:lnTo>
                                <a:lnTo>
                                  <a:pt x="1903" y="433"/>
                                </a:lnTo>
                                <a:lnTo>
                                  <a:pt x="1899" y="428"/>
                                </a:lnTo>
                                <a:lnTo>
                                  <a:pt x="1890" y="415"/>
                                </a:lnTo>
                                <a:lnTo>
                                  <a:pt x="1882" y="404"/>
                                </a:lnTo>
                                <a:lnTo>
                                  <a:pt x="1864" y="379"/>
                                </a:lnTo>
                                <a:lnTo>
                                  <a:pt x="1844" y="354"/>
                                </a:lnTo>
                                <a:lnTo>
                                  <a:pt x="1824" y="328"/>
                                </a:lnTo>
                                <a:lnTo>
                                  <a:pt x="1807" y="308"/>
                                </a:lnTo>
                                <a:lnTo>
                                  <a:pt x="1790" y="290"/>
                                </a:lnTo>
                                <a:lnTo>
                                  <a:pt x="1772" y="272"/>
                                </a:lnTo>
                                <a:lnTo>
                                  <a:pt x="1755" y="255"/>
                                </a:lnTo>
                                <a:lnTo>
                                  <a:pt x="1736" y="237"/>
                                </a:lnTo>
                                <a:lnTo>
                                  <a:pt x="1718" y="221"/>
                                </a:lnTo>
                                <a:lnTo>
                                  <a:pt x="1698" y="205"/>
                                </a:lnTo>
                                <a:lnTo>
                                  <a:pt x="1679" y="191"/>
                                </a:lnTo>
                                <a:lnTo>
                                  <a:pt x="1658" y="176"/>
                                </a:lnTo>
                                <a:lnTo>
                                  <a:pt x="1637" y="162"/>
                                </a:lnTo>
                                <a:lnTo>
                                  <a:pt x="1615" y="148"/>
                                </a:lnTo>
                                <a:lnTo>
                                  <a:pt x="1593" y="136"/>
                                </a:lnTo>
                                <a:lnTo>
                                  <a:pt x="1570" y="123"/>
                                </a:lnTo>
                                <a:lnTo>
                                  <a:pt x="1547" y="112"/>
                                </a:lnTo>
                                <a:lnTo>
                                  <a:pt x="1524" y="101"/>
                                </a:lnTo>
                                <a:lnTo>
                                  <a:pt x="1500" y="91"/>
                                </a:lnTo>
                                <a:lnTo>
                                  <a:pt x="1475" y="80"/>
                                </a:lnTo>
                                <a:lnTo>
                                  <a:pt x="1449" y="71"/>
                                </a:lnTo>
                                <a:lnTo>
                                  <a:pt x="1423" y="62"/>
                                </a:lnTo>
                                <a:lnTo>
                                  <a:pt x="1397" y="54"/>
                                </a:lnTo>
                                <a:lnTo>
                                  <a:pt x="1370" y="46"/>
                                </a:lnTo>
                                <a:lnTo>
                                  <a:pt x="1343" y="39"/>
                                </a:lnTo>
                                <a:lnTo>
                                  <a:pt x="1315" y="33"/>
                                </a:lnTo>
                                <a:lnTo>
                                  <a:pt x="1287" y="28"/>
                                </a:lnTo>
                                <a:lnTo>
                                  <a:pt x="1258" y="22"/>
                                </a:lnTo>
                                <a:lnTo>
                                  <a:pt x="1228" y="17"/>
                                </a:lnTo>
                                <a:lnTo>
                                  <a:pt x="1198" y="13"/>
                                </a:lnTo>
                                <a:lnTo>
                                  <a:pt x="1168" y="10"/>
                                </a:lnTo>
                                <a:lnTo>
                                  <a:pt x="1136" y="7"/>
                                </a:lnTo>
                                <a:lnTo>
                                  <a:pt x="1105" y="4"/>
                                </a:lnTo>
                                <a:lnTo>
                                  <a:pt x="1073" y="3"/>
                                </a:lnTo>
                                <a:lnTo>
                                  <a:pt x="1041" y="2"/>
                                </a:lnTo>
                                <a:lnTo>
                                  <a:pt x="995" y="0"/>
                                </a:lnTo>
                                <a:lnTo>
                                  <a:pt x="950" y="1"/>
                                </a:lnTo>
                                <a:lnTo>
                                  <a:pt x="907" y="2"/>
                                </a:lnTo>
                                <a:lnTo>
                                  <a:pt x="865" y="4"/>
                                </a:lnTo>
                                <a:lnTo>
                                  <a:pt x="823" y="7"/>
                                </a:lnTo>
                                <a:lnTo>
                                  <a:pt x="782" y="11"/>
                                </a:lnTo>
                                <a:lnTo>
                                  <a:pt x="743" y="16"/>
                                </a:lnTo>
                                <a:lnTo>
                                  <a:pt x="704" y="23"/>
                                </a:lnTo>
                                <a:lnTo>
                                  <a:pt x="677" y="27"/>
                                </a:lnTo>
                                <a:lnTo>
                                  <a:pt x="652" y="33"/>
                                </a:lnTo>
                                <a:lnTo>
                                  <a:pt x="626" y="38"/>
                                </a:lnTo>
                                <a:lnTo>
                                  <a:pt x="601" y="44"/>
                                </a:lnTo>
                                <a:lnTo>
                                  <a:pt x="577" y="51"/>
                                </a:lnTo>
                                <a:lnTo>
                                  <a:pt x="553" y="58"/>
                                </a:lnTo>
                                <a:lnTo>
                                  <a:pt x="530" y="66"/>
                                </a:lnTo>
                                <a:lnTo>
                                  <a:pt x="507" y="74"/>
                                </a:lnTo>
                                <a:lnTo>
                                  <a:pt x="469" y="89"/>
                                </a:lnTo>
                                <a:lnTo>
                                  <a:pt x="432" y="106"/>
                                </a:lnTo>
                                <a:lnTo>
                                  <a:pt x="396" y="124"/>
                                </a:lnTo>
                                <a:lnTo>
                                  <a:pt x="379" y="133"/>
                                </a:lnTo>
                                <a:lnTo>
                                  <a:pt x="362" y="144"/>
                                </a:lnTo>
                                <a:lnTo>
                                  <a:pt x="329" y="164"/>
                                </a:lnTo>
                                <a:lnTo>
                                  <a:pt x="297" y="186"/>
                                </a:lnTo>
                                <a:lnTo>
                                  <a:pt x="267" y="210"/>
                                </a:lnTo>
                                <a:lnTo>
                                  <a:pt x="239" y="235"/>
                                </a:lnTo>
                                <a:lnTo>
                                  <a:pt x="218" y="254"/>
                                </a:lnTo>
                                <a:lnTo>
                                  <a:pt x="198" y="273"/>
                                </a:lnTo>
                                <a:lnTo>
                                  <a:pt x="178" y="292"/>
                                </a:lnTo>
                                <a:lnTo>
                                  <a:pt x="161" y="311"/>
                                </a:lnTo>
                                <a:lnTo>
                                  <a:pt x="143" y="328"/>
                                </a:lnTo>
                                <a:lnTo>
                                  <a:pt x="128" y="347"/>
                                </a:lnTo>
                                <a:lnTo>
                                  <a:pt x="120" y="355"/>
                                </a:lnTo>
                                <a:lnTo>
                                  <a:pt x="112" y="364"/>
                                </a:lnTo>
                                <a:lnTo>
                                  <a:pt x="98" y="382"/>
                                </a:lnTo>
                                <a:lnTo>
                                  <a:pt x="91" y="390"/>
                                </a:lnTo>
                                <a:lnTo>
                                  <a:pt x="85" y="399"/>
                                </a:lnTo>
                                <a:lnTo>
                                  <a:pt x="73" y="416"/>
                                </a:lnTo>
                                <a:lnTo>
                                  <a:pt x="62" y="433"/>
                                </a:lnTo>
                                <a:lnTo>
                                  <a:pt x="51" y="449"/>
                                </a:lnTo>
                                <a:lnTo>
                                  <a:pt x="42" y="465"/>
                                </a:lnTo>
                                <a:lnTo>
                                  <a:pt x="33" y="481"/>
                                </a:lnTo>
                                <a:lnTo>
                                  <a:pt x="26" y="497"/>
                                </a:lnTo>
                                <a:lnTo>
                                  <a:pt x="20" y="512"/>
                                </a:lnTo>
                                <a:lnTo>
                                  <a:pt x="16" y="521"/>
                                </a:lnTo>
                                <a:lnTo>
                                  <a:pt x="13" y="530"/>
                                </a:lnTo>
                                <a:lnTo>
                                  <a:pt x="8" y="548"/>
                                </a:lnTo>
                                <a:lnTo>
                                  <a:pt x="4" y="565"/>
                                </a:lnTo>
                                <a:lnTo>
                                  <a:pt x="1" y="582"/>
                                </a:lnTo>
                                <a:lnTo>
                                  <a:pt x="0" y="598"/>
                                </a:lnTo>
                                <a:lnTo>
                                  <a:pt x="1" y="615"/>
                                </a:lnTo>
                                <a:lnTo>
                                  <a:pt x="3" y="630"/>
                                </a:lnTo>
                                <a:lnTo>
                                  <a:pt x="4" y="638"/>
                                </a:lnTo>
                                <a:lnTo>
                                  <a:pt x="6" y="646"/>
                                </a:lnTo>
                                <a:lnTo>
                                  <a:pt x="10" y="660"/>
                                </a:lnTo>
                                <a:lnTo>
                                  <a:pt x="13" y="666"/>
                                </a:lnTo>
                                <a:lnTo>
                                  <a:pt x="16" y="674"/>
                                </a:lnTo>
                                <a:lnTo>
                                  <a:pt x="22" y="687"/>
                                </a:lnTo>
                                <a:lnTo>
                                  <a:pt x="30" y="701"/>
                                </a:lnTo>
                                <a:lnTo>
                                  <a:pt x="38" y="714"/>
                                </a:lnTo>
                                <a:lnTo>
                                  <a:pt x="48" y="728"/>
                                </a:lnTo>
                                <a:lnTo>
                                  <a:pt x="59" y="741"/>
                                </a:lnTo>
                                <a:lnTo>
                                  <a:pt x="71" y="754"/>
                                </a:lnTo>
                                <a:lnTo>
                                  <a:pt x="84" y="767"/>
                                </a:lnTo>
                                <a:lnTo>
                                  <a:pt x="98" y="780"/>
                                </a:lnTo>
                                <a:lnTo>
                                  <a:pt x="106" y="786"/>
                                </a:lnTo>
                                <a:lnTo>
                                  <a:pt x="114" y="792"/>
                                </a:lnTo>
                                <a:lnTo>
                                  <a:pt x="130" y="805"/>
                                </a:lnTo>
                                <a:lnTo>
                                  <a:pt x="148" y="816"/>
                                </a:lnTo>
                                <a:lnTo>
                                  <a:pt x="167" y="829"/>
                                </a:lnTo>
                                <a:lnTo>
                                  <a:pt x="187" y="841"/>
                                </a:lnTo>
                                <a:lnTo>
                                  <a:pt x="197" y="847"/>
                                </a:lnTo>
                                <a:lnTo>
                                  <a:pt x="208" y="8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2160"/>
                            <a:ext cx="8146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90">
                                <a:moveTo>
                                  <a:pt x="27" y="590"/>
                                </a:moveTo>
                                <a:lnTo>
                                  <a:pt x="23" y="577"/>
                                </a:lnTo>
                                <a:lnTo>
                                  <a:pt x="19" y="564"/>
                                </a:lnTo>
                                <a:lnTo>
                                  <a:pt x="15" y="550"/>
                                </a:lnTo>
                                <a:lnTo>
                                  <a:pt x="12" y="535"/>
                                </a:lnTo>
                                <a:lnTo>
                                  <a:pt x="6" y="502"/>
                                </a:lnTo>
                                <a:lnTo>
                                  <a:pt x="1" y="468"/>
                                </a:lnTo>
                                <a:lnTo>
                                  <a:pt x="0" y="451"/>
                                </a:lnTo>
                                <a:lnTo>
                                  <a:pt x="0" y="434"/>
                                </a:lnTo>
                                <a:lnTo>
                                  <a:pt x="1" y="401"/>
                                </a:lnTo>
                                <a:lnTo>
                                  <a:pt x="3" y="366"/>
                                </a:lnTo>
                                <a:lnTo>
                                  <a:pt x="5" y="349"/>
                                </a:lnTo>
                                <a:lnTo>
                                  <a:pt x="8" y="332"/>
                                </a:lnTo>
                                <a:lnTo>
                                  <a:pt x="15" y="298"/>
                                </a:lnTo>
                                <a:lnTo>
                                  <a:pt x="25" y="263"/>
                                </a:lnTo>
                                <a:lnTo>
                                  <a:pt x="37" y="229"/>
                                </a:lnTo>
                                <a:lnTo>
                                  <a:pt x="50" y="195"/>
                                </a:lnTo>
                                <a:lnTo>
                                  <a:pt x="67" y="161"/>
                                </a:lnTo>
                                <a:lnTo>
                                  <a:pt x="85" y="128"/>
                                </a:lnTo>
                                <a:lnTo>
                                  <a:pt x="106" y="95"/>
                                </a:lnTo>
                                <a:lnTo>
                                  <a:pt x="129" y="63"/>
                                </a:lnTo>
                                <a:lnTo>
                                  <a:pt x="155" y="31"/>
                                </a:lnTo>
                                <a:lnTo>
                                  <a:pt x="182" y="0"/>
                                </a:lnTo>
                                <a:lnTo>
                                  <a:pt x="206" y="4"/>
                                </a:lnTo>
                                <a:lnTo>
                                  <a:pt x="231" y="10"/>
                                </a:lnTo>
                                <a:lnTo>
                                  <a:pt x="257" y="15"/>
                                </a:lnTo>
                                <a:lnTo>
                                  <a:pt x="284" y="21"/>
                                </a:lnTo>
                                <a:lnTo>
                                  <a:pt x="317" y="26"/>
                                </a:lnTo>
                                <a:lnTo>
                                  <a:pt x="351" y="33"/>
                                </a:lnTo>
                                <a:lnTo>
                                  <a:pt x="385" y="37"/>
                                </a:lnTo>
                                <a:lnTo>
                                  <a:pt x="421" y="42"/>
                                </a:lnTo>
                                <a:lnTo>
                                  <a:pt x="457" y="47"/>
                                </a:lnTo>
                                <a:lnTo>
                                  <a:pt x="494" y="52"/>
                                </a:lnTo>
                                <a:lnTo>
                                  <a:pt x="530" y="55"/>
                                </a:lnTo>
                                <a:lnTo>
                                  <a:pt x="568" y="59"/>
                                </a:lnTo>
                                <a:lnTo>
                                  <a:pt x="606" y="62"/>
                                </a:lnTo>
                                <a:lnTo>
                                  <a:pt x="645" y="66"/>
                                </a:lnTo>
                                <a:lnTo>
                                  <a:pt x="684" y="68"/>
                                </a:lnTo>
                                <a:lnTo>
                                  <a:pt x="725" y="71"/>
                                </a:lnTo>
                                <a:lnTo>
                                  <a:pt x="765" y="73"/>
                                </a:lnTo>
                                <a:lnTo>
                                  <a:pt x="807" y="75"/>
                                </a:lnTo>
                                <a:lnTo>
                                  <a:pt x="845" y="76"/>
                                </a:lnTo>
                                <a:lnTo>
                                  <a:pt x="883" y="77"/>
                                </a:lnTo>
                                <a:lnTo>
                                  <a:pt x="922" y="77"/>
                                </a:lnTo>
                                <a:lnTo>
                                  <a:pt x="962" y="78"/>
                                </a:lnTo>
                                <a:lnTo>
                                  <a:pt x="1002" y="78"/>
                                </a:lnTo>
                                <a:lnTo>
                                  <a:pt x="1043" y="79"/>
                                </a:lnTo>
                                <a:lnTo>
                                  <a:pt x="1084" y="78"/>
                                </a:lnTo>
                                <a:lnTo>
                                  <a:pt x="1127" y="78"/>
                                </a:lnTo>
                                <a:lnTo>
                                  <a:pt x="1131" y="77"/>
                                </a:lnTo>
                                <a:lnTo>
                                  <a:pt x="1170" y="76"/>
                                </a:lnTo>
                                <a:lnTo>
                                  <a:pt x="1209" y="75"/>
                                </a:lnTo>
                                <a:lnTo>
                                  <a:pt x="1246" y="74"/>
                                </a:lnTo>
                                <a:lnTo>
                                  <a:pt x="1255" y="74"/>
                                </a:lnTo>
                                <a:lnTo>
                                  <a:pt x="1265" y="74"/>
                                </a:lnTo>
                                <a:lnTo>
                                  <a:pt x="1283" y="74"/>
                                </a:lnTo>
                                <a:lnTo>
                                  <a:pt x="1318" y="72"/>
                                </a:lnTo>
                                <a:lnTo>
                                  <a:pt x="1353" y="71"/>
                                </a:lnTo>
                                <a:lnTo>
                                  <a:pt x="1369" y="70"/>
                                </a:lnTo>
                                <a:lnTo>
                                  <a:pt x="1377" y="70"/>
                                </a:lnTo>
                                <a:lnTo>
                                  <a:pt x="1386" y="70"/>
                                </a:lnTo>
                                <a:lnTo>
                                  <a:pt x="1418" y="69"/>
                                </a:lnTo>
                                <a:lnTo>
                                  <a:pt x="1448" y="67"/>
                                </a:lnTo>
                                <a:lnTo>
                                  <a:pt x="1463" y="66"/>
                                </a:lnTo>
                                <a:lnTo>
                                  <a:pt x="1470" y="66"/>
                                </a:lnTo>
                                <a:lnTo>
                                  <a:pt x="1478" y="66"/>
                                </a:lnTo>
                                <a:lnTo>
                                  <a:pt x="1506" y="64"/>
                                </a:lnTo>
                                <a:lnTo>
                                  <a:pt x="1533" y="63"/>
                                </a:lnTo>
                                <a:lnTo>
                                  <a:pt x="1558" y="61"/>
                                </a:lnTo>
                                <a:lnTo>
                                  <a:pt x="1583" y="60"/>
                                </a:lnTo>
                                <a:lnTo>
                                  <a:pt x="1606" y="58"/>
                                </a:lnTo>
                                <a:lnTo>
                                  <a:pt x="1617" y="57"/>
                                </a:lnTo>
                                <a:lnTo>
                                  <a:pt x="1622" y="56"/>
                                </a:lnTo>
                                <a:lnTo>
                                  <a:pt x="1628" y="56"/>
                                </a:lnTo>
                                <a:lnTo>
                                  <a:pt x="1648" y="55"/>
                                </a:lnTo>
                                <a:lnTo>
                                  <a:pt x="1668" y="53"/>
                                </a:lnTo>
                                <a:lnTo>
                                  <a:pt x="1687" y="51"/>
                                </a:lnTo>
                                <a:lnTo>
                                  <a:pt x="1695" y="50"/>
                                </a:lnTo>
                                <a:lnTo>
                                  <a:pt x="1704" y="5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95080"/>
                            <a:ext cx="329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67">
                                <a:moveTo>
                                  <a:pt x="688" y="56"/>
                                </a:moveTo>
                                <a:lnTo>
                                  <a:pt x="670" y="46"/>
                                </a:lnTo>
                                <a:lnTo>
                                  <a:pt x="651" y="38"/>
                                </a:lnTo>
                                <a:lnTo>
                                  <a:pt x="631" y="31"/>
                                </a:lnTo>
                                <a:lnTo>
                                  <a:pt x="610" y="24"/>
                                </a:lnTo>
                                <a:lnTo>
                                  <a:pt x="586" y="18"/>
                                </a:lnTo>
                                <a:lnTo>
                                  <a:pt x="562" y="13"/>
                                </a:lnTo>
                                <a:lnTo>
                                  <a:pt x="536" y="9"/>
                                </a:lnTo>
                                <a:lnTo>
                                  <a:pt x="509" y="6"/>
                                </a:lnTo>
                                <a:lnTo>
                                  <a:pt x="473" y="2"/>
                                </a:lnTo>
                                <a:lnTo>
                                  <a:pt x="440" y="0"/>
                                </a:lnTo>
                                <a:lnTo>
                                  <a:pt x="406" y="0"/>
                                </a:lnTo>
                                <a:lnTo>
                                  <a:pt x="374" y="2"/>
                                </a:lnTo>
                                <a:lnTo>
                                  <a:pt x="341" y="4"/>
                                </a:lnTo>
                                <a:lnTo>
                                  <a:pt x="310" y="10"/>
                                </a:lnTo>
                                <a:lnTo>
                                  <a:pt x="280" y="16"/>
                                </a:lnTo>
                                <a:lnTo>
                                  <a:pt x="251" y="25"/>
                                </a:lnTo>
                                <a:lnTo>
                                  <a:pt x="221" y="34"/>
                                </a:lnTo>
                                <a:lnTo>
                                  <a:pt x="208" y="39"/>
                                </a:lnTo>
                                <a:lnTo>
                                  <a:pt x="195" y="46"/>
                                </a:lnTo>
                                <a:lnTo>
                                  <a:pt x="182" y="51"/>
                                </a:lnTo>
                                <a:lnTo>
                                  <a:pt x="169" y="58"/>
                                </a:lnTo>
                                <a:lnTo>
                                  <a:pt x="146" y="73"/>
                                </a:lnTo>
                                <a:lnTo>
                                  <a:pt x="134" y="81"/>
                                </a:lnTo>
                                <a:lnTo>
                                  <a:pt x="124" y="90"/>
                                </a:lnTo>
                                <a:lnTo>
                                  <a:pt x="113" y="98"/>
                                </a:lnTo>
                                <a:lnTo>
                                  <a:pt x="104" y="108"/>
                                </a:lnTo>
                                <a:lnTo>
                                  <a:pt x="85" y="128"/>
                                </a:lnTo>
                                <a:lnTo>
                                  <a:pt x="77" y="138"/>
                                </a:lnTo>
                                <a:lnTo>
                                  <a:pt x="69" y="149"/>
                                </a:lnTo>
                                <a:lnTo>
                                  <a:pt x="57" y="167"/>
                                </a:lnTo>
                                <a:lnTo>
                                  <a:pt x="46" y="185"/>
                                </a:lnTo>
                                <a:lnTo>
                                  <a:pt x="36" y="203"/>
                                </a:lnTo>
                                <a:lnTo>
                                  <a:pt x="27" y="221"/>
                                </a:lnTo>
                                <a:lnTo>
                                  <a:pt x="20" y="239"/>
                                </a:lnTo>
                                <a:lnTo>
                                  <a:pt x="14" y="258"/>
                                </a:lnTo>
                                <a:lnTo>
                                  <a:pt x="9" y="276"/>
                                </a:lnTo>
                                <a:lnTo>
                                  <a:pt x="5" y="295"/>
                                </a:lnTo>
                                <a:lnTo>
                                  <a:pt x="2" y="314"/>
                                </a:lnTo>
                                <a:lnTo>
                                  <a:pt x="1" y="334"/>
                                </a:lnTo>
                                <a:lnTo>
                                  <a:pt x="0" y="351"/>
                                </a:lnTo>
                                <a:lnTo>
                                  <a:pt x="0" y="367"/>
                                </a:lnTo>
                                <a:lnTo>
                                  <a:pt x="0" y="382"/>
                                </a:lnTo>
                                <a:lnTo>
                                  <a:pt x="0" y="396"/>
                                </a:lnTo>
                                <a:lnTo>
                                  <a:pt x="1" y="409"/>
                                </a:lnTo>
                                <a:lnTo>
                                  <a:pt x="2" y="422"/>
                                </a:lnTo>
                                <a:lnTo>
                                  <a:pt x="3" y="433"/>
                                </a:lnTo>
                                <a:lnTo>
                                  <a:pt x="5" y="443"/>
                                </a:lnTo>
                                <a:lnTo>
                                  <a:pt x="7" y="456"/>
                                </a:lnTo>
                                <a:lnTo>
                                  <a:pt x="11" y="4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09480"/>
                            <a:ext cx="1296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97">
                                <a:moveTo>
                                  <a:pt x="271" y="0"/>
                                </a:moveTo>
                                <a:lnTo>
                                  <a:pt x="265" y="0"/>
                                </a:lnTo>
                                <a:lnTo>
                                  <a:pt x="259" y="0"/>
                                </a:lnTo>
                                <a:lnTo>
                                  <a:pt x="250" y="1"/>
                                </a:lnTo>
                                <a:lnTo>
                                  <a:pt x="241" y="2"/>
                                </a:lnTo>
                                <a:lnTo>
                                  <a:pt x="229" y="4"/>
                                </a:lnTo>
                                <a:lnTo>
                                  <a:pt x="216" y="6"/>
                                </a:lnTo>
                                <a:lnTo>
                                  <a:pt x="202" y="9"/>
                                </a:lnTo>
                                <a:lnTo>
                                  <a:pt x="186" y="12"/>
                                </a:lnTo>
                                <a:lnTo>
                                  <a:pt x="177" y="14"/>
                                </a:lnTo>
                                <a:lnTo>
                                  <a:pt x="169" y="17"/>
                                </a:lnTo>
                                <a:lnTo>
                                  <a:pt x="152" y="25"/>
                                </a:lnTo>
                                <a:lnTo>
                                  <a:pt x="144" y="30"/>
                                </a:lnTo>
                                <a:lnTo>
                                  <a:pt x="136" y="35"/>
                                </a:lnTo>
                                <a:lnTo>
                                  <a:pt x="120" y="49"/>
                                </a:lnTo>
                                <a:lnTo>
                                  <a:pt x="104" y="66"/>
                                </a:lnTo>
                                <a:lnTo>
                                  <a:pt x="96" y="76"/>
                                </a:lnTo>
                                <a:lnTo>
                                  <a:pt x="88" y="86"/>
                                </a:lnTo>
                                <a:lnTo>
                                  <a:pt x="73" y="109"/>
                                </a:lnTo>
                                <a:lnTo>
                                  <a:pt x="58" y="136"/>
                                </a:lnTo>
                                <a:lnTo>
                                  <a:pt x="44" y="163"/>
                                </a:lnTo>
                                <a:lnTo>
                                  <a:pt x="37" y="176"/>
                                </a:lnTo>
                                <a:lnTo>
                                  <a:pt x="32" y="190"/>
                                </a:lnTo>
                                <a:lnTo>
                                  <a:pt x="26" y="203"/>
                                </a:lnTo>
                                <a:lnTo>
                                  <a:pt x="22" y="216"/>
                                </a:lnTo>
                                <a:lnTo>
                                  <a:pt x="17" y="228"/>
                                </a:lnTo>
                                <a:lnTo>
                                  <a:pt x="13" y="242"/>
                                </a:lnTo>
                                <a:lnTo>
                                  <a:pt x="7" y="266"/>
                                </a:lnTo>
                                <a:lnTo>
                                  <a:pt x="4" y="278"/>
                                </a:lnTo>
                                <a:lnTo>
                                  <a:pt x="3" y="290"/>
                                </a:lnTo>
                                <a:lnTo>
                                  <a:pt x="1" y="314"/>
                                </a:lnTo>
                                <a:lnTo>
                                  <a:pt x="0" y="325"/>
                                </a:lnTo>
                                <a:lnTo>
                                  <a:pt x="1" y="337"/>
                                </a:lnTo>
                                <a:lnTo>
                                  <a:pt x="2" y="356"/>
                                </a:lnTo>
                                <a:lnTo>
                                  <a:pt x="4" y="375"/>
                                </a:lnTo>
                                <a:lnTo>
                                  <a:pt x="6" y="394"/>
                                </a:lnTo>
                                <a:lnTo>
                                  <a:pt x="8" y="412"/>
                                </a:lnTo>
                                <a:lnTo>
                                  <a:pt x="13" y="434"/>
                                </a:lnTo>
                                <a:lnTo>
                                  <a:pt x="17" y="456"/>
                                </a:lnTo>
                                <a:lnTo>
                                  <a:pt x="23" y="477"/>
                                </a:lnTo>
                                <a:lnTo>
                                  <a:pt x="26" y="487"/>
                                </a:lnTo>
                                <a:lnTo>
                                  <a:pt x="30" y="4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5880"/>
                            <a:ext cx="259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459">
                                <a:moveTo>
                                  <a:pt x="543" y="8"/>
                                </a:moveTo>
                                <a:lnTo>
                                  <a:pt x="514" y="4"/>
                                </a:lnTo>
                                <a:lnTo>
                                  <a:pt x="485" y="2"/>
                                </a:lnTo>
                                <a:lnTo>
                                  <a:pt x="466" y="0"/>
                                </a:lnTo>
                                <a:lnTo>
                                  <a:pt x="449" y="0"/>
                                </a:lnTo>
                                <a:lnTo>
                                  <a:pt x="414" y="0"/>
                                </a:lnTo>
                                <a:lnTo>
                                  <a:pt x="381" y="1"/>
                                </a:lnTo>
                                <a:lnTo>
                                  <a:pt x="349" y="4"/>
                                </a:lnTo>
                                <a:lnTo>
                                  <a:pt x="318" y="8"/>
                                </a:lnTo>
                                <a:lnTo>
                                  <a:pt x="288" y="13"/>
                                </a:lnTo>
                                <a:lnTo>
                                  <a:pt x="273" y="15"/>
                                </a:lnTo>
                                <a:lnTo>
                                  <a:pt x="259" y="19"/>
                                </a:lnTo>
                                <a:lnTo>
                                  <a:pt x="232" y="27"/>
                                </a:lnTo>
                                <a:lnTo>
                                  <a:pt x="205" y="36"/>
                                </a:lnTo>
                                <a:lnTo>
                                  <a:pt x="180" y="47"/>
                                </a:lnTo>
                                <a:lnTo>
                                  <a:pt x="168" y="52"/>
                                </a:lnTo>
                                <a:lnTo>
                                  <a:pt x="157" y="58"/>
                                </a:lnTo>
                                <a:lnTo>
                                  <a:pt x="136" y="72"/>
                                </a:lnTo>
                                <a:lnTo>
                                  <a:pt x="117" y="87"/>
                                </a:lnTo>
                                <a:lnTo>
                                  <a:pt x="99" y="104"/>
                                </a:lnTo>
                                <a:lnTo>
                                  <a:pt x="83" y="122"/>
                                </a:lnTo>
                                <a:lnTo>
                                  <a:pt x="69" y="142"/>
                                </a:lnTo>
                                <a:lnTo>
                                  <a:pt x="56" y="161"/>
                                </a:lnTo>
                                <a:lnTo>
                                  <a:pt x="45" y="181"/>
                                </a:lnTo>
                                <a:lnTo>
                                  <a:pt x="34" y="201"/>
                                </a:lnTo>
                                <a:lnTo>
                                  <a:pt x="26" y="220"/>
                                </a:lnTo>
                                <a:lnTo>
                                  <a:pt x="18" y="239"/>
                                </a:lnTo>
                                <a:lnTo>
                                  <a:pt x="12" y="258"/>
                                </a:lnTo>
                                <a:lnTo>
                                  <a:pt x="7" y="276"/>
                                </a:lnTo>
                                <a:lnTo>
                                  <a:pt x="4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38"/>
                                </a:lnTo>
                                <a:lnTo>
                                  <a:pt x="1" y="354"/>
                                </a:lnTo>
                                <a:lnTo>
                                  <a:pt x="2" y="370"/>
                                </a:lnTo>
                                <a:lnTo>
                                  <a:pt x="5" y="386"/>
                                </a:lnTo>
                                <a:lnTo>
                                  <a:pt x="8" y="403"/>
                                </a:lnTo>
                                <a:lnTo>
                                  <a:pt x="12" y="420"/>
                                </a:lnTo>
                                <a:lnTo>
                                  <a:pt x="16" y="439"/>
                                </a:lnTo>
                                <a:lnTo>
                                  <a:pt x="23" y="4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5060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24" y="57"/>
                                </a:moveTo>
                                <a:lnTo>
                                  <a:pt x="24" y="57"/>
                                </a:lnTo>
                                <a:lnTo>
                                  <a:pt x="27" y="58"/>
                                </a:lnTo>
                                <a:lnTo>
                                  <a:pt x="29" y="59"/>
                                </a:lnTo>
                                <a:lnTo>
                                  <a:pt x="33" y="61"/>
                                </a:lnTo>
                                <a:lnTo>
                                  <a:pt x="42" y="65"/>
                                </a:lnTo>
                                <a:lnTo>
                                  <a:pt x="48" y="67"/>
                                </a:lnTo>
                                <a:lnTo>
                                  <a:pt x="55" y="71"/>
                                </a:lnTo>
                                <a:lnTo>
                                  <a:pt x="61" y="74"/>
                                </a:lnTo>
                                <a:lnTo>
                                  <a:pt x="64" y="75"/>
                                </a:lnTo>
                                <a:lnTo>
                                  <a:pt x="64" y="75"/>
                                </a:lnTo>
                                <a:lnTo>
                                  <a:pt x="65" y="75"/>
                                </a:lnTo>
                                <a:lnTo>
                                  <a:pt x="67" y="76"/>
                                </a:lnTo>
                                <a:lnTo>
                                  <a:pt x="72" y="78"/>
                                </a:lnTo>
                                <a:lnTo>
                                  <a:pt x="73" y="78"/>
                                </a:lnTo>
                                <a:lnTo>
                                  <a:pt x="74" y="78"/>
                                </a:lnTo>
                                <a:lnTo>
                                  <a:pt x="75" y="78"/>
                                </a:lnTo>
                                <a:lnTo>
                                  <a:pt x="77" y="79"/>
                                </a:lnTo>
                                <a:lnTo>
                                  <a:pt x="81" y="79"/>
                                </a:lnTo>
                                <a:lnTo>
                                  <a:pt x="85" y="79"/>
                                </a:lnTo>
                                <a:lnTo>
                                  <a:pt x="87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77"/>
                                </a:lnTo>
                                <a:lnTo>
                                  <a:pt x="89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73"/>
                                </a:lnTo>
                                <a:lnTo>
                                  <a:pt x="91" y="71"/>
                                </a:lnTo>
                                <a:lnTo>
                                  <a:pt x="92" y="67"/>
                                </a:ln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59"/>
                                </a:lnTo>
                                <a:lnTo>
                                  <a:pt x="91" y="55"/>
                                </a:lnTo>
                                <a:lnTo>
                                  <a:pt x="90" y="52"/>
                                </a:lnTo>
                                <a:lnTo>
                                  <a:pt x="90" y="52"/>
                                </a:lnTo>
                                <a:lnTo>
                                  <a:pt x="90" y="51"/>
                                </a:lnTo>
                                <a:lnTo>
                                  <a:pt x="90" y="50"/>
                                </a:lnTo>
                                <a:lnTo>
                                  <a:pt x="89" y="48"/>
                                </a:lnTo>
                                <a:lnTo>
                                  <a:pt x="88" y="47"/>
                                </a:lnTo>
                                <a:lnTo>
                                  <a:pt x="88" y="46"/>
                                </a:lnTo>
                                <a:lnTo>
                                  <a:pt x="88" y="45"/>
                                </a:lnTo>
                                <a:lnTo>
                                  <a:pt x="86" y="39"/>
                                </a:lnTo>
                                <a:lnTo>
                                  <a:pt x="85" y="34"/>
                                </a:lnTo>
                                <a:lnTo>
                                  <a:pt x="86" y="25"/>
                                </a:lnTo>
                                <a:lnTo>
                                  <a:pt x="87" y="20"/>
                                </a:lnTo>
                                <a:lnTo>
                                  <a:pt x="90" y="16"/>
                                </a:lnTo>
                                <a:lnTo>
                                  <a:pt x="96" y="9"/>
                                </a:lnTo>
                                <a:lnTo>
                                  <a:pt x="99" y="6"/>
                                </a:lnTo>
                                <a:lnTo>
                                  <a:pt x="100" y="4"/>
                                </a:lnTo>
                                <a:lnTo>
                                  <a:pt x="99" y="2"/>
                                </a:lnTo>
                                <a:lnTo>
                                  <a:pt x="98" y="1"/>
                                </a:lnTo>
                                <a:lnTo>
                                  <a:pt x="96" y="1"/>
                                </a:lnTo>
                                <a:lnTo>
                                  <a:pt x="90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1"/>
                                </a:lnTo>
                                <a:lnTo>
                                  <a:pt x="79" y="2"/>
                                </a:lnTo>
                                <a:lnTo>
                                  <a:pt x="74" y="3"/>
                                </a:lnTo>
                                <a:lnTo>
                                  <a:pt x="63" y="5"/>
                                </a:lnTo>
                                <a:lnTo>
                                  <a:pt x="52" y="7"/>
                                </a:lnTo>
                                <a:lnTo>
                                  <a:pt x="41" y="9"/>
                                </a:lnTo>
                                <a:lnTo>
                                  <a:pt x="32" y="11"/>
                                </a:lnTo>
                                <a:lnTo>
                                  <a:pt x="25" y="14"/>
                                </a:lnTo>
                                <a:lnTo>
                                  <a:pt x="18" y="16"/>
                                </a:lnTo>
                                <a:lnTo>
                                  <a:pt x="13" y="18"/>
                                </a:lnTo>
                                <a:lnTo>
                                  <a:pt x="8" y="19"/>
                                </a:lnTo>
                                <a:lnTo>
                                  <a:pt x="6" y="21"/>
                                </a:lnTo>
                                <a:lnTo>
                                  <a:pt x="3" y="22"/>
                                </a:lnTo>
                                <a:lnTo>
                                  <a:pt x="2" y="24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8000"/>
                            <a:ext cx="1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11" y="26"/>
                                </a:lnTo>
                                <a:lnTo>
                                  <a:pt x="16" y="38"/>
                                </a:lnTo>
                                <a:lnTo>
                                  <a:pt x="23" y="50"/>
                                </a:lnTo>
                                <a:lnTo>
                                  <a:pt x="24" y="5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24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5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2" y="19"/>
                                </a:lnTo>
                                <a:lnTo>
                                  <a:pt x="6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28"/>
                                </a:lnTo>
                                <a:lnTo>
                                  <a:pt x="19" y="30"/>
                                </a:lnTo>
                                <a:lnTo>
                                  <a:pt x="23" y="32"/>
                                </a:lnTo>
                                <a:lnTo>
                                  <a:pt x="29" y="3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777960"/>
                            <a:ext cx="82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83">
                                <a:moveTo>
                                  <a:pt x="0" y="0"/>
                                </a:moveTo>
                                <a:lnTo>
                                  <a:pt x="15" y="14"/>
                                </a:lnTo>
                                <a:lnTo>
                                  <a:pt x="22" y="20"/>
                                </a:lnTo>
                                <a:lnTo>
                                  <a:pt x="31" y="25"/>
                                </a:lnTo>
                                <a:lnTo>
                                  <a:pt x="39" y="29"/>
                                </a:lnTo>
                                <a:lnTo>
                                  <a:pt x="47" y="34"/>
                                </a:lnTo>
                                <a:lnTo>
                                  <a:pt x="65" y="43"/>
                                </a:lnTo>
                                <a:lnTo>
                                  <a:pt x="83" y="51"/>
                                </a:lnTo>
                                <a:lnTo>
                                  <a:pt x="104" y="59"/>
                                </a:lnTo>
                                <a:lnTo>
                                  <a:pt x="136" y="71"/>
                                </a:lnTo>
                                <a:lnTo>
                                  <a:pt x="173" y="8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168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9">
                                <a:moveTo>
                                  <a:pt x="2" y="48"/>
                                </a:move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9" y="61"/>
                                </a:lnTo>
                                <a:lnTo>
                                  <a:pt x="14" y="68"/>
                                </a:lnTo>
                                <a:lnTo>
                                  <a:pt x="19" y="74"/>
                                </a:lnTo>
                                <a:lnTo>
                                  <a:pt x="25" y="82"/>
                                </a:lnTo>
                                <a:lnTo>
                                  <a:pt x="31" y="90"/>
                                </a:lnTo>
                                <a:lnTo>
                                  <a:pt x="40" y="99"/>
                                </a:lnTo>
                                <a:lnTo>
                                  <a:pt x="43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lnTo>
                                  <a:pt x="48" y="108"/>
                                </a:lnTo>
                                <a:lnTo>
                                  <a:pt x="50" y="110"/>
                                </a:lnTo>
                                <a:lnTo>
                                  <a:pt x="53" y="113"/>
                                </a:lnTo>
                                <a:lnTo>
                                  <a:pt x="56" y="116"/>
                                </a:lnTo>
                                <a:lnTo>
                                  <a:pt x="59" y="117"/>
                                </a:lnTo>
                                <a:lnTo>
                                  <a:pt x="60" y="118"/>
                                </a:lnTo>
                                <a:lnTo>
                                  <a:pt x="61" y="119"/>
                                </a:lnTo>
                                <a:lnTo>
                                  <a:pt x="62" y="119"/>
                                </a:lnTo>
                                <a:lnTo>
                                  <a:pt x="62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9"/>
                                </a:lnTo>
                                <a:lnTo>
                                  <a:pt x="64" y="119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6" y="117"/>
                                </a:lnTo>
                                <a:lnTo>
                                  <a:pt x="66" y="116"/>
                                </a:lnTo>
                                <a:lnTo>
                                  <a:pt x="66" y="114"/>
                                </a:lnTo>
                                <a:lnTo>
                                  <a:pt x="67" y="113"/>
                                </a:lnTo>
                                <a:lnTo>
                                  <a:pt x="66" y="110"/>
                                </a:lnTo>
                                <a:lnTo>
                                  <a:pt x="65" y="106"/>
                                </a:lnTo>
                                <a:lnTo>
                                  <a:pt x="63" y="98"/>
                                </a:lnTo>
                                <a:lnTo>
                                  <a:pt x="62" y="92"/>
                                </a:lnTo>
                                <a:lnTo>
                                  <a:pt x="61" y="81"/>
                                </a:lnTo>
                                <a:lnTo>
                                  <a:pt x="61" y="72"/>
                                </a:lnTo>
                                <a:lnTo>
                                  <a:pt x="62" y="66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2" y="50"/>
                                </a:lnTo>
                                <a:lnTo>
                                  <a:pt x="62" y="47"/>
                                </a:lnTo>
                                <a:lnTo>
                                  <a:pt x="61" y="46"/>
                                </a:lnTo>
                                <a:lnTo>
                                  <a:pt x="61" y="46"/>
                                </a:lnTo>
                                <a:lnTo>
                                  <a:pt x="61" y="45"/>
                                </a:lnTo>
                                <a:lnTo>
                                  <a:pt x="58" y="39"/>
                                </a:lnTo>
                                <a:lnTo>
                                  <a:pt x="56" y="34"/>
                                </a:lnTo>
                                <a:lnTo>
                                  <a:pt x="53" y="30"/>
                                </a:lnTo>
                                <a:lnTo>
                                  <a:pt x="50" y="26"/>
                                </a:lnTo>
                                <a:lnTo>
                                  <a:pt x="46" y="22"/>
                                </a:lnTo>
                                <a:lnTo>
                                  <a:pt x="44" y="17"/>
                                </a:lnTo>
                                <a:lnTo>
                                  <a:pt x="41" y="11"/>
                                </a:lnTo>
                                <a:lnTo>
                                  <a:pt x="40" y="6"/>
                                </a:lnTo>
                                <a:lnTo>
                                  <a:pt x="40" y="2"/>
                                </a:lnTo>
                                <a:lnTo>
                                  <a:pt x="39" y="1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7" y="4"/>
                                </a:lnTo>
                                <a:lnTo>
                                  <a:pt x="22" y="8"/>
                                </a:lnTo>
                                <a:lnTo>
                                  <a:pt x="17" y="13"/>
                                </a:lnTo>
                                <a:lnTo>
                                  <a:pt x="12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3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728280"/>
                            <a:ext cx="102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1">
                                <a:moveTo>
                                  <a:pt x="2" y="19"/>
                                </a:moveTo>
                                <a:lnTo>
                                  <a:pt x="7" y="20"/>
                                </a:lnTo>
                                <a:lnTo>
                                  <a:pt x="14" y="22"/>
                                </a:lnTo>
                                <a:lnTo>
                                  <a:pt x="24" y="24"/>
                                </a:lnTo>
                                <a:lnTo>
                                  <a:pt x="37" y="27"/>
                                </a:lnTo>
                                <a:lnTo>
                                  <a:pt x="52" y="30"/>
                                </a:lnTo>
                                <a:lnTo>
                                  <a:pt x="60" y="31"/>
                                </a:lnTo>
                                <a:lnTo>
                                  <a:pt x="70" y="33"/>
                                </a:lnTo>
                                <a:lnTo>
                                  <a:pt x="90" y="36"/>
                                </a:lnTo>
                                <a:lnTo>
                                  <a:pt x="113" y="40"/>
                                </a:lnTo>
                                <a:lnTo>
                                  <a:pt x="125" y="40"/>
                                </a:lnTo>
                                <a:lnTo>
                                  <a:pt x="130" y="40"/>
                                </a:lnTo>
                                <a:lnTo>
                                  <a:pt x="133" y="40"/>
                                </a:lnTo>
                                <a:lnTo>
                                  <a:pt x="134" y="40"/>
                                </a:lnTo>
                                <a:lnTo>
                                  <a:pt x="136" y="41"/>
                                </a:lnTo>
                                <a:lnTo>
                                  <a:pt x="146" y="41"/>
                                </a:lnTo>
                                <a:lnTo>
                                  <a:pt x="156" y="40"/>
                                </a:lnTo>
                                <a:lnTo>
                                  <a:pt x="165" y="39"/>
                                </a:lnTo>
                                <a:lnTo>
                                  <a:pt x="174" y="37"/>
                                </a:lnTo>
                                <a:lnTo>
                                  <a:pt x="177" y="36"/>
                                </a:lnTo>
                                <a:lnTo>
                                  <a:pt x="182" y="35"/>
                                </a:lnTo>
                                <a:lnTo>
                                  <a:pt x="189" y="32"/>
                                </a:lnTo>
                                <a:lnTo>
                                  <a:pt x="195" y="29"/>
                                </a:lnTo>
                                <a:lnTo>
                                  <a:pt x="201" y="26"/>
                                </a:lnTo>
                                <a:lnTo>
                                  <a:pt x="205" y="23"/>
                                </a:lnTo>
                                <a:lnTo>
                                  <a:pt x="209" y="21"/>
                                </a:lnTo>
                                <a:lnTo>
                                  <a:pt x="212" y="19"/>
                                </a:lnTo>
                                <a:lnTo>
                                  <a:pt x="214" y="17"/>
                                </a:lnTo>
                                <a:lnTo>
                                  <a:pt x="216" y="15"/>
                                </a:lnTo>
                                <a:lnTo>
                                  <a:pt x="216" y="14"/>
                                </a:lnTo>
                                <a:lnTo>
                                  <a:pt x="215" y="12"/>
                                </a:lnTo>
                                <a:lnTo>
                                  <a:pt x="214" y="11"/>
                                </a:lnTo>
                                <a:lnTo>
                                  <a:pt x="211" y="9"/>
                                </a:lnTo>
                                <a:lnTo>
                                  <a:pt x="208" y="8"/>
                                </a:lnTo>
                                <a:lnTo>
                                  <a:pt x="203" y="7"/>
                                </a:lnTo>
                                <a:lnTo>
                                  <a:pt x="198" y="6"/>
                                </a:lnTo>
                                <a:lnTo>
                                  <a:pt x="191" y="5"/>
                                </a:lnTo>
                                <a:lnTo>
                                  <a:pt x="184" y="4"/>
                                </a:lnTo>
                                <a:lnTo>
                                  <a:pt x="167" y="2"/>
                                </a:lnTo>
                                <a:lnTo>
                                  <a:pt x="148" y="1"/>
                                </a:lnTo>
                                <a:lnTo>
                                  <a:pt x="128" y="0"/>
                                </a:lnTo>
                                <a:lnTo>
                                  <a:pt x="106" y="0"/>
                                </a:lnTo>
                                <a:lnTo>
                                  <a:pt x="84" y="0"/>
                                </a:lnTo>
                                <a:lnTo>
                                  <a:pt x="64" y="1"/>
                                </a:lnTo>
                                <a:lnTo>
                                  <a:pt x="45" y="2"/>
                                </a:lnTo>
                                <a:lnTo>
                                  <a:pt x="29" y="4"/>
                                </a:lnTo>
                                <a:lnTo>
                                  <a:pt x="18" y="5"/>
                                </a:lnTo>
                                <a:lnTo>
                                  <a:pt x="10" y="7"/>
                                </a:lnTo>
                                <a:lnTo>
                                  <a:pt x="4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340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3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6760"/>
                            <a:ext cx="1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1">
                                <a:moveTo>
                                  <a:pt x="4" y="14"/>
                                </a:moveTo>
                                <a:lnTo>
                                  <a:pt x="2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3"/>
                                </a:lnTo>
                                <a:lnTo>
                                  <a:pt x="2" y="70"/>
                                </a:lnTo>
                                <a:lnTo>
                                  <a:pt x="4" y="78"/>
                                </a:lnTo>
                                <a:lnTo>
                                  <a:pt x="6" y="83"/>
                                </a:lnTo>
                                <a:lnTo>
                                  <a:pt x="9" y="88"/>
                                </a:lnTo>
                                <a:lnTo>
                                  <a:pt x="11" y="90"/>
                                </a:lnTo>
                                <a:lnTo>
                                  <a:pt x="14" y="91"/>
                                </a:lnTo>
                                <a:lnTo>
                                  <a:pt x="17" y="91"/>
                                </a:lnTo>
                                <a:lnTo>
                                  <a:pt x="18" y="89"/>
                                </a:lnTo>
                                <a:lnTo>
                                  <a:pt x="20" y="86"/>
                                </a:lnTo>
                                <a:lnTo>
                                  <a:pt x="22" y="82"/>
                                </a:lnTo>
                                <a:lnTo>
                                  <a:pt x="24" y="78"/>
                                </a:lnTo>
                                <a:lnTo>
                                  <a:pt x="25" y="70"/>
                                </a:lnTo>
                                <a:lnTo>
                                  <a:pt x="25" y="68"/>
                                </a:lnTo>
                                <a:lnTo>
                                  <a:pt x="26" y="66"/>
                                </a:lnTo>
                                <a:lnTo>
                                  <a:pt x="27" y="63"/>
                                </a:lnTo>
                                <a:lnTo>
                                  <a:pt x="27" y="55"/>
                                </a:lnTo>
                                <a:lnTo>
                                  <a:pt x="27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6"/>
                                </a:lnTo>
                                <a:lnTo>
                                  <a:pt x="27" y="38"/>
                                </a:lnTo>
                                <a:lnTo>
                                  <a:pt x="27" y="31"/>
                                </a:lnTo>
                                <a:lnTo>
                                  <a:pt x="26" y="24"/>
                                </a:lnTo>
                                <a:lnTo>
                                  <a:pt x="25" y="18"/>
                                </a:lnTo>
                                <a:lnTo>
                                  <a:pt x="24" y="14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9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24760"/>
                            <a:ext cx="13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6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57" y="12"/>
                                </a:lnTo>
                                <a:lnTo>
                                  <a:pt x="87" y="17"/>
                                </a:lnTo>
                                <a:lnTo>
                                  <a:pt x="120" y="23"/>
                                </a:lnTo>
                                <a:lnTo>
                                  <a:pt x="154" y="29"/>
                                </a:lnTo>
                                <a:lnTo>
                                  <a:pt x="190" y="34"/>
                                </a:lnTo>
                                <a:lnTo>
                                  <a:pt x="227" y="39"/>
                                </a:lnTo>
                                <a:lnTo>
                                  <a:pt x="267" y="45"/>
                                </a:lnTo>
                                <a:lnTo>
                                  <a:pt x="273" y="45"/>
                                </a:lnTo>
                                <a:lnTo>
                                  <a:pt x="279" y="4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81792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">
                                <a:moveTo>
                                  <a:pt x="0" y="0"/>
                                </a:moveTo>
                                <a:lnTo>
                                  <a:pt x="18" y="4"/>
                                </a:lnTo>
                                <a:lnTo>
                                  <a:pt x="38" y="9"/>
                                </a:lnTo>
                                <a:lnTo>
                                  <a:pt x="48" y="12"/>
                                </a:lnTo>
                                <a:lnTo>
                                  <a:pt x="59" y="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424080"/>
                            <a:ext cx="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424080"/>
                            <a:ext cx="1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124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">
                                <a:moveTo>
                                  <a:pt x="0" y="10"/>
                                </a:moveTo>
                                <a:lnTo>
                                  <a:pt x="25" y="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052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">
                                <a:moveTo>
                                  <a:pt x="58" y="1"/>
                                </a:moveTo>
                                <a:lnTo>
                                  <a:pt x="41" y="0"/>
                                </a:lnTo>
                                <a:lnTo>
                                  <a:pt x="27" y="1"/>
                                </a:lnTo>
                                <a:lnTo>
                                  <a:pt x="13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0768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">
                                <a:moveTo>
                                  <a:pt x="32" y="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6040"/>
                            <a:ext cx="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85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123" y="144"/>
                                </a:moveTo>
                                <a:lnTo>
                                  <a:pt x="121" y="130"/>
                                </a:lnTo>
                                <a:lnTo>
                                  <a:pt x="120" y="127"/>
                                </a:lnTo>
                                <a:lnTo>
                                  <a:pt x="119" y="125"/>
                                </a:lnTo>
                                <a:lnTo>
                                  <a:pt x="119" y="124"/>
                                </a:lnTo>
                                <a:lnTo>
                                  <a:pt x="118" y="117"/>
                                </a:lnTo>
                                <a:lnTo>
                                  <a:pt x="112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6" y="91"/>
                                </a:lnTo>
                                <a:lnTo>
                                  <a:pt x="101" y="83"/>
                                </a:lnTo>
                                <a:lnTo>
                                  <a:pt x="97" y="77"/>
                                </a:lnTo>
                                <a:lnTo>
                                  <a:pt x="86" y="63"/>
                                </a:lnTo>
                                <a:lnTo>
                                  <a:pt x="73" y="48"/>
                                </a:lnTo>
                                <a:lnTo>
                                  <a:pt x="66" y="41"/>
                                </a:lnTo>
                                <a:lnTo>
                                  <a:pt x="59" y="35"/>
                                </a:lnTo>
                                <a:lnTo>
                                  <a:pt x="45" y="23"/>
                                </a:lnTo>
                                <a:lnTo>
                                  <a:pt x="38" y="19"/>
                                </a:lnTo>
                                <a:lnTo>
                                  <a:pt x="31" y="14"/>
                                </a:lnTo>
                                <a:lnTo>
                                  <a:pt x="24" y="10"/>
                                </a:lnTo>
                                <a:lnTo>
                                  <a:pt x="1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538560"/>
                            <a:ext cx="0" cy="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5320"/>
                            <a:ext cx="0" cy="7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6096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">
                                <a:moveTo>
                                  <a:pt x="55" y="27"/>
                                </a:moveTo>
                                <a:lnTo>
                                  <a:pt x="55" y="2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36400"/>
                            <a:ext cx="88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8">
                                <a:moveTo>
                                  <a:pt x="185" y="268"/>
                                </a:moveTo>
                                <a:lnTo>
                                  <a:pt x="185" y="260"/>
                                </a:lnTo>
                                <a:lnTo>
                                  <a:pt x="185" y="260"/>
                                </a:lnTo>
                                <a:lnTo>
                                  <a:pt x="184" y="252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1"/>
                                </a:lnTo>
                                <a:lnTo>
                                  <a:pt x="183" y="250"/>
                                </a:lnTo>
                                <a:lnTo>
                                  <a:pt x="183" y="248"/>
                                </a:lnTo>
                                <a:lnTo>
                                  <a:pt x="183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82" y="227"/>
                                </a:lnTo>
                                <a:lnTo>
                                  <a:pt x="181" y="217"/>
                                </a:lnTo>
                                <a:lnTo>
                                  <a:pt x="181" y="207"/>
                                </a:lnTo>
                                <a:lnTo>
                                  <a:pt x="181" y="196"/>
                                </a:lnTo>
                                <a:lnTo>
                                  <a:pt x="181" y="184"/>
                                </a:lnTo>
                                <a:lnTo>
                                  <a:pt x="180" y="177"/>
                                </a:lnTo>
                                <a:lnTo>
                                  <a:pt x="179" y="169"/>
                                </a:lnTo>
                                <a:lnTo>
                                  <a:pt x="176" y="155"/>
                                </a:lnTo>
                                <a:lnTo>
                                  <a:pt x="171" y="139"/>
                                </a:lnTo>
                                <a:lnTo>
                                  <a:pt x="165" y="125"/>
                                </a:lnTo>
                                <a:lnTo>
                                  <a:pt x="157" y="110"/>
                                </a:lnTo>
                                <a:lnTo>
                                  <a:pt x="147" y="94"/>
                                </a:lnTo>
                                <a:lnTo>
                                  <a:pt x="142" y="86"/>
                                </a:lnTo>
                                <a:lnTo>
                                  <a:pt x="137" y="78"/>
                                </a:lnTo>
                                <a:lnTo>
                                  <a:pt x="124" y="63"/>
                                </a:lnTo>
                                <a:lnTo>
                                  <a:pt x="112" y="50"/>
                                </a:lnTo>
                                <a:lnTo>
                                  <a:pt x="100" y="38"/>
                                </a:lnTo>
                                <a:lnTo>
                                  <a:pt x="86" y="28"/>
                                </a:lnTo>
                                <a:lnTo>
                                  <a:pt x="78" y="24"/>
                                </a:lnTo>
                                <a:lnTo>
                                  <a:pt x="71" y="20"/>
                                </a:lnTo>
                                <a:lnTo>
                                  <a:pt x="54" y="12"/>
                                </a:lnTo>
                                <a:lnTo>
                                  <a:pt x="46" y="9"/>
                                </a:lnTo>
                                <a:lnTo>
                                  <a:pt x="38" y="7"/>
                                </a:lnTo>
                                <a:lnTo>
                                  <a:pt x="28" y="4"/>
                                </a:lnTo>
                                <a:lnTo>
                                  <a:pt x="19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15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">
                                <a:moveTo>
                                  <a:pt x="0" y="95"/>
                                </a:moveTo>
                                <a:lnTo>
                                  <a:pt x="0" y="69"/>
                                </a:lnTo>
                                <a:lnTo>
                                  <a:pt x="0" y="45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1524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0768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660960"/>
                            <a:ext cx="58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471240"/>
                            <a:ext cx="4215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09">
                                <a:moveTo>
                                  <a:pt x="0" y="809"/>
                                </a:moveTo>
                                <a:lnTo>
                                  <a:pt x="60" y="806"/>
                                </a:lnTo>
                                <a:lnTo>
                                  <a:pt x="89" y="805"/>
                                </a:lnTo>
                                <a:lnTo>
                                  <a:pt x="119" y="804"/>
                                </a:lnTo>
                                <a:lnTo>
                                  <a:pt x="179" y="801"/>
                                </a:lnTo>
                                <a:lnTo>
                                  <a:pt x="238" y="797"/>
                                </a:lnTo>
                                <a:lnTo>
                                  <a:pt x="243" y="796"/>
                                </a:lnTo>
                                <a:lnTo>
                                  <a:pt x="248" y="795"/>
                                </a:lnTo>
                                <a:lnTo>
                                  <a:pt x="259" y="794"/>
                                </a:lnTo>
                                <a:lnTo>
                                  <a:pt x="279" y="792"/>
                                </a:lnTo>
                                <a:lnTo>
                                  <a:pt x="299" y="791"/>
                                </a:lnTo>
                                <a:lnTo>
                                  <a:pt x="318" y="789"/>
                                </a:lnTo>
                                <a:lnTo>
                                  <a:pt x="337" y="786"/>
                                </a:lnTo>
                                <a:lnTo>
                                  <a:pt x="354" y="784"/>
                                </a:lnTo>
                                <a:lnTo>
                                  <a:pt x="371" y="782"/>
                                </a:lnTo>
                                <a:lnTo>
                                  <a:pt x="388" y="781"/>
                                </a:lnTo>
                                <a:lnTo>
                                  <a:pt x="403" y="778"/>
                                </a:lnTo>
                                <a:lnTo>
                                  <a:pt x="418" y="776"/>
                                </a:lnTo>
                                <a:lnTo>
                                  <a:pt x="421" y="775"/>
                                </a:lnTo>
                                <a:lnTo>
                                  <a:pt x="424" y="775"/>
                                </a:lnTo>
                                <a:lnTo>
                                  <a:pt x="432" y="774"/>
                                </a:lnTo>
                                <a:lnTo>
                                  <a:pt x="445" y="772"/>
                                </a:lnTo>
                                <a:lnTo>
                                  <a:pt x="457" y="769"/>
                                </a:lnTo>
                                <a:lnTo>
                                  <a:pt x="469" y="768"/>
                                </a:lnTo>
                                <a:lnTo>
                                  <a:pt x="481" y="765"/>
                                </a:lnTo>
                                <a:lnTo>
                                  <a:pt x="491" y="763"/>
                                </a:lnTo>
                                <a:lnTo>
                                  <a:pt x="511" y="758"/>
                                </a:lnTo>
                                <a:lnTo>
                                  <a:pt x="529" y="753"/>
                                </a:lnTo>
                                <a:lnTo>
                                  <a:pt x="547" y="748"/>
                                </a:lnTo>
                                <a:lnTo>
                                  <a:pt x="563" y="743"/>
                                </a:lnTo>
                                <a:lnTo>
                                  <a:pt x="579" y="738"/>
                                </a:lnTo>
                                <a:lnTo>
                                  <a:pt x="594" y="734"/>
                                </a:lnTo>
                                <a:lnTo>
                                  <a:pt x="608" y="729"/>
                                </a:lnTo>
                                <a:lnTo>
                                  <a:pt x="621" y="725"/>
                                </a:lnTo>
                                <a:lnTo>
                                  <a:pt x="633" y="720"/>
                                </a:lnTo>
                                <a:lnTo>
                                  <a:pt x="646" y="715"/>
                                </a:lnTo>
                                <a:lnTo>
                                  <a:pt x="660" y="708"/>
                                </a:lnTo>
                                <a:lnTo>
                                  <a:pt x="675" y="701"/>
                                </a:lnTo>
                                <a:lnTo>
                                  <a:pt x="691" y="691"/>
                                </a:lnTo>
                                <a:lnTo>
                                  <a:pt x="710" y="681"/>
                                </a:lnTo>
                                <a:lnTo>
                                  <a:pt x="729" y="669"/>
                                </a:lnTo>
                                <a:lnTo>
                                  <a:pt x="739" y="662"/>
                                </a:lnTo>
                                <a:lnTo>
                                  <a:pt x="750" y="656"/>
                                </a:lnTo>
                                <a:lnTo>
                                  <a:pt x="759" y="649"/>
                                </a:lnTo>
                                <a:lnTo>
                                  <a:pt x="763" y="645"/>
                                </a:lnTo>
                                <a:lnTo>
                                  <a:pt x="765" y="643"/>
                                </a:lnTo>
                                <a:lnTo>
                                  <a:pt x="768" y="642"/>
                                </a:lnTo>
                                <a:lnTo>
                                  <a:pt x="777" y="635"/>
                                </a:lnTo>
                                <a:lnTo>
                                  <a:pt x="786" y="628"/>
                                </a:lnTo>
                                <a:lnTo>
                                  <a:pt x="793" y="620"/>
                                </a:lnTo>
                                <a:lnTo>
                                  <a:pt x="801" y="612"/>
                                </a:lnTo>
                                <a:lnTo>
                                  <a:pt x="809" y="604"/>
                                </a:lnTo>
                                <a:lnTo>
                                  <a:pt x="817" y="596"/>
                                </a:lnTo>
                                <a:lnTo>
                                  <a:pt x="823" y="587"/>
                                </a:lnTo>
                                <a:lnTo>
                                  <a:pt x="826" y="582"/>
                                </a:lnTo>
                                <a:lnTo>
                                  <a:pt x="830" y="578"/>
                                </a:lnTo>
                                <a:lnTo>
                                  <a:pt x="836" y="569"/>
                                </a:lnTo>
                                <a:lnTo>
                                  <a:pt x="843" y="560"/>
                                </a:lnTo>
                                <a:lnTo>
                                  <a:pt x="848" y="550"/>
                                </a:lnTo>
                                <a:lnTo>
                                  <a:pt x="853" y="540"/>
                                </a:lnTo>
                                <a:lnTo>
                                  <a:pt x="856" y="534"/>
                                </a:lnTo>
                                <a:lnTo>
                                  <a:pt x="858" y="529"/>
                                </a:lnTo>
                                <a:lnTo>
                                  <a:pt x="864" y="519"/>
                                </a:lnTo>
                                <a:lnTo>
                                  <a:pt x="867" y="508"/>
                                </a:lnTo>
                                <a:lnTo>
                                  <a:pt x="871" y="497"/>
                                </a:lnTo>
                                <a:lnTo>
                                  <a:pt x="874" y="485"/>
                                </a:lnTo>
                                <a:lnTo>
                                  <a:pt x="877" y="474"/>
                                </a:lnTo>
                                <a:lnTo>
                                  <a:pt x="878" y="462"/>
                                </a:lnTo>
                                <a:lnTo>
                                  <a:pt x="880" y="450"/>
                                </a:lnTo>
                                <a:lnTo>
                                  <a:pt x="881" y="438"/>
                                </a:lnTo>
                                <a:lnTo>
                                  <a:pt x="882" y="426"/>
                                </a:lnTo>
                                <a:lnTo>
                                  <a:pt x="881" y="422"/>
                                </a:lnTo>
                                <a:lnTo>
                                  <a:pt x="881" y="419"/>
                                </a:lnTo>
                                <a:lnTo>
                                  <a:pt x="881" y="413"/>
                                </a:lnTo>
                                <a:lnTo>
                                  <a:pt x="880" y="400"/>
                                </a:lnTo>
                                <a:lnTo>
                                  <a:pt x="879" y="386"/>
                                </a:lnTo>
                                <a:lnTo>
                                  <a:pt x="878" y="380"/>
                                </a:lnTo>
                                <a:lnTo>
                                  <a:pt x="878" y="373"/>
                                </a:lnTo>
                                <a:lnTo>
                                  <a:pt x="875" y="359"/>
                                </a:lnTo>
                                <a:lnTo>
                                  <a:pt x="872" y="346"/>
                                </a:lnTo>
                                <a:lnTo>
                                  <a:pt x="870" y="338"/>
                                </a:lnTo>
                                <a:lnTo>
                                  <a:pt x="870" y="335"/>
                                </a:lnTo>
                                <a:lnTo>
                                  <a:pt x="869" y="333"/>
                                </a:lnTo>
                                <a:lnTo>
                                  <a:pt x="869" y="332"/>
                                </a:lnTo>
                                <a:lnTo>
                                  <a:pt x="865" y="318"/>
                                </a:lnTo>
                                <a:lnTo>
                                  <a:pt x="856" y="289"/>
                                </a:lnTo>
                                <a:lnTo>
                                  <a:pt x="847" y="261"/>
                                </a:lnTo>
                                <a:lnTo>
                                  <a:pt x="843" y="248"/>
                                </a:lnTo>
                                <a:lnTo>
                                  <a:pt x="838" y="235"/>
                                </a:lnTo>
                                <a:lnTo>
                                  <a:pt x="829" y="210"/>
                                </a:lnTo>
                                <a:lnTo>
                                  <a:pt x="823" y="198"/>
                                </a:lnTo>
                                <a:lnTo>
                                  <a:pt x="818" y="186"/>
                                </a:lnTo>
                                <a:lnTo>
                                  <a:pt x="808" y="163"/>
                                </a:lnTo>
                                <a:lnTo>
                                  <a:pt x="802" y="151"/>
                                </a:lnTo>
                                <a:lnTo>
                                  <a:pt x="797" y="141"/>
                                </a:lnTo>
                                <a:lnTo>
                                  <a:pt x="786" y="121"/>
                                </a:lnTo>
                                <a:lnTo>
                                  <a:pt x="774" y="101"/>
                                </a:lnTo>
                                <a:lnTo>
                                  <a:pt x="764" y="82"/>
                                </a:lnTo>
                                <a:lnTo>
                                  <a:pt x="754" y="65"/>
                                </a:lnTo>
                                <a:lnTo>
                                  <a:pt x="745" y="49"/>
                                </a:lnTo>
                                <a:lnTo>
                                  <a:pt x="736" y="35"/>
                                </a:lnTo>
                                <a:lnTo>
                                  <a:pt x="728" y="22"/>
                                </a:lnTo>
                                <a:lnTo>
                                  <a:pt x="720" y="10"/>
                                </a:lnTo>
                                <a:lnTo>
                                  <a:pt x="7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14"/>
                                </a:moveTo>
                                <a:lnTo>
                                  <a:pt x="12" y="12"/>
                                </a:ln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2244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">
                                <a:moveTo>
                                  <a:pt x="60" y="51"/>
                                </a:moveTo>
                                <a:lnTo>
                                  <a:pt x="53" y="42"/>
                                </a:lnTo>
                                <a:lnTo>
                                  <a:pt x="45" y="33"/>
                                </a:lnTo>
                                <a:lnTo>
                                  <a:pt x="36" y="26"/>
                                </a:lnTo>
                                <a:lnTo>
                                  <a:pt x="27" y="19"/>
                                </a:lnTo>
                                <a:lnTo>
                                  <a:pt x="16" y="10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62100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37" y="28"/>
                                </a:lnTo>
                                <a:lnTo>
                                  <a:pt x="29" y="20"/>
                                </a:lnTo>
                                <a:lnTo>
                                  <a:pt x="19" y="13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292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40" y="35"/>
                                </a:lnTo>
                                <a:lnTo>
                                  <a:pt x="33" y="32"/>
                                </a:lnTo>
                                <a:lnTo>
                                  <a:pt x="22" y="23"/>
                                </a:lnTo>
                                <a:lnTo>
                                  <a:pt x="15" y="18"/>
                                </a:lnTo>
                                <a:lnTo>
                                  <a:pt x="10" y="13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17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36" y="9"/>
                                </a:moveTo>
                                <a:lnTo>
                                  <a:pt x="28" y="5"/>
                                </a:lnTo>
                                <a:lnTo>
                                  <a:pt x="20" y="3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400"/>
                            <a:ext cx="24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53" y="25"/>
                                </a:moveTo>
                                <a:lnTo>
                                  <a:pt x="40" y="17"/>
                                </a:lnTo>
                                <a:lnTo>
                                  <a:pt x="27" y="11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6920"/>
                            <a:ext cx="29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5">
                                <a:moveTo>
                                  <a:pt x="62" y="255"/>
                                </a:moveTo>
                                <a:lnTo>
                                  <a:pt x="61" y="238"/>
                                </a:lnTo>
                                <a:lnTo>
                                  <a:pt x="60" y="222"/>
                                </a:lnTo>
                                <a:lnTo>
                                  <a:pt x="59" y="214"/>
                                </a:lnTo>
                                <a:lnTo>
                                  <a:pt x="58" y="206"/>
                                </a:lnTo>
                                <a:lnTo>
                                  <a:pt x="58" y="189"/>
                                </a:lnTo>
                                <a:lnTo>
                                  <a:pt x="55" y="172"/>
                                </a:lnTo>
                                <a:lnTo>
                                  <a:pt x="53" y="155"/>
                                </a:lnTo>
                                <a:lnTo>
                                  <a:pt x="52" y="146"/>
                                </a:lnTo>
                                <a:lnTo>
                                  <a:pt x="51" y="137"/>
                                </a:lnTo>
                                <a:lnTo>
                                  <a:pt x="49" y="120"/>
                                </a:lnTo>
                                <a:lnTo>
                                  <a:pt x="46" y="102"/>
                                </a:lnTo>
                                <a:lnTo>
                                  <a:pt x="42" y="85"/>
                                </a:lnTo>
                                <a:lnTo>
                                  <a:pt x="37" y="69"/>
                                </a:lnTo>
                                <a:lnTo>
                                  <a:pt x="32" y="54"/>
                                </a:lnTo>
                                <a:lnTo>
                                  <a:pt x="26" y="39"/>
                                </a:lnTo>
                                <a:lnTo>
                                  <a:pt x="18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39640"/>
                            <a:ext cx="15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">
                                <a:moveTo>
                                  <a:pt x="32" y="14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34600"/>
                            <a:ext cx="118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3">
                                <a:moveTo>
                                  <a:pt x="249" y="2"/>
                                </a:moveTo>
                                <a:lnTo>
                                  <a:pt x="239" y="1"/>
                                </a:lnTo>
                                <a:lnTo>
                                  <a:pt x="230" y="0"/>
                                </a:lnTo>
                                <a:lnTo>
                                  <a:pt x="219" y="0"/>
                                </a:lnTo>
                                <a:lnTo>
                                  <a:pt x="210" y="0"/>
                                </a:lnTo>
                                <a:lnTo>
                                  <a:pt x="188" y="2"/>
                                </a:lnTo>
                                <a:lnTo>
                                  <a:pt x="178" y="3"/>
                                </a:lnTo>
                                <a:lnTo>
                                  <a:pt x="167" y="5"/>
                                </a:lnTo>
                                <a:lnTo>
                                  <a:pt x="153" y="8"/>
                                </a:lnTo>
                                <a:lnTo>
                                  <a:pt x="140" y="11"/>
                                </a:lnTo>
                                <a:lnTo>
                                  <a:pt x="128" y="14"/>
                                </a:lnTo>
                                <a:lnTo>
                                  <a:pt x="116" y="18"/>
                                </a:lnTo>
                                <a:lnTo>
                                  <a:pt x="104" y="23"/>
                                </a:lnTo>
                                <a:lnTo>
                                  <a:pt x="94" y="28"/>
                                </a:lnTo>
                                <a:lnTo>
                                  <a:pt x="84" y="33"/>
                                </a:lnTo>
                                <a:lnTo>
                                  <a:pt x="75" y="40"/>
                                </a:lnTo>
                                <a:lnTo>
                                  <a:pt x="65" y="46"/>
                                </a:lnTo>
                                <a:lnTo>
                                  <a:pt x="57" y="53"/>
                                </a:lnTo>
                                <a:lnTo>
                                  <a:pt x="49" y="60"/>
                                </a:lnTo>
                                <a:lnTo>
                                  <a:pt x="42" y="68"/>
                                </a:lnTo>
                                <a:lnTo>
                                  <a:pt x="34" y="76"/>
                                </a:lnTo>
                                <a:lnTo>
                                  <a:pt x="29" y="86"/>
                                </a:lnTo>
                                <a:lnTo>
                                  <a:pt x="23" y="95"/>
                                </a:lnTo>
                                <a:lnTo>
                                  <a:pt x="18" y="105"/>
                                </a:lnTo>
                                <a:lnTo>
                                  <a:pt x="7" y="129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7068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6096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1524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14520"/>
                            <a:ext cx="0" cy="45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660960"/>
                            <a:ext cx="15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607680"/>
                            <a:ext cx="67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60960"/>
                            <a:ext cx="69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07680"/>
                            <a:ext cx="3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1">
                                <a:moveTo>
                                  <a:pt x="9" y="0"/>
                                </a:moveTo>
                                <a:lnTo>
                                  <a:pt x="5" y="13"/>
                                </a:lnTo>
                                <a:lnTo>
                                  <a:pt x="3" y="27"/>
                                </a:lnTo>
                                <a:lnTo>
                                  <a:pt x="1" y="40"/>
                                </a:lnTo>
                                <a:lnTo>
                                  <a:pt x="0" y="54"/>
                                </a:lnTo>
                                <a:lnTo>
                                  <a:pt x="1" y="82"/>
                                </a:lnTo>
                                <a:lnTo>
                                  <a:pt x="5" y="1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07680"/>
                            <a:ext cx="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07680"/>
                            <a:ext cx="67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141" y="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1320"/>
                            <a:ext cx="130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">
                                <a:moveTo>
                                  <a:pt x="0" y="6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6" y="8"/>
                                </a:lnTo>
                                <a:lnTo>
                                  <a:pt x="9" y="9"/>
                                </a:lnTo>
                                <a:lnTo>
                                  <a:pt x="13" y="10"/>
                                </a:lnTo>
                                <a:lnTo>
                                  <a:pt x="18" y="11"/>
                                </a:lnTo>
                                <a:lnTo>
                                  <a:pt x="24" y="13"/>
                                </a:lnTo>
                                <a:lnTo>
                                  <a:pt x="30" y="13"/>
                                </a:lnTo>
                                <a:lnTo>
                                  <a:pt x="37" y="15"/>
                                </a:lnTo>
                                <a:lnTo>
                                  <a:pt x="54" y="19"/>
                                </a:lnTo>
                                <a:lnTo>
                                  <a:pt x="73" y="22"/>
                                </a:lnTo>
                                <a:lnTo>
                                  <a:pt x="96" y="27"/>
                                </a:lnTo>
                                <a:lnTo>
                                  <a:pt x="107" y="29"/>
                                </a:lnTo>
                                <a:lnTo>
                                  <a:pt x="113" y="30"/>
                                </a:lnTo>
                                <a:lnTo>
                                  <a:pt x="116" y="31"/>
                                </a:lnTo>
                                <a:lnTo>
                                  <a:pt x="119" y="32"/>
                                </a:lnTo>
                                <a:lnTo>
                                  <a:pt x="121" y="32"/>
                                </a:lnTo>
                                <a:lnTo>
                                  <a:pt x="124" y="32"/>
                                </a:lnTo>
                                <a:lnTo>
                                  <a:pt x="129" y="33"/>
                                </a:lnTo>
                                <a:lnTo>
                                  <a:pt x="139" y="35"/>
                                </a:lnTo>
                                <a:lnTo>
                                  <a:pt x="149" y="36"/>
                                </a:lnTo>
                                <a:lnTo>
                                  <a:pt x="158" y="37"/>
                                </a:lnTo>
                                <a:lnTo>
                                  <a:pt x="166" y="38"/>
                                </a:lnTo>
                                <a:lnTo>
                                  <a:pt x="174" y="39"/>
                                </a:lnTo>
                                <a:lnTo>
                                  <a:pt x="182" y="39"/>
                                </a:lnTo>
                                <a:lnTo>
                                  <a:pt x="185" y="39"/>
                                </a:lnTo>
                                <a:lnTo>
                                  <a:pt x="188" y="39"/>
                                </a:lnTo>
                                <a:lnTo>
                                  <a:pt x="195" y="39"/>
                                </a:lnTo>
                                <a:lnTo>
                                  <a:pt x="201" y="40"/>
                                </a:lnTo>
                                <a:lnTo>
                                  <a:pt x="211" y="39"/>
                                </a:lnTo>
                                <a:lnTo>
                                  <a:pt x="215" y="38"/>
                                </a:lnTo>
                                <a:lnTo>
                                  <a:pt x="217" y="37"/>
                                </a:lnTo>
                                <a:lnTo>
                                  <a:pt x="219" y="37"/>
                                </a:lnTo>
                                <a:lnTo>
                                  <a:pt x="231" y="32"/>
                                </a:lnTo>
                                <a:lnTo>
                                  <a:pt x="242" y="27"/>
                                </a:lnTo>
                                <a:lnTo>
                                  <a:pt x="251" y="22"/>
                                </a:lnTo>
                                <a:lnTo>
                                  <a:pt x="259" y="18"/>
                                </a:lnTo>
                                <a:lnTo>
                                  <a:pt x="266" y="13"/>
                                </a:lnTo>
                                <a:lnTo>
                                  <a:pt x="270" y="10"/>
                                </a:lnTo>
                                <a:lnTo>
                                  <a:pt x="273" y="8"/>
                                </a:lnTo>
                                <a:lnTo>
                                  <a:pt x="274" y="6"/>
                                </a:lnTo>
                                <a:lnTo>
                                  <a:pt x="272" y="5"/>
                                </a:lnTo>
                                <a:lnTo>
                                  <a:pt x="270" y="4"/>
                                </a:lnTo>
                                <a:lnTo>
                                  <a:pt x="267" y="3"/>
                                </a:lnTo>
                                <a:lnTo>
                                  <a:pt x="263" y="3"/>
                                </a:lnTo>
                                <a:lnTo>
                                  <a:pt x="257" y="2"/>
                                </a:lnTo>
                                <a:lnTo>
                                  <a:pt x="250" y="2"/>
                                </a:lnTo>
                                <a:lnTo>
                                  <a:pt x="242" y="1"/>
                                </a:lnTo>
                                <a:lnTo>
                                  <a:pt x="233" y="1"/>
                                </a:lnTo>
                                <a:lnTo>
                                  <a:pt x="223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89" y="0"/>
                                </a:lnTo>
                                <a:lnTo>
                                  <a:pt x="177" y="0"/>
                                </a:lnTo>
                                <a:lnTo>
                                  <a:pt x="164" y="0"/>
                                </a:lnTo>
                                <a:lnTo>
                                  <a:pt x="137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1"/>
                                </a:lnTo>
                                <a:lnTo>
                                  <a:pt x="22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652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">
                                <a:moveTo>
                                  <a:pt x="43" y="6"/>
                                </a:moveTo>
                                <a:lnTo>
                                  <a:pt x="29" y="8"/>
                                </a:lnTo>
                                <a:lnTo>
                                  <a:pt x="17" y="12"/>
                                </a:lnTo>
                                <a:lnTo>
                                  <a:pt x="9" y="17"/>
                                </a:lnTo>
                                <a:lnTo>
                                  <a:pt x="3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7"/>
                                </a:lnTo>
                                <a:lnTo>
                                  <a:pt x="1" y="29"/>
                                </a:lnTo>
                                <a:lnTo>
                                  <a:pt x="3" y="31"/>
                                </a:lnTo>
                                <a:lnTo>
                                  <a:pt x="6" y="33"/>
                                </a:lnTo>
                                <a:lnTo>
                                  <a:pt x="8" y="34"/>
                                </a:lnTo>
                                <a:lnTo>
                                  <a:pt x="11" y="36"/>
                                </a:lnTo>
                                <a:lnTo>
                                  <a:pt x="16" y="37"/>
                                </a:lnTo>
                                <a:lnTo>
                                  <a:pt x="24" y="39"/>
                                </a:lnTo>
                                <a:lnTo>
                                  <a:pt x="31" y="40"/>
                                </a:lnTo>
                                <a:lnTo>
                                  <a:pt x="35" y="41"/>
                                </a:lnTo>
                                <a:lnTo>
                                  <a:pt x="40" y="41"/>
                                </a:lnTo>
                                <a:lnTo>
                                  <a:pt x="51" y="42"/>
                                </a:lnTo>
                                <a:lnTo>
                                  <a:pt x="63" y="44"/>
                                </a:lnTo>
                                <a:lnTo>
                                  <a:pt x="76" y="45"/>
                                </a:lnTo>
                                <a:lnTo>
                                  <a:pt x="90" y="46"/>
                                </a:lnTo>
                                <a:lnTo>
                                  <a:pt x="106" y="46"/>
                                </a:lnTo>
                                <a:lnTo>
                                  <a:pt x="123" y="48"/>
                                </a:lnTo>
                                <a:lnTo>
                                  <a:pt x="140" y="48"/>
                                </a:lnTo>
                                <a:lnTo>
                                  <a:pt x="148" y="48"/>
                                </a:lnTo>
                                <a:lnTo>
                                  <a:pt x="156" y="48"/>
                                </a:lnTo>
                                <a:lnTo>
                                  <a:pt x="156" y="48"/>
                                </a:lnTo>
                                <a:lnTo>
                                  <a:pt x="157" y="48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lnTo>
                                  <a:pt x="170" y="48"/>
                                </a:lnTo>
                                <a:lnTo>
                                  <a:pt x="183" y="48"/>
                                </a:lnTo>
                                <a:lnTo>
                                  <a:pt x="194" y="47"/>
                                </a:lnTo>
                                <a:lnTo>
                                  <a:pt x="204" y="46"/>
                                </a:lnTo>
                                <a:lnTo>
                                  <a:pt x="209" y="45"/>
                                </a:lnTo>
                                <a:lnTo>
                                  <a:pt x="213" y="45"/>
                                </a:lnTo>
                                <a:lnTo>
                                  <a:pt x="217" y="44"/>
                                </a:lnTo>
                                <a:lnTo>
                                  <a:pt x="219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41"/>
                                </a:lnTo>
                                <a:lnTo>
                                  <a:pt x="231" y="39"/>
                                </a:lnTo>
                                <a:lnTo>
                                  <a:pt x="235" y="36"/>
                                </a:lnTo>
                                <a:lnTo>
                                  <a:pt x="237" y="34"/>
                                </a:lnTo>
                                <a:lnTo>
                                  <a:pt x="238" y="31"/>
                                </a:lnTo>
                                <a:lnTo>
                                  <a:pt x="239" y="29"/>
                                </a:lnTo>
                                <a:lnTo>
                                  <a:pt x="238" y="26"/>
                                </a:lnTo>
                                <a:lnTo>
                                  <a:pt x="237" y="25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8" y="18"/>
                                </a:lnTo>
                                <a:lnTo>
                                  <a:pt x="224" y="15"/>
                                </a:lnTo>
                                <a:lnTo>
                                  <a:pt x="219" y="13"/>
                                </a:lnTo>
                                <a:lnTo>
                                  <a:pt x="207" y="9"/>
                                </a:lnTo>
                                <a:lnTo>
                                  <a:pt x="201" y="7"/>
                                </a:lnTo>
                                <a:lnTo>
                                  <a:pt x="193" y="6"/>
                                </a:lnTo>
                                <a:lnTo>
                                  <a:pt x="177" y="2"/>
                                </a:lnTo>
                                <a:lnTo>
                                  <a:pt x="159" y="1"/>
                                </a:lnTo>
                                <a:lnTo>
                                  <a:pt x="140" y="0"/>
                                </a:lnTo>
                                <a:lnTo>
                                  <a:pt x="119" y="0"/>
                                </a:lnTo>
                                <a:lnTo>
                                  <a:pt x="97" y="0"/>
                                </a:lnTo>
                                <a:lnTo>
                                  <a:pt x="78" y="1"/>
                                </a:lnTo>
                                <a:lnTo>
                                  <a:pt x="60" y="2"/>
                                </a:lnTo>
                                <a:lnTo>
                                  <a:pt x="4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56360"/>
                            <a:ext cx="125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0" y="28"/>
                                </a:moveTo>
                                <a:lnTo>
                                  <a:pt x="2" y="29"/>
                                </a:lnTo>
                                <a:lnTo>
                                  <a:pt x="8" y="31"/>
                                </a:lnTo>
                                <a:lnTo>
                                  <a:pt x="16" y="32"/>
                                </a:lnTo>
                                <a:lnTo>
                                  <a:pt x="27" y="34"/>
                                </a:lnTo>
                                <a:lnTo>
                                  <a:pt x="34" y="35"/>
                                </a:lnTo>
                                <a:lnTo>
                                  <a:pt x="44" y="36"/>
                                </a:lnTo>
                                <a:lnTo>
                                  <a:pt x="56" y="37"/>
                                </a:lnTo>
                                <a:lnTo>
                                  <a:pt x="71" y="38"/>
                                </a:lnTo>
                                <a:lnTo>
                                  <a:pt x="88" y="39"/>
                                </a:lnTo>
                                <a:lnTo>
                                  <a:pt x="107" y="40"/>
                                </a:lnTo>
                                <a:lnTo>
                                  <a:pt x="129" y="40"/>
                                </a:lnTo>
                                <a:lnTo>
                                  <a:pt x="153" y="41"/>
                                </a:lnTo>
                                <a:lnTo>
                                  <a:pt x="165" y="41"/>
                                </a:lnTo>
                                <a:lnTo>
                                  <a:pt x="176" y="41"/>
                                </a:lnTo>
                                <a:lnTo>
                                  <a:pt x="186" y="41"/>
                                </a:lnTo>
                                <a:lnTo>
                                  <a:pt x="191" y="41"/>
                                </a:lnTo>
                                <a:lnTo>
                                  <a:pt x="197" y="42"/>
                                </a:lnTo>
                                <a:lnTo>
                                  <a:pt x="199" y="41"/>
                                </a:lnTo>
                                <a:lnTo>
                                  <a:pt x="201" y="41"/>
                                </a:lnTo>
                                <a:lnTo>
                                  <a:pt x="205" y="41"/>
                                </a:lnTo>
                                <a:lnTo>
                                  <a:pt x="21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9" y="41"/>
                                </a:lnTo>
                                <a:lnTo>
                                  <a:pt x="234" y="40"/>
                                </a:lnTo>
                                <a:lnTo>
                                  <a:pt x="239" y="40"/>
                                </a:lnTo>
                                <a:lnTo>
                                  <a:pt x="244" y="40"/>
                                </a:lnTo>
                                <a:lnTo>
                                  <a:pt x="248" y="40"/>
                                </a:lnTo>
                                <a:lnTo>
                                  <a:pt x="251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39"/>
                                </a:lnTo>
                                <a:lnTo>
                                  <a:pt x="254" y="39"/>
                                </a:lnTo>
                                <a:lnTo>
                                  <a:pt x="255" y="39"/>
                                </a:lnTo>
                                <a:lnTo>
                                  <a:pt x="256" y="39"/>
                                </a:lnTo>
                                <a:lnTo>
                                  <a:pt x="257" y="36"/>
                                </a:lnTo>
                                <a:lnTo>
                                  <a:pt x="259" y="31"/>
                                </a:lnTo>
                                <a:lnTo>
                                  <a:pt x="261" y="24"/>
                                </a:lnTo>
                                <a:lnTo>
                                  <a:pt x="264" y="16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59" y="5"/>
                                </a:lnTo>
                                <a:lnTo>
                                  <a:pt x="253" y="3"/>
                                </a:lnTo>
                                <a:lnTo>
                                  <a:pt x="246" y="1"/>
                                </a:lnTo>
                                <a:lnTo>
                                  <a:pt x="237" y="1"/>
                                </a:lnTo>
                                <a:lnTo>
                                  <a:pt x="226" y="0"/>
                                </a:lnTo>
                                <a:lnTo>
                                  <a:pt x="215" y="2"/>
                                </a:lnTo>
                                <a:lnTo>
                                  <a:pt x="161" y="5"/>
                                </a:lnTo>
                                <a:lnTo>
                                  <a:pt x="108" y="9"/>
                                </a:lnTo>
                                <a:lnTo>
                                  <a:pt x="94" y="10"/>
                                </a:lnTo>
                                <a:lnTo>
                                  <a:pt x="82" y="11"/>
                                </a:lnTo>
                                <a:lnTo>
                                  <a:pt x="70" y="12"/>
                                </a:lnTo>
                                <a:lnTo>
                                  <a:pt x="60" y="13"/>
                                </a:lnTo>
                                <a:lnTo>
                                  <a:pt x="49" y="14"/>
                                </a:lnTo>
                                <a:lnTo>
                                  <a:pt x="41" y="15"/>
                                </a:lnTo>
                                <a:lnTo>
                                  <a:pt x="33" y="16"/>
                                </a:lnTo>
                                <a:lnTo>
                                  <a:pt x="27" y="17"/>
                                </a:lnTo>
                                <a:lnTo>
                                  <a:pt x="16" y="19"/>
                                </a:lnTo>
                                <a:lnTo>
                                  <a:pt x="8" y="21"/>
                                </a:lnTo>
                                <a:lnTo>
                                  <a:pt x="2" y="22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84080"/>
                            <a:ext cx="11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">
                                <a:moveTo>
                                  <a:pt x="140" y="7"/>
                                </a:moveTo>
                                <a:lnTo>
                                  <a:pt x="123" y="11"/>
                                </a:lnTo>
                                <a:lnTo>
                                  <a:pt x="114" y="12"/>
                                </a:lnTo>
                                <a:lnTo>
                                  <a:pt x="106" y="14"/>
                                </a:lnTo>
                                <a:lnTo>
                                  <a:pt x="91" y="16"/>
                                </a:lnTo>
                                <a:lnTo>
                                  <a:pt x="78" y="19"/>
                                </a:lnTo>
                                <a:lnTo>
                                  <a:pt x="65" y="21"/>
                                </a:lnTo>
                                <a:lnTo>
                                  <a:pt x="53" y="23"/>
                                </a:lnTo>
                                <a:lnTo>
                                  <a:pt x="43" y="25"/>
                                </a:lnTo>
                                <a:lnTo>
                                  <a:pt x="34" y="26"/>
                                </a:lnTo>
                                <a:lnTo>
                                  <a:pt x="26" y="27"/>
                                </a:lnTo>
                                <a:lnTo>
                                  <a:pt x="18" y="29"/>
                                </a:lnTo>
                                <a:lnTo>
                                  <a:pt x="12" y="30"/>
                                </a:lnTo>
                                <a:lnTo>
                                  <a:pt x="8" y="32"/>
                                </a:lnTo>
                                <a:lnTo>
                                  <a:pt x="4" y="33"/>
                                </a:lnTo>
                                <a:lnTo>
                                  <a:pt x="1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3" y="42"/>
                                </a:lnTo>
                                <a:lnTo>
                                  <a:pt x="8" y="44"/>
                                </a:lnTo>
                                <a:lnTo>
                                  <a:pt x="10" y="45"/>
                                </a:lnTo>
                                <a:lnTo>
                                  <a:pt x="14" y="46"/>
                                </a:lnTo>
                                <a:lnTo>
                                  <a:pt x="18" y="47"/>
                                </a:lnTo>
                                <a:lnTo>
                                  <a:pt x="23" y="48"/>
                                </a:lnTo>
                                <a:lnTo>
                                  <a:pt x="34" y="50"/>
                                </a:lnTo>
                                <a:lnTo>
                                  <a:pt x="52" y="51"/>
                                </a:lnTo>
                                <a:lnTo>
                                  <a:pt x="71" y="53"/>
                                </a:lnTo>
                                <a:lnTo>
                                  <a:pt x="93" y="54"/>
                                </a:lnTo>
                                <a:lnTo>
                                  <a:pt x="104" y="54"/>
                                </a:lnTo>
                                <a:lnTo>
                                  <a:pt x="116" y="55"/>
                                </a:lnTo>
                                <a:lnTo>
                                  <a:pt x="128" y="54"/>
                                </a:lnTo>
                                <a:lnTo>
                                  <a:pt x="140" y="54"/>
                                </a:lnTo>
                                <a:lnTo>
                                  <a:pt x="161" y="53"/>
                                </a:lnTo>
                                <a:lnTo>
                                  <a:pt x="181" y="51"/>
                                </a:lnTo>
                                <a:lnTo>
                                  <a:pt x="200" y="50"/>
                                </a:lnTo>
                                <a:lnTo>
                                  <a:pt x="209" y="48"/>
                                </a:lnTo>
                                <a:lnTo>
                                  <a:pt x="214" y="47"/>
                                </a:lnTo>
                                <a:lnTo>
                                  <a:pt x="215" y="46"/>
                                </a:lnTo>
                                <a:lnTo>
                                  <a:pt x="216" y="46"/>
                                </a:lnTo>
                                <a:lnTo>
                                  <a:pt x="219" y="46"/>
                                </a:lnTo>
                                <a:lnTo>
                                  <a:pt x="225" y="44"/>
                                </a:lnTo>
                                <a:lnTo>
                                  <a:pt x="228" y="42"/>
                                </a:lnTo>
                                <a:lnTo>
                                  <a:pt x="231" y="41"/>
                                </a:lnTo>
                                <a:lnTo>
                                  <a:pt x="234" y="39"/>
                                </a:lnTo>
                                <a:lnTo>
                                  <a:pt x="237" y="36"/>
                                </a:lnTo>
                                <a:lnTo>
                                  <a:pt x="237" y="33"/>
                                </a:lnTo>
                                <a:lnTo>
                                  <a:pt x="237" y="30"/>
                                </a:lnTo>
                                <a:lnTo>
                                  <a:pt x="237" y="28"/>
                                </a:lnTo>
                                <a:lnTo>
                                  <a:pt x="237" y="27"/>
                                </a:lnTo>
                                <a:lnTo>
                                  <a:pt x="236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7"/>
                                </a:lnTo>
                                <a:lnTo>
                                  <a:pt x="229" y="13"/>
                                </a:lnTo>
                                <a:lnTo>
                                  <a:pt x="227" y="10"/>
                                </a:lnTo>
                                <a:lnTo>
                                  <a:pt x="222" y="6"/>
                                </a:lnTo>
                                <a:lnTo>
                                  <a:pt x="216" y="2"/>
                                </a:lnTo>
                                <a:lnTo>
                                  <a:pt x="212" y="1"/>
                                </a:lnTo>
                                <a:lnTo>
                                  <a:pt x="208" y="1"/>
                                </a:lnTo>
                                <a:lnTo>
                                  <a:pt x="198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0"/>
                                </a:lnTo>
                                <a:lnTo>
                                  <a:pt x="172" y="2"/>
                                </a:lnTo>
                                <a:lnTo>
                                  <a:pt x="157" y="4"/>
                                </a:lnTo>
                                <a:lnTo>
                                  <a:pt x="149" y="5"/>
                                </a:lnTo>
                                <a:lnTo>
                                  <a:pt x="140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16120"/>
                            <a:ext cx="87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80">
                                <a:moveTo>
                                  <a:pt x="121" y="8"/>
                                </a:moveTo>
                                <a:lnTo>
                                  <a:pt x="112" y="10"/>
                                </a:lnTo>
                                <a:lnTo>
                                  <a:pt x="104" y="13"/>
                                </a:lnTo>
                                <a:lnTo>
                                  <a:pt x="89" y="17"/>
                                </a:lnTo>
                                <a:lnTo>
                                  <a:pt x="75" y="21"/>
                                </a:lnTo>
                                <a:lnTo>
                                  <a:pt x="63" y="25"/>
                                </a:lnTo>
                                <a:lnTo>
                                  <a:pt x="51" y="27"/>
                                </a:lnTo>
                                <a:lnTo>
                                  <a:pt x="45" y="29"/>
                                </a:lnTo>
                                <a:lnTo>
                                  <a:pt x="41" y="31"/>
                                </a:lnTo>
                                <a:lnTo>
                                  <a:pt x="32" y="33"/>
                                </a:lnTo>
                                <a:lnTo>
                                  <a:pt x="26" y="36"/>
                                </a:lnTo>
                                <a:lnTo>
                                  <a:pt x="19" y="37"/>
                                </a:lnTo>
                                <a:lnTo>
                                  <a:pt x="14" y="40"/>
                                </a:lnTo>
                                <a:lnTo>
                                  <a:pt x="9" y="42"/>
                                </a:lnTo>
                                <a:lnTo>
                                  <a:pt x="6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1" y="59"/>
                                </a:lnTo>
                                <a:lnTo>
                                  <a:pt x="3" y="61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8"/>
                                </a:lnTo>
                                <a:lnTo>
                                  <a:pt x="19" y="70"/>
                                </a:lnTo>
                                <a:lnTo>
                                  <a:pt x="25" y="72"/>
                                </a:lnTo>
                                <a:lnTo>
                                  <a:pt x="38" y="76"/>
                                </a:lnTo>
                                <a:lnTo>
                                  <a:pt x="53" y="78"/>
                                </a:lnTo>
                                <a:lnTo>
                                  <a:pt x="60" y="79"/>
                                </a:lnTo>
                                <a:lnTo>
                                  <a:pt x="69" y="80"/>
                                </a:lnTo>
                                <a:lnTo>
                                  <a:pt x="77" y="80"/>
                                </a:lnTo>
                                <a:lnTo>
                                  <a:pt x="87" y="80"/>
                                </a:lnTo>
                                <a:lnTo>
                                  <a:pt x="89" y="80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80"/>
                                </a:lnTo>
                                <a:lnTo>
                                  <a:pt x="104" y="80"/>
                                </a:lnTo>
                                <a:lnTo>
                                  <a:pt x="112" y="79"/>
                                </a:lnTo>
                                <a:lnTo>
                                  <a:pt x="120" y="78"/>
                                </a:lnTo>
                                <a:lnTo>
                                  <a:pt x="127" y="77"/>
                                </a:lnTo>
                                <a:lnTo>
                                  <a:pt x="131" y="76"/>
                                </a:lnTo>
                                <a:lnTo>
                                  <a:pt x="133" y="76"/>
                                </a:lnTo>
                                <a:lnTo>
                                  <a:pt x="135" y="76"/>
                                </a:lnTo>
                                <a:lnTo>
                                  <a:pt x="142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2"/>
                                </a:lnTo>
                                <a:lnTo>
                                  <a:pt x="151" y="71"/>
                                </a:lnTo>
                                <a:lnTo>
                                  <a:pt x="154" y="70"/>
                                </a:lnTo>
                                <a:lnTo>
                                  <a:pt x="159" y="68"/>
                                </a:lnTo>
                                <a:lnTo>
                                  <a:pt x="161" y="67"/>
                                </a:lnTo>
                                <a:lnTo>
                                  <a:pt x="163" y="66"/>
                                </a:lnTo>
                                <a:lnTo>
                                  <a:pt x="167" y="64"/>
                                </a:lnTo>
                                <a:lnTo>
                                  <a:pt x="170" y="61"/>
                                </a:lnTo>
                                <a:lnTo>
                                  <a:pt x="171" y="60"/>
                                </a:lnTo>
                                <a:lnTo>
                                  <a:pt x="172" y="59"/>
                                </a:lnTo>
                                <a:lnTo>
                                  <a:pt x="173" y="56"/>
                                </a:lnTo>
                                <a:lnTo>
                                  <a:pt x="174" y="55"/>
                                </a:lnTo>
                                <a:lnTo>
                                  <a:pt x="174" y="52"/>
                                </a:lnTo>
                                <a:lnTo>
                                  <a:pt x="174" y="48"/>
                                </a:lnTo>
                                <a:lnTo>
                                  <a:pt x="176" y="40"/>
                                </a:lnTo>
                                <a:lnTo>
                                  <a:pt x="178" y="29"/>
                                </a:lnTo>
                                <a:lnTo>
                                  <a:pt x="180" y="23"/>
                                </a:lnTo>
                                <a:lnTo>
                                  <a:pt x="182" y="17"/>
                                </a:lnTo>
                                <a:lnTo>
                                  <a:pt x="182" y="13"/>
                                </a:lnTo>
                                <a:lnTo>
                                  <a:pt x="182" y="10"/>
                                </a:lnTo>
                                <a:lnTo>
                                  <a:pt x="182" y="7"/>
                                </a:lnTo>
                                <a:lnTo>
                                  <a:pt x="181" y="5"/>
                                </a:lnTo>
                                <a:lnTo>
                                  <a:pt x="179" y="3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0" y="1"/>
                                </a:lnTo>
                                <a:lnTo>
                                  <a:pt x="143" y="2"/>
                                </a:lnTo>
                                <a:lnTo>
                                  <a:pt x="137" y="4"/>
                                </a:lnTo>
                                <a:lnTo>
                                  <a:pt x="129" y="6"/>
                                </a:lnTo>
                                <a:lnTo>
                                  <a:pt x="121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5320"/>
                            <a:ext cx="135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7">
                                <a:moveTo>
                                  <a:pt x="9" y="56"/>
                                </a:moveTo>
                                <a:lnTo>
                                  <a:pt x="5" y="60"/>
                                </a:lnTo>
                                <a:lnTo>
                                  <a:pt x="3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79"/>
                                </a:lnTo>
                                <a:lnTo>
                                  <a:pt x="3" y="82"/>
                                </a:lnTo>
                                <a:lnTo>
                                  <a:pt x="4" y="83"/>
                                </a:lnTo>
                                <a:lnTo>
                                  <a:pt x="7" y="85"/>
                                </a:lnTo>
                                <a:lnTo>
                                  <a:pt x="10" y="86"/>
                                </a:lnTo>
                                <a:lnTo>
                                  <a:pt x="15" y="87"/>
                                </a:lnTo>
                                <a:lnTo>
                                  <a:pt x="19" y="87"/>
                                </a:lnTo>
                                <a:lnTo>
                                  <a:pt x="25" y="87"/>
                                </a:lnTo>
                                <a:lnTo>
                                  <a:pt x="31" y="87"/>
                                </a:lnTo>
                                <a:lnTo>
                                  <a:pt x="38" y="87"/>
                                </a:lnTo>
                                <a:lnTo>
                                  <a:pt x="94" y="79"/>
                                </a:lnTo>
                                <a:lnTo>
                                  <a:pt x="152" y="73"/>
                                </a:lnTo>
                                <a:lnTo>
                                  <a:pt x="166" y="71"/>
                                </a:lnTo>
                                <a:lnTo>
                                  <a:pt x="180" y="69"/>
                                </a:lnTo>
                                <a:lnTo>
                                  <a:pt x="193" y="68"/>
                                </a:lnTo>
                                <a:lnTo>
                                  <a:pt x="205" y="66"/>
                                </a:lnTo>
                                <a:lnTo>
                                  <a:pt x="216" y="63"/>
                                </a:lnTo>
                                <a:lnTo>
                                  <a:pt x="227" y="61"/>
                                </a:lnTo>
                                <a:lnTo>
                                  <a:pt x="238" y="59"/>
                                </a:lnTo>
                                <a:lnTo>
                                  <a:pt x="247" y="57"/>
                                </a:lnTo>
                                <a:lnTo>
                                  <a:pt x="256" y="54"/>
                                </a:lnTo>
                                <a:lnTo>
                                  <a:pt x="263" y="51"/>
                                </a:lnTo>
                                <a:lnTo>
                                  <a:pt x="269" y="49"/>
                                </a:lnTo>
                                <a:lnTo>
                                  <a:pt x="274" y="46"/>
                                </a:lnTo>
                                <a:lnTo>
                                  <a:pt x="276" y="44"/>
                                </a:lnTo>
                                <a:lnTo>
                                  <a:pt x="278" y="43"/>
                                </a:lnTo>
                                <a:lnTo>
                                  <a:pt x="281" y="40"/>
                                </a:lnTo>
                                <a:lnTo>
                                  <a:pt x="283" y="36"/>
                                </a:lnTo>
                                <a:lnTo>
                                  <a:pt x="284" y="34"/>
                                </a:lnTo>
                                <a:lnTo>
                                  <a:pt x="283" y="30"/>
                                </a:lnTo>
                                <a:lnTo>
                                  <a:pt x="281" y="26"/>
                                </a:lnTo>
                                <a:lnTo>
                                  <a:pt x="278" y="23"/>
                                </a:lnTo>
                                <a:lnTo>
                                  <a:pt x="274" y="20"/>
                                </a:lnTo>
                                <a:lnTo>
                                  <a:pt x="269" y="17"/>
                                </a:lnTo>
                                <a:lnTo>
                                  <a:pt x="263" y="14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7"/>
                                </a:lnTo>
                                <a:lnTo>
                                  <a:pt x="225" y="5"/>
                                </a:lnTo>
                                <a:lnTo>
                                  <a:pt x="214" y="3"/>
                                </a:lnTo>
                                <a:lnTo>
                                  <a:pt x="202" y="2"/>
                                </a:lnTo>
                                <a:lnTo>
                                  <a:pt x="191" y="1"/>
                                </a:lnTo>
                                <a:lnTo>
                                  <a:pt x="181" y="1"/>
                                </a:lnTo>
                                <a:lnTo>
                                  <a:pt x="159" y="0"/>
                                </a:lnTo>
                                <a:lnTo>
                                  <a:pt x="138" y="1"/>
                                </a:lnTo>
                                <a:lnTo>
                                  <a:pt x="118" y="2"/>
                                </a:lnTo>
                                <a:lnTo>
                                  <a:pt x="105" y="3"/>
                                </a:lnTo>
                                <a:lnTo>
                                  <a:pt x="93" y="5"/>
                                </a:lnTo>
                                <a:lnTo>
                                  <a:pt x="82" y="7"/>
                                </a:lnTo>
                                <a:lnTo>
                                  <a:pt x="72" y="10"/>
                                </a:lnTo>
                                <a:lnTo>
                                  <a:pt x="63" y="12"/>
                                </a:lnTo>
                                <a:lnTo>
                                  <a:pt x="54" y="16"/>
                                </a:lnTo>
                                <a:lnTo>
                                  <a:pt x="46" y="20"/>
                                </a:lnTo>
                                <a:lnTo>
                                  <a:pt x="38" y="26"/>
                                </a:lnTo>
                                <a:lnTo>
                                  <a:pt x="30" y="32"/>
                                </a:lnTo>
                                <a:lnTo>
                                  <a:pt x="23" y="39"/>
                                </a:lnTo>
                                <a:lnTo>
                                  <a:pt x="16" y="47"/>
                                </a:lnTo>
                                <a:lnTo>
                                  <a:pt x="9" y="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769680"/>
                            <a:ext cx="1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4">
                                <a:moveTo>
                                  <a:pt x="0" y="184"/>
                                </a:moveTo>
                                <a:lnTo>
                                  <a:pt x="2" y="151"/>
                                </a:lnTo>
                                <a:lnTo>
                                  <a:pt x="2" y="141"/>
                                </a:lnTo>
                                <a:lnTo>
                                  <a:pt x="2" y="132"/>
                                </a:lnTo>
                                <a:lnTo>
                                  <a:pt x="3" y="114"/>
                                </a:lnTo>
                                <a:lnTo>
                                  <a:pt x="4" y="76"/>
                                </a:lnTo>
                                <a:lnTo>
                                  <a:pt x="4" y="69"/>
                                </a:lnTo>
                                <a:lnTo>
                                  <a:pt x="5" y="3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68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47080"/>
                            <a:ext cx="219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3">
                                <a:moveTo>
                                  <a:pt x="0" y="0"/>
                                </a:moveTo>
                                <a:lnTo>
                                  <a:pt x="43" y="5"/>
                                </a:lnTo>
                                <a:lnTo>
                                  <a:pt x="85" y="9"/>
                                </a:lnTo>
                                <a:lnTo>
                                  <a:pt x="128" y="12"/>
                                </a:lnTo>
                                <a:lnTo>
                                  <a:pt x="171" y="15"/>
                                </a:lnTo>
                                <a:lnTo>
                                  <a:pt x="257" y="20"/>
                                </a:lnTo>
                                <a:lnTo>
                                  <a:pt x="344" y="23"/>
                                </a:lnTo>
                                <a:lnTo>
                                  <a:pt x="372" y="23"/>
                                </a:lnTo>
                                <a:lnTo>
                                  <a:pt x="387" y="23"/>
                                </a:lnTo>
                                <a:lnTo>
                                  <a:pt x="394" y="23"/>
                                </a:lnTo>
                                <a:lnTo>
                                  <a:pt x="398" y="23"/>
                                </a:lnTo>
                                <a:lnTo>
                                  <a:pt x="399" y="23"/>
                                </a:lnTo>
                                <a:lnTo>
                                  <a:pt x="400" y="23"/>
                                </a:lnTo>
                                <a:lnTo>
                                  <a:pt x="402" y="23"/>
                                </a:lnTo>
                                <a:lnTo>
                                  <a:pt x="430" y="23"/>
                                </a:lnTo>
                                <a:lnTo>
                                  <a:pt x="460" y="2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39800"/>
                            <a:ext cx="9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5">
                                <a:moveTo>
                                  <a:pt x="197" y="7"/>
                                </a:moveTo>
                                <a:lnTo>
                                  <a:pt x="197" y="5"/>
                                </a:lnTo>
                                <a:lnTo>
                                  <a:pt x="195" y="3"/>
                                </a:lnTo>
                                <a:lnTo>
                                  <a:pt x="193" y="2"/>
                                </a:lnTo>
                                <a:lnTo>
                                  <a:pt x="191" y="1"/>
                                </a:lnTo>
                                <a:lnTo>
                                  <a:pt x="187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0"/>
                                </a:lnTo>
                                <a:lnTo>
                                  <a:pt x="172" y="1"/>
                                </a:lnTo>
                                <a:lnTo>
                                  <a:pt x="166" y="1"/>
                                </a:lnTo>
                                <a:lnTo>
                                  <a:pt x="159" y="2"/>
                                </a:lnTo>
                                <a:lnTo>
                                  <a:pt x="143" y="4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07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8"/>
                                </a:lnTo>
                                <a:lnTo>
                                  <a:pt x="70" y="9"/>
                                </a:lnTo>
                                <a:lnTo>
                                  <a:pt x="56" y="10"/>
                                </a:lnTo>
                                <a:lnTo>
                                  <a:pt x="44" y="12"/>
                                </a:lnTo>
                                <a:lnTo>
                                  <a:pt x="23" y="13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4" y="18"/>
                                </a:lnTo>
                                <a:lnTo>
                                  <a:pt x="10" y="21"/>
                                </a:lnTo>
                                <a:lnTo>
                                  <a:pt x="20" y="24"/>
                                </a:lnTo>
                                <a:lnTo>
                                  <a:pt x="33" y="28"/>
                                </a:lnTo>
                                <a:lnTo>
                                  <a:pt x="48" y="32"/>
                                </a:lnTo>
                                <a:lnTo>
                                  <a:pt x="68" y="38"/>
                                </a:lnTo>
                                <a:lnTo>
                                  <a:pt x="78" y="40"/>
                                </a:lnTo>
                                <a:lnTo>
                                  <a:pt x="87" y="43"/>
                                </a:lnTo>
                                <a:lnTo>
                                  <a:pt x="96" y="45"/>
                                </a:lnTo>
                                <a:lnTo>
                                  <a:pt x="105" y="47"/>
                                </a:lnTo>
                                <a:lnTo>
                                  <a:pt x="113" y="48"/>
                                </a:lnTo>
                                <a:lnTo>
                                  <a:pt x="121" y="50"/>
                                </a:lnTo>
                                <a:lnTo>
                                  <a:pt x="128" y="51"/>
                                </a:lnTo>
                                <a:lnTo>
                                  <a:pt x="135" y="52"/>
                                </a:lnTo>
                                <a:lnTo>
                                  <a:pt x="138" y="52"/>
                                </a:lnTo>
                                <a:lnTo>
                                  <a:pt x="139" y="52"/>
                                </a:lnTo>
                                <a:lnTo>
                                  <a:pt x="141" y="53"/>
                                </a:lnTo>
                                <a:lnTo>
                                  <a:pt x="147" y="54"/>
                                </a:lnTo>
                                <a:lnTo>
                                  <a:pt x="158" y="55"/>
                                </a:lnTo>
                                <a:lnTo>
                                  <a:pt x="162" y="54"/>
                                </a:lnTo>
                                <a:lnTo>
                                  <a:pt x="166" y="54"/>
                                </a:lnTo>
                                <a:lnTo>
                                  <a:pt x="170" y="54"/>
                                </a:lnTo>
                                <a:lnTo>
                                  <a:pt x="173" y="54"/>
                                </a:lnTo>
                                <a:lnTo>
                                  <a:pt x="174" y="53"/>
                                </a:lnTo>
                                <a:lnTo>
                                  <a:pt x="174" y="52"/>
                                </a:lnTo>
                                <a:lnTo>
                                  <a:pt x="175" y="52"/>
                                </a:lnTo>
                                <a:lnTo>
                                  <a:pt x="176" y="52"/>
                                </a:lnTo>
                                <a:lnTo>
                                  <a:pt x="178" y="51"/>
                                </a:lnTo>
                                <a:lnTo>
                                  <a:pt x="183" y="50"/>
                                </a:lnTo>
                                <a:lnTo>
                                  <a:pt x="187" y="47"/>
                                </a:lnTo>
                                <a:lnTo>
                                  <a:pt x="190" y="45"/>
                                </a:lnTo>
                                <a:lnTo>
                                  <a:pt x="191" y="43"/>
                                </a:lnTo>
                                <a:lnTo>
                                  <a:pt x="192" y="42"/>
                                </a:lnTo>
                                <a:lnTo>
                                  <a:pt x="193" y="41"/>
                                </a:lnTo>
                                <a:lnTo>
                                  <a:pt x="194" y="40"/>
                                </a:lnTo>
                                <a:lnTo>
                                  <a:pt x="194" y="39"/>
                                </a:lnTo>
                                <a:lnTo>
                                  <a:pt x="195" y="38"/>
                                </a:lnTo>
                                <a:lnTo>
                                  <a:pt x="196" y="35"/>
                                </a:lnTo>
                                <a:lnTo>
                                  <a:pt x="197" y="31"/>
                                </a:lnTo>
                                <a:lnTo>
                                  <a:pt x="197" y="24"/>
                                </a:lnTo>
                                <a:lnTo>
                                  <a:pt x="197" y="17"/>
                                </a:lnTo>
                                <a:lnTo>
                                  <a:pt x="197" y="12"/>
                                </a:lnTo>
                                <a:lnTo>
                                  <a:pt x="197" y="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68960"/>
                            <a:ext cx="105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2">
                                <a:moveTo>
                                  <a:pt x="193" y="6"/>
                                </a:moveTo>
                                <a:lnTo>
                                  <a:pt x="178" y="3"/>
                                </a:lnTo>
                                <a:lnTo>
                                  <a:pt x="162" y="1"/>
                                </a:lnTo>
                                <a:lnTo>
                                  <a:pt x="145" y="0"/>
                                </a:lnTo>
                                <a:lnTo>
                                  <a:pt x="126" y="0"/>
                                </a:lnTo>
                                <a:lnTo>
                                  <a:pt x="107" y="0"/>
                                </a:lnTo>
                                <a:lnTo>
                                  <a:pt x="90" y="1"/>
                                </a:lnTo>
                                <a:lnTo>
                                  <a:pt x="73" y="3"/>
                                </a:lnTo>
                                <a:lnTo>
                                  <a:pt x="59" y="6"/>
                                </a:lnTo>
                                <a:lnTo>
                                  <a:pt x="52" y="8"/>
                                </a:lnTo>
                                <a:lnTo>
                                  <a:pt x="45" y="11"/>
                                </a:lnTo>
                                <a:lnTo>
                                  <a:pt x="38" y="16"/>
                                </a:lnTo>
                                <a:lnTo>
                                  <a:pt x="32" y="23"/>
                                </a:lnTo>
                                <a:lnTo>
                                  <a:pt x="26" y="31"/>
                                </a:lnTo>
                                <a:lnTo>
                                  <a:pt x="20" y="40"/>
                                </a:lnTo>
                                <a:lnTo>
                                  <a:pt x="14" y="51"/>
                                </a:lnTo>
                                <a:lnTo>
                                  <a:pt x="8" y="63"/>
                                </a:lnTo>
                                <a:lnTo>
                                  <a:pt x="6" y="67"/>
                                </a:lnTo>
                                <a:lnTo>
                                  <a:pt x="5" y="71"/>
                                </a:lnTo>
                                <a:lnTo>
                                  <a:pt x="3" y="78"/>
                                </a:lnTo>
                                <a:lnTo>
                                  <a:pt x="1" y="86"/>
                                </a:lnTo>
                                <a:lnTo>
                                  <a:pt x="0" y="92"/>
                                </a:lnTo>
                                <a:lnTo>
                                  <a:pt x="1" y="96"/>
                                </a:lnTo>
                                <a:lnTo>
                                  <a:pt x="3" y="100"/>
                                </a:lnTo>
                                <a:lnTo>
                                  <a:pt x="6" y="101"/>
                                </a:lnTo>
                                <a:lnTo>
                                  <a:pt x="11" y="102"/>
                                </a:lnTo>
                                <a:lnTo>
                                  <a:pt x="14" y="101"/>
                                </a:lnTo>
                                <a:lnTo>
                                  <a:pt x="17" y="101"/>
                                </a:lnTo>
                                <a:lnTo>
                                  <a:pt x="25" y="99"/>
                                </a:lnTo>
                                <a:lnTo>
                                  <a:pt x="37" y="94"/>
                                </a:lnTo>
                                <a:lnTo>
                                  <a:pt x="51" y="89"/>
                                </a:lnTo>
                                <a:lnTo>
                                  <a:pt x="64" y="83"/>
                                </a:lnTo>
                                <a:lnTo>
                                  <a:pt x="79" y="78"/>
                                </a:lnTo>
                                <a:lnTo>
                                  <a:pt x="96" y="71"/>
                                </a:lnTo>
                                <a:lnTo>
                                  <a:pt x="114" y="64"/>
                                </a:lnTo>
                                <a:lnTo>
                                  <a:pt x="126" y="59"/>
                                </a:lnTo>
                                <a:lnTo>
                                  <a:pt x="138" y="54"/>
                                </a:lnTo>
                                <a:lnTo>
                                  <a:pt x="149" y="50"/>
                                </a:lnTo>
                                <a:lnTo>
                                  <a:pt x="159" y="47"/>
                                </a:lnTo>
                                <a:lnTo>
                                  <a:pt x="169" y="43"/>
                                </a:lnTo>
                                <a:lnTo>
                                  <a:pt x="177" y="41"/>
                                </a:lnTo>
                                <a:lnTo>
                                  <a:pt x="185" y="39"/>
                                </a:lnTo>
                                <a:lnTo>
                                  <a:pt x="193" y="37"/>
                                </a:lnTo>
                                <a:lnTo>
                                  <a:pt x="199" y="35"/>
                                </a:lnTo>
                                <a:lnTo>
                                  <a:pt x="205" y="34"/>
                                </a:lnTo>
                                <a:lnTo>
                                  <a:pt x="210" y="32"/>
                                </a:lnTo>
                                <a:lnTo>
                                  <a:pt x="214" y="30"/>
                                </a:lnTo>
                                <a:lnTo>
                                  <a:pt x="214" y="29"/>
                                </a:lnTo>
                                <a:lnTo>
                                  <a:pt x="215" y="29"/>
                                </a:lnTo>
                                <a:lnTo>
                                  <a:pt x="217" y="28"/>
                                </a:lnTo>
                                <a:lnTo>
                                  <a:pt x="219" y="26"/>
                                </a:lnTo>
                                <a:lnTo>
                                  <a:pt x="219" y="25"/>
                                </a:lnTo>
                                <a:lnTo>
                                  <a:pt x="219" y="24"/>
                                </a:lnTo>
                                <a:lnTo>
                                  <a:pt x="219" y="24"/>
                                </a:lnTo>
                                <a:lnTo>
                                  <a:pt x="220" y="24"/>
                                </a:lnTo>
                                <a:lnTo>
                                  <a:pt x="221" y="22"/>
                                </a:lnTo>
                                <a:lnTo>
                                  <a:pt x="220" y="19"/>
                                </a:lnTo>
                                <a:lnTo>
                                  <a:pt x="219" y="17"/>
                                </a:lnTo>
                                <a:lnTo>
                                  <a:pt x="217" y="14"/>
                                </a:lnTo>
                                <a:lnTo>
                                  <a:pt x="214" y="13"/>
                                </a:lnTo>
                                <a:lnTo>
                                  <a:pt x="210" y="11"/>
                                </a:lnTo>
                                <a:lnTo>
                                  <a:pt x="205" y="9"/>
                                </a:lnTo>
                                <a:lnTo>
                                  <a:pt x="199" y="7"/>
                                </a:lnTo>
                                <a:lnTo>
                                  <a:pt x="193" y="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0768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1524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660960"/>
                            <a:ext cx="363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56" y="12"/>
                                </a:lnTo>
                                <a:lnTo>
                                  <a:pt x="50" y="9"/>
                                </a:lnTo>
                                <a:lnTo>
                                  <a:pt x="43" y="6"/>
                                </a:lnTo>
                                <a:lnTo>
                                  <a:pt x="36" y="4"/>
                                </a:lnTo>
                                <a:lnTo>
                                  <a:pt x="28" y="2"/>
                                </a:lnTo>
                                <a:lnTo>
                                  <a:pt x="19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0948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">
                                <a:moveTo>
                                  <a:pt x="62" y="16"/>
                                </a:moveTo>
                                <a:lnTo>
                                  <a:pt x="47" y="11"/>
                                </a:lnTo>
                                <a:lnTo>
                                  <a:pt x="32" y="6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35pt;width:79.1pt;height:68.95pt" coordorigin="0,1067" coordsize="1582,1379">
                <v:rect id="shape_0" stroked="f" o:allowincell="f" style="position:absolute;left:0;top:1067;width:1581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1930,849" path="m494,52l457,47l421,42l385,37l351,33l317,26l284,21l257,15l231,10l206,4l182,0l155,31l129,63l106,95l85,128l67,161l50,195l37,229l25,263l15,298l8,332l5,349l3,366l1,401l0,434l0,451l1,468l6,502l12,535l15,550l19,564l23,577l27,590l31,588l37,586l45,584l56,583l72,581l91,580l111,579l133,579l155,579l175,580l194,581l211,583l218,584l225,585l230,586l235,587l238,588l241,590l242,591l243,593l243,594l241,596l239,598l236,600l232,602l228,605l222,608l216,611l209,614l204,615l201,616l192,618l183,619l173,620l163,620l161,619l160,619l157,619l152,619l140,619l117,615l97,612l87,610l79,609l64,606l51,603l41,601l34,599l29,598l34,611l40,624l45,636l52,648l55,649l56,647l59,646l61,644l66,643l71,641l78,639l85,636l94,634l105,632l116,630l127,628l132,627l137,626l140,625l143,625l149,626l151,626l152,627l153,629l152,631l149,634l143,641l140,645l139,650l138,659l139,664l141,670l141,671l141,672l142,673l143,675l143,676l143,677l143,677l144,680l145,684l145,689l145,689l145,689l145,690l145,692l144,696l143,698l143,702l142,702l141,702l141,702l140,703l138,704l134,704l130,704l128,703l127,703l126,703l125,703l120,701l118,700l117,700l117,700l114,699l108,696l101,692l95,690l86,686l82,684l80,683l77,682l77,682l92,696l99,702l108,707l116,711l124,716l142,725l160,733l181,741l213,753l250,765l246,754l244,741l242,731l241,720l240,707l239,694l239,680l239,665l239,649l240,632l241,612l244,593l248,574l253,556l259,537l266,519l275,501l285,483l296,465l308,447l316,436l324,426l343,406l352,396l363,388l373,379l385,371l408,356l421,349l434,344l447,337l460,332l490,323l519,314l549,308l580,302l613,300l645,298l679,298l712,300l748,304l775,307l801,311l825,316l849,322l870,329l890,336l909,344l927,354l930,356l933,358l946,366l957,375l966,382l975,389l983,398l990,407l990,407l999,419l1008,432l1016,446l1022,461l1027,476l1032,492l1036,509l1039,527l1041,544l1042,553l1043,562l1045,579l1048,596l1048,613l1049,621l1050,629l1051,645l1052,662l1054,659l1060,658l1068,656l1079,654l1085,653l1093,652l1101,651l1112,650l1122,649l1134,648l1146,647l1160,646l1213,642l1267,639l1278,637l1289,638l1298,638l1305,640l1311,642l1314,645l1316,648l1316,653l1313,661l1311,668l1309,673l1308,676l1307,676l1306,676l1305,676l1305,677l1303,677l1300,677l1296,677l1291,677l1286,677l1281,678l1273,678l1266,678l1257,678l1253,678l1251,678l1249,679l1243,678l1238,678l1228,678l1217,678l1205,678l1181,677l1159,677l1140,676l1123,675l1108,674l1096,673l1086,672l1079,671l1068,669l1060,668l1054,666l1052,665l1053,703l1052,734l1052,741l1051,779l1050,797l1050,806l1050,816l1048,849l1108,846l1137,845l1167,844l1227,841l1286,837l1291,836l1296,835l1307,834l1327,832l1347,831l1366,829l1385,826l1402,824l1419,822l1436,821l1451,818l1466,816l1469,815l1472,815l1480,814l1493,812l1505,809l1517,808l1529,805l1539,803l1559,798l1577,793l1595,788l1611,783l1627,778l1642,774l1656,769l1669,765l1681,760l1694,755l1708,748l1723,741l1739,731l1758,721l1777,709l1787,702l1798,696l1807,689l1811,685l1813,683l1816,682l1825,675l1834,668l1841,660l1849,652l1857,644l1865,636l1871,627l1874,622l1878,618l1884,609l1891,600l1896,590l1901,580l1904,574l1906,569l1912,559l1915,548l1919,537l1922,525l1925,514l1926,502l1928,490l1929,478l1930,466l1929,462l1929,459l1929,453l1928,440l1927,426l1926,420l1926,413l1923,399l1920,386l1918,378l1918,375l1917,373l1917,372l1913,358l1904,329l1895,301l1891,288l1886,275l1877,250l1871,238l1866,226l1856,203l1850,191l1845,181l1834,161l1822,141l1812,122l1802,105l1793,89l1784,75l1776,62l1768,50l1762,40l1729,46l1704,50l1695,50l1687,51l1668,53l1648,55l1628,56l1622,56l1617,57l1606,58l1583,60l1558,61l1533,63l1506,64l1478,66l1470,66l1463,66l1448,67l1418,69l1386,70l1377,70l1369,70l1353,71l1318,72l1283,74l1265,74l1255,74l1246,74l1209,75l1170,76l1131,77l1127,78l1084,78l1043,79l1002,78l962,78l922,77l883,77l845,76l807,75l765,73l725,71l684,68l645,66l606,62l568,59l530,55l494,52xm158,676l156,668l157,663l159,659l161,655l164,650l168,645l173,641l178,636l183,632l187,630l190,629l192,628l194,629l195,629l196,630l196,634l197,639l200,645l202,650l206,654l209,658l212,662l214,667l217,673l217,674l217,674l218,675l218,678l219,683l218,689l218,694l217,700l217,709l218,720l219,726l221,734l222,738l223,741l222,742l222,744l222,745l221,746l221,747l220,747l219,747l219,747l218,747l218,747l217,747l216,746l215,745l212,744l209,741l206,738l204,736l203,735l203,735l199,731l196,727l187,718l181,710l175,702l170,696l165,689l162,684l159,679l158,676xm1506,174l1538,174l1538,176l1548,176l1557,178l1566,180l1576,183l1584,185l1592,188l1609,196l1616,200l1624,204l1638,214l1650,226l1662,239l1675,254l1680,262l1685,270l1695,286l1703,301l1709,315l1714,331l1717,345l1718,353l1719,360l1719,372l1719,383l1719,393l1720,403l1720,412l1721,421l1721,424l1721,426l1721,427l1721,427l1722,428l1723,436l1723,436l1723,444l1723,436l1716,436l1716,456l1716,463l1709,464l1702,466l1690,469l1685,471l1681,474l1677,476l1675,479l1670,486l1321,486l1318,480l1314,475l1308,471l1302,467l1293,464l1283,461l1272,458l1259,456l1253,457l1253,456l1253,436l1249,407l1248,379l1249,365l1251,352l1253,338l1257,325l1264,301l1275,277l1280,267l1286,258l1291,248l1299,240l1306,232l1314,225l1322,218l1332,212l1341,205l1351,200l1361,195l1373,190l1385,186l1397,183l1410,180l1424,177l1435,175l1445,174l1467,172l1476,172l1487,172l1496,173l1506,174xm1334,632l1335,631l1336,630l1339,629l1344,629l1349,628l1356,628l1364,627l1374,627l1394,626l1418,626l1443,626l1471,626l1498,626l1511,626l1523,626l1535,626l1546,626l1557,626l1567,627l1576,627l1584,628l1591,628l1597,629l1601,629l1604,630l1606,631l1608,632l1607,634l1604,636l1600,639l1593,644l1585,648l1576,653l1565,658l1553,663l1551,663l1549,664l1545,665l1535,666l1529,665l1522,665l1519,665l1516,665l1508,665l1500,664l1492,663l1483,662l1473,661l1463,659l1458,658l1455,658l1453,658l1450,657l1447,656l1441,655l1430,653l1407,648l1388,645l1371,641l1364,639l1358,639l1352,637l1347,636l1343,635l1340,634l1337,633l1335,633l1334,632xm1344,686l1361,682l1379,681l1398,680l1420,680l1441,680l1460,681l1478,682l1494,686l1502,687l1508,689l1520,693l1525,695l1529,698l1533,701l1537,704l1538,705l1539,706l1540,709l1539,711l1538,714l1536,716l1532,719l1527,721l1522,723l1520,723l1518,724l1514,725l1510,725l1505,726l1495,727l1484,728l1471,728l1463,728l1460,728l1458,728l1457,728l1457,728l1449,728l1441,728l1424,728l1407,726l1391,726l1377,725l1364,724l1352,722l1341,721l1336,721l1332,720l1325,719l1317,717l1312,716l1309,714l1307,713l1304,711l1302,709l1301,707l1302,704l1304,702l1310,697l1318,692l1330,688l1344,686xm1193,702l1202,700l1210,699l1225,697l1239,695l1245,695l1251,695l1261,696l1265,696l1269,697l1275,701l1280,705l1282,708l1285,712l1287,716l1289,719l1290,722l1290,723l1290,725l1290,728l1290,731l1287,734l1284,736l1281,737l1278,739l1272,741l1269,741l1268,741l1267,742l1262,743l1253,745l1234,746l1214,748l1193,749l1181,749l1169,750l1157,749l1146,749l1124,748l1105,746l1087,745l1076,743l1071,742l1067,741l1063,740l1061,739l1056,737l1053,735l1053,734l1053,732l1054,730l1057,728l1061,727l1065,725l1071,724l1079,722l1087,721l1096,720l1106,718l1118,716l1131,714l1144,711l1159,709l1167,707l1176,706l1193,702xm1172,769l1180,767l1188,765l1194,763l1201,762l1207,761l1212,761l1221,761l1228,763l1230,764l1232,766l1233,768l1233,771l1233,774l1233,778l1231,784l1229,790l1227,801l1225,809l1225,813l1225,816l1224,817l1223,820l1222,821l1221,822l1218,825l1214,827l1212,828l1210,829l1205,831l1202,832l1199,833l1196,834l1193,835l1186,837l1184,837l1182,837l1178,838l1171,839l1163,840l1155,841l1150,841l1148,841l1146,841l1142,841l1140,841l1138,841l1128,841l1120,841l1111,840l1104,839l1089,837l1076,833l1070,831l1065,829l1060,827l1057,825l1054,822l1052,820l1051,816l1052,810l1057,805l1060,803l1065,801l1070,798l1077,797l1083,794l1092,792l1096,790l1102,788l1114,786l1126,782l1140,778l1155,774l1163,771l1172,769xm1251,795l1258,786l1265,778l1272,771l1280,765l1288,759l1296,755l1305,751l1314,749l1324,746l1335,744l1347,742l1360,741l1380,740l1401,739l1423,740l1433,740l1444,741l1456,742l1467,744l1479,746l1489,749l1498,750l1505,753l1511,756l1516,759l1520,762l1523,765l1525,769l1526,773l1525,775l1523,779l1520,782l1518,783l1516,785l1511,788l1505,790l1498,793l1489,796l1480,798l1469,800l1458,802l1447,805l1435,807l1422,808l1408,810l1394,812l1336,818l1280,826l1273,826l1267,826l1261,826l1257,826l1252,825l1249,824l1246,822l1245,821l1243,818l1242,816l1242,813l1242,811l1243,807l1245,803l1247,799l1251,795xm1819,610l1819,615l1819,620l1819,627l1819,634l1818,638l1817,641l1816,642l1816,643l1815,644l1814,645l1813,646l1812,648l1809,650l1805,653l1800,654l1798,655l1797,655l1796,655l1796,656l1795,657l1792,657l1788,657l1784,657l1780,658l1769,657l1763,656l1761,655l1760,655l1757,655l1750,654l1743,653l1735,651l1727,650l1718,648l1709,646l1700,643l1690,641l1670,635l1655,631l1642,627l1632,624l1626,621l1622,619l1622,618l1622,618l1626,618l1645,616l1666,615l1678,613l1692,612l1700,611l1709,610l1729,610l1748,608l1757,607l1765,607l1781,605l1788,604l1794,604l1800,603l1805,603l1809,603l1813,604l1815,605l1817,606l1819,608l1819,610xm1755,669l1761,670l1767,672l1772,674l1776,676l1779,677l1781,680l1782,682l1783,685l1782,687l1781,687l1781,687l1781,688l1781,689l1779,691l1777,692l1776,692l1776,693l1772,695l1767,697l1761,698l1755,700l1747,702l1739,704l1731,706l1721,710l1711,713l1700,717l1688,722l1676,727l1658,734l1641,741l1626,746l1613,752l1599,757l1587,762l1579,764l1576,764l1573,765l1568,764l1565,763l1563,759l1562,755l1563,749l1565,741l1567,734l1568,730l1570,726l1576,714l1582,703l1588,694l1594,686l1600,679l1607,674l1614,671l1621,669l1635,666l1652,664l1669,663l1688,663l1707,663l1724,664l1740,666l1755,669xe" fillcolor="yellow" stroked="f" o:allowincell="f" style="position:absolute;left:48;top:1779;width:1453;height:63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ID="未知" coordsize="67,119" path="m17,13l12,17l8,22l5,27l3,31l1,35l0,40l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xe" fillcolor="#cccccc" stroked="f" o:allowincell="f" style="position:absolute;left:166;top:2251;width:49;height:8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5,260" path="m123,149l123,149l123,165l123,187l123,210l123,234l123,260l178,260l185,260l184,252l183,251l183,251l183,250l183,248l183,245l182,236l182,227l181,217l181,207l181,196l181,184l180,177l179,169l176,155l171,139l165,125l157,110l147,94l142,86l137,78l124,63l112,50l100,38l86,28l78,24l71,20l54,12l46,9l38,7l28,4l19,2l10,0l0,0l0,5l16,11l24,15l31,19l38,24l45,28l59,40l66,46l73,53l86,68l97,82l101,88l106,96l109,102l109,102l110,103l110,105l112,109l118,122l119,129l119,130l120,132l121,135l123,149xe" fillcolor="#cccccc" stroked="f" o:allowincell="f" style="position:absolute;left:1207;top:1912;width:138;height:1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23,16" path="m123,0l123,0l0,0l0,16l123,16l123,0xe" fillcolor="#996600" stroked="f" o:allowincell="f" style="position:absolute;left:1207;top:2024;width:91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32,262" path="m32,0l0,0l0,151l0,167l0,262l32,262l32,167l32,151l32,7l32,2l32,0xe" fillcolor="#996600" stroked="f" o:allowincell="f" style="position:absolute;left:1183;top:1910;width:23;height:196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63,20" path="m285,0l253,0l177,0l145,0l0,0l0,20l6,20l463,20l463,0l463,0l408,0l285,0xe" fillcolor="#996600" stroked="f" o:allowincell="f" style="position:absolute;left:993;top:2108;width:347;height:14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457,30" path="m411,30l416,23l418,20l422,18l426,15l431,13l443,10l450,8l457,7l457,0l0,0l13,2l24,5l34,8l43,11l49,15l55,19l59,24l62,30l411,30xe" fillcolor="white" stroked="f" o:allowincell="f" style="position:absolute;left:997;top:2123;width:343;height: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path="m0,0l0,0l7,0l0,0xe" fillcolor="#66ff66" stroked="f" o:allowincell="f" style="position:absolute;left:1341;top:2108;width:4;height:0;mso-wrap-style:none;v-text-anchor:middle;mso-position-horizontal-relative:char">
                  <v:fill o:detectmouseclick="t" type="solid" color2="#990099"/>
                  <v:stroke color="#3465a4" joinstyle="round" endcap="flat"/>
                  <w10:wrap type="none"/>
                </v:shape>
                <v:rect id="shape_0" fillcolor="#996600" stroked="f" o:allowincell="f" style="position:absolute;left:1126;top:2024;width:56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32,253" path="m32,0l0,0l0,142l0,158l0,253l32,253l32,158l32,142l32,0xe" fillcolor="#996600" stroked="f" o:allowincell="f" style="position:absolute;left:1102;top:1917;width:23;height:189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6,1" path="m6,0l0,0l0,1l6,0xe" fillcolor="white" stroked="f" o:allowincell="f" style="position:absolute;left:993;top:2123;width:3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996600" stroked="f" o:allowincell="f" style="position:absolute;left:996;top:2024;width:105;height:11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rect>
                <v:shape id="shape_0" ID="未知" coordsize="274,40" path="m40,1l30,1l22,2l15,2l10,3l5,3l2,4l1,5l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xe" fillcolor="#cccccc" stroked="f" o:allowincell="f" style="position:absolute;left:1054;top:2250;width:205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9,48" path="m119,0l97,0l78,1l60,2l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xe" fillcolor="#cccccc" stroked="f" o:allowincell="f" style="position:absolute;left:1029;top:2290;width:179;height:3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37,55" path="m227,10l222,6l216,2l212,1l208,1l198,0l192,0l186,0l172,2l157,4l149,5l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xe" fillcolor="#cccccc" stroked="f" o:allowincell="f" style="position:absolute;left:842;top:2302;width:17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82,80" path="m182,17l182,13l182,10l182,7l181,5l179,3l177,2l170,0l161,0l156,0l150,1l143,2l137,4l129,6l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xe" fillcolor="#cccccc" stroked="f" o:allowincell="f" style="position:absolute;left:840;top:2352;width:136;height:5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84,87" path="m72,10l63,12l54,16l46,20l38,26l30,32l23,39l16,47l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xe" fillcolor="#cccccc" stroked="f" o:allowincell="f" style="position:absolute;left:984;top:2335;width:212;height:6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97,55" path="m197,31l197,24l197,17l197,12l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xe" fillcolor="#cccccc" stroked="f" o:allowincell="f" style="position:absolute;left:1271;top:2232;width:147;height:4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21,102" path="m221,22l220,19l219,17l217,14l214,13l210,11l205,9l199,7l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xe" fillcolor="#cccccc" stroked="f" o:allowincell="f" style="position:absolute;left:1225;top:2278;width:165;height:7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688,482" path="m251,25l221,34l208,39l195,46l182,51l169,58l146,73l134,81l124,90l113,98l104,108l85,128l77,138l69,149l57,167l46,185l36,203l27,221l20,239l14,258l9,276l5,295l2,314l1,334l0,351l0,367l0,382l0,396l1,409l2,422l3,433l5,443l7,456l11,467l29,471l49,476l59,479l70,482l63,462l59,443l55,426l52,409l49,393l48,377l47,361l48,346l51,317l54,299l59,281l65,262l73,243l81,224l92,204l103,184l116,165l130,145l146,127l164,110l183,95l204,81l215,75l227,70l252,59l279,50l306,42l320,38l335,36l365,31l396,27l428,24l461,23l496,23l513,23l532,25l561,27l590,31l600,31l609,32l618,33l626,35l633,37l640,40l646,43l652,47l662,48l672,50l680,52l688,56l670,46l651,38l631,31l610,24l586,18l562,13l536,9l509,6l473,2l440,0l406,0l374,2l341,4l310,10l280,16l251,25xe" fillcolor="#cccccc" stroked="f" o:allowincell="f" style="position:absolute;left:229;top:2004;width:517;height:36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95,520" path="m186,12l177,14l169,17l152,25l144,30l136,35l120,49l104,66l96,76l88,86l73,109l58,136l44,163l37,176l32,190l26,203l22,216l17,228l13,242l7,266l4,278l3,290l1,314l0,325l1,337l2,356l4,375l6,394l8,412l13,434l17,456l23,477l26,487l30,497l73,502l115,506l158,509l201,512l287,517l374,520l402,520l417,520l424,520l428,520l429,520l430,520l432,520l460,520l490,520l492,487l492,477l492,468l493,450l494,412l494,405l495,374l494,336l494,334l494,333l493,316l492,300l491,292l490,284l490,267l487,250l485,233l484,224l483,215l481,198l478,180l474,163l469,147l464,132l458,117l450,103l441,90l432,78l426,76l419,73l408,64l401,59l396,54l391,48l386,41l373,33l360,27l346,21l333,16l318,11l303,6l287,3l271,0l265,0l259,0l250,1l241,2l229,4l216,6l202,9l186,12xm83,240l85,233l88,229l90,227l93,226l96,227l98,229l100,233l103,240l104,244l107,243l109,243l112,246l114,250l116,256l118,263l119,271l120,279l120,289l120,290l120,293l120,297l119,306l118,310l118,311l118,314l116,321l114,326l112,330l109,333l108,333l108,333l108,334l107,334l104,333l101,330l99,326l97,321l96,317l93,317l90,316l88,314l85,309l83,304l81,296l80,289l79,281l80,272l79,262l80,254l81,247l83,240xe" fillcolor="#996600" stroked="f" o:allowincell="f" style="position:absolute;left:469;top:2027;width:371;height:390;mso-wrap-style:none;v-text-anchor:middle;mso-position-horizontal-relative:char">
                  <v:fill o:detectmouseclick="t" type="solid" color2="#6699ff"/>
                  <v:stroke color="#3465a4" joinstyle="round" endcap="flat"/>
                  <w10:wrap type="none"/>
                </v:shape>
                <v:shape id="shape_0" ID="未知" coordsize="25,91" path="m14,0l11,1l9,3l6,7l4,14l2,21l1,28l0,36l1,46l0,55l1,63l2,70l4,78l6,83l9,88l11,90l14,91l17,91l15,84l15,77l14,63l14,53l15,45l16,37l18,30l19,25l21,22l22,19l25,18l24,14l21,7l19,3l17,1l14,0xe" fillcolor="lime" stroked="f" o:allowincell="f" style="position:absolute;left:528;top:2196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24,91" path="m11,0l8,1l9,7l10,14l10,21l11,29l10,31l10,33l10,38l10,46l9,49l8,51l8,53l7,61l5,65l3,69l1,72l0,74l1,78l3,83l5,87l8,90l11,91l12,91l12,90l12,90l13,90l16,87l18,83l20,78l22,71l22,68l22,67l23,63l24,54l24,50l24,47l24,46l24,36l23,28l22,20l20,13l18,7l16,3l13,0l11,0xe" fillcolor="lime" stroked="f" o:allowincell="f" style="position:absolute;left:541;top:2209;width:17;height:67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shape>
                <v:shape id="shape_0" ID="未知" coordsize="14,73" path="m4,12l2,19l1,27l0,35l0,45l1,59l1,66l3,73l4,71l6,68l8,64l10,60l11,52l11,50l12,48l13,45l13,37l13,32l13,30l14,28l13,20l13,13l12,6l11,0l8,1l7,4l5,7l4,12xe" fillcolor="white" stroked="f" o:allowincell="f" style="position:absolute;left:539;top:2210;width:9;height: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105,79" path="m7,24l5,25l1,30l0,33l0,37l1,40l1,42l2,44l6,48l11,52l14,53l19,55l23,57l29,57l29,57l32,58l34,59l38,61l47,65l53,67l60,71l66,74l69,75l69,75l70,75l72,76l77,78l78,78l79,78l80,78l82,79l86,79l90,79l92,78l93,77l93,77l94,77l95,77l95,73l96,71l97,67l97,65l97,64l97,64l97,64l97,59l96,55l95,52l95,52l95,51l95,50l94,48l93,47l93,46l93,45l91,39l90,34l91,25l92,20l95,16l101,9l104,6l105,4l104,2l103,1l101,1l95,0l92,0l89,1l84,2l79,3l68,5l57,7l46,9l37,11l30,14l23,16l18,18l13,19l11,21l8,22l7,24xe" fillcolor="#cccccc" stroked="f" o:allowincell="f" style="position:absolute;left:85;top:2249;width:78;height:5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19,41" path="m109,0l87,0l67,1l48,2l32,4l21,5l13,7l7,9l3,11l1,11l0,12l0,14l0,15l1,16l5,19l10,20l17,22l27,24l40,27l55,30l63,31l73,33l93,36l116,40l128,40l133,40l136,40l137,40l139,41l149,41l159,40l168,39l177,37l180,36l185,35l192,32l198,29l204,26l208,23l212,21l215,19l217,17l219,15l219,14l218,12l217,11l214,9l211,8l206,7l201,6l194,5l187,4l170,2l151,1l131,0l109,0xe" fillcolor="#cccccc" stroked="f" o:allowincell="f" style="position:absolute;left:67;top:2214;width:164;height: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58,11" path="m0,11l25,7l58,1l41,0l27,1l13,5l6,7l0,11xe" fillcolor="white" stroked="f" o:allowincell="f" style="position:absolute;left:1332;top:1808;width:42;height: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3,2" path="m3,2l0,0l3,2xe" fillcolor="#cccccc" stroked="f" o:allowincell="f" style="position:absolute;left:749;top:2047;width:1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64,42" path="m256,39l257,36l259,31l261,24l264,16l264,11l262,8l259,5l253,3l246,1l237,1l226,0l215,2l161,5l108,9l94,10l82,11l70,12l60,13l49,14l41,15l33,16l27,17l16,19l8,21l2,22l0,25l0,26l0,28l2,29l8,31l16,32l27,34l34,35l44,36l56,37l71,38l88,39l107,40l129,40l153,41l165,41l176,41l186,41l191,41l197,42l199,41l201,41l205,41l214,41l221,41l229,41l234,40l239,40l244,40l248,40l251,40l253,40l253,39l254,39l255,39l256,39xe" fillcolor="#cccccc" stroked="f" o:allowincell="f" style="position:absolute;left:841;top:2258;width:197;height:3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,1" path="m1,0l0,1l1,0xe" fillcolor="white" stroked="f" o:allowincell="f" style="position:absolute;left:1219;top:1740;width:0;height: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4,6" path="m1,0l0,6l4,0l1,0xe" fillcolor="white" stroked="f" o:allowincell="f" style="position:absolute;left:1219;top:1735;width: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未知" coordsize="2015,945" path="m1788,945l1804,938l1807,936l1811,934l1820,931l1835,922l1850,914l1864,905l1879,895l1892,885l1906,875l1908,872l1912,869l1918,864l1921,861l1924,858l1930,853l1942,840l1953,828l1964,815l1975,802l1985,788l1995,774l2001,762l2006,750l2010,738l2010,734l2011,731l2013,724l2014,717l2014,710l2015,696l2014,680l2013,665l2011,656l2010,648l2008,644l2007,640l2005,632l2003,622l2000,614l1994,596l1986,577l1978,558l1968,538l1962,527l1957,517l1944,496l1937,484l1930,473l1915,451l1907,439l1905,437l1904,436l1903,433l1899,428l1890,415l1882,404l1864,379l1844,354l1824,328l1807,308l1790,290l1772,272l1755,255l1736,237l1718,221l1698,205l1679,191l1658,176l1637,162l1615,148l1593,136l1570,123l1547,112l1524,101l1500,91l1475,80l1449,71l1423,62l1397,54l1370,46l1343,39l1315,33l1287,28l1258,22l1228,17l1198,13l1168,10l1136,7l1105,4l1073,3l1041,2l995,0l950,1l907,2l865,4l823,7l782,11l743,16l704,23l677,27l652,33l626,38l601,44l577,51l553,58l530,66l507,74l469,89l432,106l396,124l379,133l362,144l329,164l297,186l267,210l239,235l218,254l198,273l178,292l161,311l143,328l128,347l120,355l112,364l98,382l91,390l85,399l73,416l62,433l51,449l42,465l33,481l26,497l20,512l16,521l13,530l8,548l4,565l1,582l0,598l1,615l3,630l4,638l6,646l10,660l13,666l16,674l22,687l30,701l38,714l48,728l59,741l71,754l84,767l98,780l106,786l114,792l130,805l148,816l167,829l187,841l197,847l208,853e" stroked="t" o:allowincell="f" style="position:absolute;left:0;top:1067;width:1517;height:7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04,590" path="m27,590l23,577l19,564l15,550l12,535l6,502l1,468l0,451l0,434l1,401l3,366l5,349l8,332l15,298l25,263l37,229l50,195l67,161l85,128l106,95l129,63l155,31l182,0l206,4l231,10l257,15l284,21l317,26l351,33l385,37l421,42l457,47l494,52l530,55l568,59l606,62l645,66l684,68l725,71l765,73l807,75l845,76l883,77l922,77l962,78l1002,78l1043,79l1084,78l1127,78l1131,77l1170,76l1209,75l1246,74l1255,74l1265,74l1283,74l1318,72l1353,71l1369,70l1377,70l1386,70l1418,69l1448,67l1463,66l1470,66l1478,66l1506,64l1533,63l1558,61l1583,60l1606,58l1617,57l1622,56l1628,56l1648,55l1668,53l1687,51l1695,50l1704,50e" stroked="t" o:allowincell="f" style="position:absolute;left:48;top:1779;width:1282;height:44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88,467" path="m688,56l670,46l651,38l631,31l610,24l586,18l562,13l536,9l509,6l473,2l440,0l406,0l374,2l341,4l310,10l280,16l251,25l221,34l208,39l195,46l182,51l169,58l146,73l134,81l124,90l113,98l104,108l85,128l77,138l69,149l57,167l46,185l36,203l27,221l20,239l14,258l9,276l5,295l2,314l1,334l0,351l0,367l0,382l0,396l1,409l2,422l3,433l5,443l7,456l11,467e" stroked="t" o:allowincell="f" style="position:absolute;left:229;top:2004;width:517;height:35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1,497" path="m271,0l265,0l259,0l250,1l241,2l229,4l216,6l202,9l186,12l177,14l169,17l152,25l144,30l136,35l120,49l104,66l96,76l88,86l73,109l58,136l44,163l37,176l32,190l26,203l22,216l17,228l13,242l7,266l4,278l3,290l1,314l0,325l1,337l2,356l4,375l6,394l8,412l13,434l17,456l23,477l26,487l30,497e" stroked="t" o:allowincell="f" style="position:absolute;left:469;top:2027;width:203;height:37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43,459" path="m543,8l514,4l485,2l466,0l449,0l414,0l381,1l349,4l318,8l288,13l273,15l259,19l232,27l205,36l180,47l168,52l157,58l136,72l117,87l99,104l83,122l69,142l56,161l45,181l34,201l26,220l18,239l12,258l7,276l4,294l1,323l0,338l1,354l2,370l5,386l8,403l12,420l16,439l23,459e" stroked="t" o:allowincell="f" style="position:absolute;left:264;top:2021;width:408;height:34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00,79" path="m24,57l24,57l27,58l29,59l33,61l42,65l48,67l55,71l61,74l64,75l64,75l65,75l67,76l72,78l73,78l74,78l75,78l77,79l81,79l85,79l87,78l88,77l88,77l89,77l90,77l90,73l91,71l92,67l92,65l92,64l92,64l92,64l92,59l91,55l90,52l90,52l90,51l90,50l89,48l88,47l88,46l88,45l86,39l85,34l86,25l87,20l90,16l96,9l99,6l100,4l99,2l98,1l96,1l90,0l87,0l84,1l79,2l74,3l63,5l52,7l41,9l32,11l25,14l18,16l13,18l8,19l6,21l3,22l2,24l0,25e" stroked="t" o:allowincell="f" style="position:absolute;left:88;top:2249;width:74;height: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,52" path="m0,0l5,13l11,26l16,38l23,50l24,52e" stroked="t" o:allowincell="f" style="position:absolute;left:70;top:2229;width:17;height:3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9,32" path="m5,0l1,5l0,8l0,12l1,15l1,17l2,19l6,23l11,27l14,28l19,30l23,32l29,32e" stroked="t" o:allowincell="f" style="position:absolute;left:85;top:2268;width:20;height:2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73,83" path="m0,0l15,14l22,20l31,25l39,29l47,34l65,43l83,51l104,59l136,71l173,83e" stroked="t" o:allowincell="f" style="position:absolute;left:106;top:2292;width:129;height:6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7,119" path="m2,48l3,51l6,56l9,61l14,68l19,74l25,82l31,90l40,99l43,103l47,107l47,107l48,108l50,110l53,113l56,116l59,117l60,118l61,119l62,119l62,119l63,119l63,119l64,119l65,119l65,118l66,117l66,116l66,114l67,113l66,110l65,106l63,98l62,92l61,81l61,72l62,66l62,61l63,55l62,50l62,47l61,46l61,46l61,45l58,39l56,34l53,30l50,26l46,22l44,17l41,11l40,6l40,2l39,1l38,1l36,0l34,1l31,2l27,4l22,8l17,13l12,17l8,22l5,27l3,31l1,35l0,40l2,48e" stroked="t" o:allowincell="f" style="position:absolute;left:166;top:2251;width:49;height: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16,41" path="m2,19l7,20l14,22l24,24l37,27l52,30l60,31l70,33l90,36l113,40l125,40l130,40l133,40l134,40l136,41l146,41l156,40l165,39l174,37l177,36l182,35l189,32l195,29l201,26l205,23l209,21l212,19l214,17l216,15l216,14l215,12l214,11l211,9l208,8l203,7l198,6l191,5l184,4l167,2l148,1l128,0l106,0l84,0l64,1l45,2l29,4l18,5l10,7l4,9l0,11e" stroked="t" o:allowincell="f" style="position:absolute;left:69;top:2214;width:161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8" path="m3,0l1,0l0,1l0,3l0,4l1,5l5,8e" stroked="t" o:allowincell="f" style="position:absolute;left:67;top:2223;width:2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,91" path="m4,14l2,21l1,28l0,36l1,46l0,55l1,63l2,70l4,78l6,83l9,88l11,90l14,91l17,91l18,89l20,86l22,82l24,78l25,70l25,68l26,66l27,63l27,55l27,50l27,48l28,46l27,38l27,31l26,24l25,18l24,14l21,7l19,3l17,1l14,0l11,1l9,3l6,7l4,14e" stroked="t" o:allowincell="f" style="position:absolute;left:528;top:2196;width:20;height:6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9,46" path="m0,0l27,5l57,12l87,17l120,23l154,29l190,34l227,39l267,45l273,45l279,46e" stroked="t" o:allowincell="f" style="position:absolute;left:281;top:2366;width:209;height:3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9,15" path="m0,0l18,4l38,9l48,12l59,15e" stroked="t" o:allowincell="f" style="position:absolute;left:237;top:2355;width:43;height:1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,1" path="m1,0l0,1l1,0e" stroked="t" o:allowincell="f" style="position:absolute;left:1219;top:1740;width:0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19,1735" to="1219,173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18,1735" to="1220,173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8,10" path="m0,10l25,6l58,0e" stroked="t" o:allowincell="f" style="position:absolute;left:1332;top:1809;width:42;height: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8,11" path="m58,1l41,0l27,1l13,5l6,7l0,11e" stroked="t" o:allowincell="f" style="position:absolute;left:1332;top:1808;width:42;height: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16l0,0l0,0e" stroked="t" o:allowincell="f" style="position:absolute;left:1300;top:2024;width:0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2" path="m32,2l32,0l0,0e" stroked="t" o:allowincell="f" style="position:absolute;left:1183;top:1910;width:23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1" to="1207,191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23,144" path="m123,144l121,130l120,127l119,125l119,124l118,117l112,104l110,100l110,98l109,97l109,97l106,91l101,83l97,77l86,63l73,48l66,41l59,35l45,23l38,19l31,14l24,10l16,6l0,0e" stroked="t" o:allowincell="f" style="position:absolute;left:1207;top:1915;width:91;height:10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207,1915" to="1207,20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1910" to="1183,20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07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108" to="1206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83,2036" to="1183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55,27" path="m55,27l55,20l55,0l55,0l0,0e" stroked="t" o:allowincell="f" style="position:absolute;left:1300;top:2108;width:40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5,268" path="m185,268l185,260l185,260l184,252l183,251l183,251l183,250l183,248l183,245l182,236l182,227l181,217l181,207l181,196l181,184l180,177l179,169l176,155l171,139l165,125l157,110l147,94l142,86l137,78l124,63l112,50l100,38l86,28l78,24l71,20l54,12l46,9l38,7l28,4l19,2l10,0l0,0e" stroked="t" o:allowincell="f" style="position:absolute;left:1207;top:1912;width:138;height:20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95l0,69l0,45l0,22l0,0e" stroked="t" o:allowincell="f" style="position:absolute;left:1300;top:2036;width:0;height:7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83,2024" to="1183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07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36" to="1298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024" to="1298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07,2108" to="1298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882,809" path="m0,809l60,806l89,805l119,804l179,801l238,797l243,796l248,795l259,794l279,792l299,791l318,789l337,786l354,784l371,782l388,781l403,778l418,776l421,775l424,775l432,774l445,772l457,769l469,768l481,765l491,763l511,758l529,753l547,748l563,743l579,738l594,734l608,729l621,725l633,720l646,715l660,708l675,701l691,691l710,681l729,669l739,662l750,656l759,649l763,645l765,643l768,642l777,635l786,628l793,620l801,612l809,604l817,596l823,587l826,582l830,578l836,569l843,560l848,550l853,540l856,534l858,529l864,519l867,508l871,497l874,485l877,474l878,462l880,450l881,438l882,426l881,422l881,419l881,413l880,400l879,386l878,380l878,373l875,359l872,346l870,338l870,335l869,333l869,332l865,318l856,289l847,261l843,248l838,235l829,210l823,198l818,186l808,163l802,151l797,141l786,121l774,101l764,82l754,65l745,49l736,35l728,22l720,10l714,0e" stroked="t" o:allowincell="f" style="position:absolute;left:838;top:1809;width:663;height:60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4,14" path="m14,14l12,12l11,10l7,5l3,2l0,0e" stroked="t" o:allowincell="f" style="position:absolute;left:749;top:2047;width:9;height: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0,51" path="m60,51l53,42l45,33l36,26l27,19l16,10l3,2l0,0e" stroked="t" o:allowincell="f" style="position:absolute;left:749;top:2047;width:44;height: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47,2045" to="748,204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37,28l29,20l19,13l9,6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794,2086" to="794,208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46,37" path="m46,37l40,35l33,32l22,23l15,18l10,13l5,7l0,0e" stroked="t" o:allowincell="f" style="position:absolute;left:760;top:2058;width:33;height:2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6,9" path="m36,9l28,5l20,3l10,1l0,0e" stroked="t" o:allowincell="f" style="position:absolute;left:720;top:2039;width:26;height: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3,25" path="m53,25l40,17l27,11l13,5l0,0e" stroked="t" o:allowincell="f" style="position:absolute;left:720;top:2039;width:38;height:1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255" path="m62,255l61,238l60,222l59,214l58,206l58,189l55,172l53,155l52,146l51,137l49,120l46,102l42,85l37,69l32,54l26,39l18,25l9,12l0,0e" stroked="t" o:allowincell="f" style="position:absolute;left:794;top:2086;width:45;height:19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,142" path="m32,142l32,0l0,0l0,142e" stroked="t" o:allowincell="f" style="position:absolute;left:1102;top:1917;width:23;height:10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49,153" path="m249,2l239,1l230,0l219,0l210,0l188,2l178,3l167,5l153,8l140,11l128,14l116,18l104,23l94,28l84,33l75,40l65,46l57,53l49,60l42,68l34,76l29,86l23,95l18,105l7,129l0,153e" stroked="t" o:allowincell="f" style="position:absolute;left:996;top:1909;width:186;height:1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6,0l463,0e" stroked="t" o:allowincell="f" style="position:absolute;left:993;top:2123;width:347;height: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20l0,21e" stroked="t" o:allowincell="f" style="position:absolute;left:993;top:2108;width:0;height: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36" to="1102,21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35" to="1126,21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02,2108" to="1125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6,2024" to="1126,203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6,2024" to="1101,202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92,2108" to="1100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9,111" path="m9,0l5,13l3,27l1,40l0,54l1,82l5,111e" stroked="t" o:allowincell="f" style="position:absolute;left:989;top:2024;width:5;height:8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02,2024" to="1102,2035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41,16" path="m0,0l0,16l141,16e" stroked="t" o:allowincell="f" style="position:absolute;left:996;top:2024;width:10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74,40" path="m0,6l1,7l3,7l6,8l9,9l13,10l18,11l24,13l30,13l37,15l54,19l73,22l96,27l107,29l113,30l116,31l119,32l121,32l124,32l129,33l139,35l149,36l158,37l166,38l174,39l182,39l185,39l188,39l195,39l201,40l211,39l215,38l217,37l219,37l231,32l242,27l251,22l259,18l266,13l270,10l273,8l274,6l272,5l270,4l267,3l263,3l257,2l250,2l242,1l233,1l223,0l212,0l201,0l189,0l177,0l164,0l137,0l109,0l84,0l60,0l40,1l30,1l22,2l15,2l10,3l5,3l2,4l1,5l0,6e" stroked="t" o:allowincell="f" style="position:absolute;left:1054;top:2250;width:205;height:2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9,48" path="m43,6l29,8l17,12l9,17l3,22l1,24l0,27l1,29l3,31l6,33l8,34l11,36l16,37l24,39l31,40l35,41l40,41l51,42l63,44l76,45l90,46l106,46l123,48l140,48l148,48l156,48l156,48l157,48l159,48l162,48l170,48l183,48l194,47l204,46l209,45l213,45l217,44l219,43l221,43l226,41l231,39l235,36l237,34l238,31l239,29l238,26l237,25l236,24l232,21l228,18l224,15l219,13l207,9l201,7l193,6l177,2l159,1l140,0l119,0l97,0l78,1l60,2l43,6e" stroked="t" o:allowincell="f" style="position:absolute;left:1029;top:2290;width:179;height:3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64,42" path="m0,28l2,29l8,31l16,32l27,34l34,35l44,36l56,37l71,38l88,39l107,40l129,40l153,41l165,41l176,41l186,41l191,41l197,42l199,41l201,41l205,41l214,41l221,41l229,41l234,40l239,40l244,40l248,40l251,40l253,40l253,39l254,39l255,39l256,39l257,36l259,31l261,24l264,16l264,11l262,8l259,5l253,3l246,1l237,1l226,0l215,2l161,5l108,9l94,10l82,11l70,12l60,13l49,14l41,15l33,16l27,17l16,19l8,21l2,22l0,25e" stroked="t" o:allowincell="f" style="position:absolute;left:841;top:2258;width:197;height:3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37,55" path="m140,7l123,11l114,12l106,14l91,16l78,19l65,21l53,23l43,25l34,26l26,27l18,29l12,30l8,32l4,33l1,35l0,37l0,39l0,40l3,42l8,44l10,45l14,46l18,47l23,48l34,50l52,51l71,53l93,54l104,54l116,55l128,54l140,54l161,53l181,51l200,50l209,48l214,47l215,46l216,46l219,46l225,44l228,42l231,41l234,39l237,36l237,33l237,30l237,28l237,27l236,24l234,21l232,17l229,13l227,10l222,6l216,2l212,1l208,1l198,0l192,0l186,0l172,2l157,4l149,5l140,7e" stroked="t" o:allowincell="f" style="position:absolute;left:842;top:2302;width:17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82,80" path="m121,8l112,10l104,13l89,17l75,21l63,25l51,27l45,29l41,31l32,33l26,36l19,37l14,40l9,42l6,44l1,49l0,55l1,59l3,61l6,64l9,66l14,68l19,70l25,72l38,76l53,78l60,79l69,80l77,80l87,80l89,80l91,80l95,80l97,80l99,80l104,80l112,79l120,78l127,77l131,76l133,76l135,76l142,74l145,73l148,72l151,71l154,70l159,68l161,67l163,66l167,64l170,61l171,60l172,59l173,56l174,55l174,52l174,48l176,40l178,29l180,23l182,17l182,13l182,10l182,7l181,5l179,3l177,2l170,0l161,0l156,0l150,1l143,2l137,4l129,6l121,8e" stroked="t" o:allowincell="f" style="position:absolute;left:840;top:2352;width:136;height:5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84,87" path="m9,56l5,60l3,64l1,68l0,72l0,74l0,77l1,79l3,82l4,83l7,85l10,86l15,87l19,87l25,87l31,87l38,87l94,79l152,73l166,71l180,69l193,68l205,66l216,63l227,61l238,59l247,57l256,54l263,51l269,49l274,46l276,44l278,43l281,40l283,36l284,34l283,30l281,26l278,23l274,20l269,17l263,14l256,11l247,10l237,7l225,5l214,3l202,2l191,1l181,1l159,0l138,1l118,2l105,3l93,5l82,7l72,10l63,12l54,16l46,20l38,26l30,32l23,39l16,47l9,56e" stroked="t" o:allowincell="f" style="position:absolute;left:984;top:2335;width:212;height:6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5,184" path="m0,184l2,151l2,141l2,132l3,114l4,76l4,69l5,38l4,0e" stroked="t" o:allowincell="f" style="position:absolute;left:838;top:2279;width:2;height:137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path="m0,0l0,1l0,3e" stroked="t" o:allowincell="f" style="position:absolute;left:841;top:2277;width:0;height: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460,23" path="m0,0l43,5l85,9l128,12l171,15l257,20l344,23l372,23l387,23l394,23l398,23l399,23l400,23l402,23l430,23l460,23e" stroked="t" o:allowincell="f" style="position:absolute;left:492;top:2401;width:345;height:1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97,55" path="m197,7l197,5l195,3l193,2l191,1l187,0l183,0l178,0l172,1l166,1l159,2l143,4l135,4l126,5l107,7l87,7l78,8l70,9l56,10l44,12l23,13l4,15l0,15l0,15l0,16l4,18l10,21l20,24l33,28l48,32l68,38l78,40l87,43l96,45l105,47l113,48l121,50l128,51l135,52l138,52l139,52l141,53l147,54l158,55l162,54l166,54l170,54l173,54l174,53l174,52l175,52l176,52l178,51l183,50l187,47l190,45l191,43l192,42l193,41l194,40l194,39l195,38l196,35l197,31l197,24l197,17l197,12l197,7e" stroked="t" o:allowincell="f" style="position:absolute;left:1271;top:2232;width:147;height:4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221,102" path="m193,6l178,3l162,1l145,0l126,0l107,0l90,1l73,3l59,6l52,8l45,11l38,16l32,23l26,31l20,40l14,51l8,63l6,67l5,71l3,78l1,86l0,92l1,96l3,100l6,101l11,102l14,101l17,101l25,99l37,94l51,89l64,83l79,78l96,71l114,64l126,59l138,54l149,50l159,47l169,43l177,41l185,39l193,37l199,35l205,34l210,32l214,30l214,29l215,29l217,28l219,26l219,25l219,24l219,24l220,24l221,22l220,19l219,17l217,14l214,13l210,11l205,9l199,7l193,6e" stroked="t" o:allowincell="f" style="position:absolute;left:1225;top:2278;width:165;height:75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1126,2024" to="1182,202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036" to="1181,2036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125,2108" to="1181,210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62,16" path="m62,16l56,12l50,9l43,6l36,4l28,2l19,1l10,0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62,16" path="m62,16l47,11l32,6l16,3l0,0e" stroked="t" o:allowincell="f" style="position:absolute;left:673;top:2027;width:45;height: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1004570" cy="8756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04400" cy="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pt;width:79.05pt;height:68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485900" cy="3962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比直角大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9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比直角大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1485900" cy="3962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直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直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485900" cy="396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比直角小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9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比直角小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我能给角排排队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533400</wp:posOffset>
                </wp:positionH>
                <wp:positionV relativeFrom="line">
                  <wp:posOffset>-62230</wp:posOffset>
                </wp:positionV>
                <wp:extent cx="3560445" cy="7886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0400" cy="788760"/>
                          <a:chOff x="0" y="0"/>
                          <a:chExt cx="3560400" cy="788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56040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8920" y="527040"/>
                            <a:ext cx="1929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84">
                                <a:moveTo>
                                  <a:pt x="197" y="0"/>
                                </a:moveTo>
                                <a:lnTo>
                                  <a:pt x="0" y="184"/>
                                </a:lnTo>
                                <a:lnTo>
                                  <a:pt x="318" y="18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27040"/>
                            <a:ext cx="730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4">
                                <a:moveTo>
                                  <a:pt x="121" y="184"/>
                                </a:moveTo>
                                <a:lnTo>
                                  <a:pt x="121" y="169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28"/>
                                </a:lnTo>
                                <a:lnTo>
                                  <a:pt x="110" y="115"/>
                                </a:lnTo>
                                <a:lnTo>
                                  <a:pt x="105" y="102"/>
                                </a:lnTo>
                                <a:lnTo>
                                  <a:pt x="99" y="90"/>
                                </a:lnTo>
                                <a:lnTo>
                                  <a:pt x="92" y="79"/>
                                </a:lnTo>
                                <a:lnTo>
                                  <a:pt x="83" y="68"/>
                                </a:lnTo>
                                <a:lnTo>
                                  <a:pt x="74" y="57"/>
                                </a:lnTo>
                                <a:lnTo>
                                  <a:pt x="64" y="46"/>
                                </a:lnTo>
                                <a:lnTo>
                                  <a:pt x="53" y="36"/>
                                </a:lnTo>
                                <a:lnTo>
                                  <a:pt x="41" y="26"/>
                                </a:lnTo>
                                <a:lnTo>
                                  <a:pt x="29" y="17"/>
                                </a:lnTo>
                                <a:lnTo>
                                  <a:pt x="15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2240" y="639360"/>
                            <a:ext cx="8244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24120"/>
                            <a:ext cx="539280" cy="502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91440"/>
                            <a:ext cx="389880" cy="468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50440"/>
                            <a:ext cx="2192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0">
                                <a:moveTo>
                                  <a:pt x="360" y="130"/>
                                </a:moveTo>
                                <a:lnTo>
                                  <a:pt x="348" y="116"/>
                                </a:lnTo>
                                <a:lnTo>
                                  <a:pt x="335" y="104"/>
                                </a:lnTo>
                                <a:lnTo>
                                  <a:pt x="322" y="93"/>
                                </a:lnTo>
                                <a:lnTo>
                                  <a:pt x="309" y="82"/>
                                </a:lnTo>
                                <a:lnTo>
                                  <a:pt x="295" y="72"/>
                                </a:lnTo>
                                <a:lnTo>
                                  <a:pt x="282" y="64"/>
                                </a:lnTo>
                                <a:lnTo>
                                  <a:pt x="268" y="55"/>
                                </a:lnTo>
                                <a:lnTo>
                                  <a:pt x="254" y="48"/>
                                </a:lnTo>
                                <a:lnTo>
                                  <a:pt x="241" y="42"/>
                                </a:lnTo>
                                <a:lnTo>
                                  <a:pt x="228" y="36"/>
                                </a:lnTo>
                                <a:lnTo>
                                  <a:pt x="203" y="25"/>
                                </a:lnTo>
                                <a:lnTo>
                                  <a:pt x="190" y="19"/>
                                </a:lnTo>
                                <a:lnTo>
                                  <a:pt x="178" y="14"/>
                                </a:lnTo>
                                <a:lnTo>
                                  <a:pt x="154" y="8"/>
                                </a:lnTo>
                                <a:lnTo>
                                  <a:pt x="128" y="3"/>
                                </a:lnTo>
                                <a:lnTo>
                                  <a:pt x="116" y="1"/>
                                </a:lnTo>
                                <a:lnTo>
                                  <a:pt x="103" y="1"/>
                                </a:lnTo>
                                <a:lnTo>
                                  <a:pt x="90" y="0"/>
                                </a:lnTo>
                                <a:lnTo>
                                  <a:pt x="78" y="1"/>
                                </a:lnTo>
                                <a:lnTo>
                                  <a:pt x="65" y="2"/>
                                </a:lnTo>
                                <a:lnTo>
                                  <a:pt x="52" y="4"/>
                                </a:lnTo>
                                <a:lnTo>
                                  <a:pt x="26" y="9"/>
                                </a:lnTo>
                                <a:lnTo>
                                  <a:pt x="13" y="12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60880"/>
                            <a:ext cx="219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13">
                                <a:moveTo>
                                  <a:pt x="360" y="113"/>
                                </a:moveTo>
                                <a:lnTo>
                                  <a:pt x="93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629280"/>
                            <a:ext cx="4878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6480"/>
                            <a:ext cx="1746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lnTo>
                                  <a:pt x="287" y="26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6480"/>
                            <a:ext cx="1746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69">
                                <a:moveTo>
                                  <a:pt x="287" y="269"/>
                                </a:moveTo>
                                <a:lnTo>
                                  <a:pt x="2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3480"/>
                            <a:ext cx="0" cy="423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20280"/>
                            <a:ext cx="699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266040"/>
                            <a:ext cx="1137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3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284400"/>
                            <a:ext cx="1137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3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284400"/>
                            <a:ext cx="1137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3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4.9pt;width:280.35pt;height:62.1pt" coordorigin="840,-98" coordsize="5607,1242">
                <v:rect id="shape_0" stroked="f" o:allowincell="f" style="position:absolute;left:840;top:-98;width:5606;height:12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318,184" path="m197,0l0,184l318,184e" stroked="t" o:allowincell="f" style="position:absolute;left:4807;top:732;width:303;height:175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shape id="shape_0" ID="未知" coordsize="121,184" path="m121,184l121,169l119,155l117,141l114,128l110,115l105,102l99,90l92,79l83,68l74,57l64,46l53,36l41,26l29,17l15,8l0,0e" stroked="t" o:allowincell="f" style="position:absolute;left:4995;top:732;width:114;height:175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line id="shape_0" from="5111,909" to="6408,909" stroked="t" o:allowincell="f" style="position:absolute;flip:x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line id="shape_0" from="4994,-60" to="5842,731" stroked="t" o:allowincell="f" style="position:absolute;flip:x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line id="shape_0" from="2467,46" to="3080,783" stroked="t" o:allowincell="f" style="position:absolute;flip:xy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shape id="shape_0" ID="未知" coordsize="360,130" path="m360,130l348,116l335,104l322,93l309,82l295,72l282,64l268,55l254,48l241,42l228,36l203,25l190,19l178,14l154,8l128,3l116,1l103,1l90,0l78,1l65,2l52,4l26,9l13,12l0,17e" stroked="t" o:allowincell="f" style="position:absolute;left:3081;top:769;width:344;height:123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shape id="shape_0" ID="未知" coordsize="360,113" path="m360,113l93,113l0,0e" stroked="t" o:allowincell="f" style="position:absolute;left:3081;top:785;width:344;height:107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line id="shape_0" from="3426,893" to="4193,893" stroked="t" o:allowincell="f" style="position:absolute;flip:x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shape id="shape_0" ID="未知" coordsize="287,269" path="m0,0l0,269l287,269e" stroked="t" o:allowincell="f" style="position:absolute;left:878;top:621;width:274;height:256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shape id="shape_0" ID="未知" coordsize="287,269" path="m287,269l287,0l0,0e" stroked="t" o:allowincell="f" style="position:absolute;left:878;top:621;width:274;height:256;mso-wrap-style:none;v-text-anchor:middle;mso-position-horizontal-relative:char">
                  <v:fill o:detectmouseclick="t" on="false"/>
                  <v:stroke color="#000033" weight="10080" joinstyle="round" endcap="flat"/>
                  <w10:wrap type="none"/>
                </v:shape>
                <v:line id="shape_0" from="878,-45" to="878,620" stroked="t" o:allowincell="f" style="position:absolute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line id="shape_0" from="1153,879" to="2253,879" stroked="t" o:allowincell="f" style="position:absolute;mso-position-horizontal-relative:char">
                  <v:stroke color="#000033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193;top:321;width:178;height:6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1"/>
                            <w:kern w:val="2"/>
                            <w:szCs w:val="3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1;top:350;width:178;height:6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1"/>
                            <w:kern w:val="2"/>
                            <w:szCs w:val="3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350;width:178;height:6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1"/>
                            <w:kern w:val="2"/>
                            <w:szCs w:val="3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　　　　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560445" cy="7886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56040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15pt;width:280.3pt;height:62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　　　　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　　　（　　　）＜（　　　）＜（　　　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　　</w:t>
      </w:r>
    </w:p>
    <w:p>
      <w:pPr>
        <w:pStyle w:val="Normal"/>
        <w:spacing w:lineRule="exact" w:line="440"/>
        <w:ind w:firstLine="39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1109345</wp:posOffset>
                </wp:positionH>
                <wp:positionV relativeFrom="line">
                  <wp:posOffset>-99060</wp:posOffset>
                </wp:positionV>
                <wp:extent cx="1148715" cy="942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942480"/>
                          <a:chOff x="0" y="0"/>
                          <a:chExt cx="1148760" cy="942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148760" cy="9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080" y="666720"/>
                            <a:ext cx="920160" cy="2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18360"/>
                            <a:ext cx="547200" cy="9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309960"/>
                            <a:ext cx="80316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921240"/>
                            <a:ext cx="110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35pt;margin-top:-7.8pt;width:90.45pt;height:74.2pt" coordorigin="-1747,-156" coordsize="1809,1484">
                <v:rect id="shape_0" stroked="f" o:allowincell="f" style="position:absolute;left:-1747;top:-156;width:1808;height:14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1717,894" to="-269,129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1716,-127" to="-855,129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1717,332" to="-453,129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1716,1295" to="31,129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　　</w:t>
      </w:r>
      <w:r>
        <w:rPr>
          <w:sz w:val="28"/>
          <w:szCs w:val="28"/>
        </w:rPr>
        <w:t>图中共有（　　）个角。</w:t>
      </w:r>
    </w:p>
    <w:p>
      <w:pPr>
        <w:pStyle w:val="Normal"/>
        <w:spacing w:lineRule="exact" w:line="440"/>
        <w:ind w:firstLine="4480"/>
        <w:rPr>
          <w:sz w:val="28"/>
          <w:szCs w:val="28"/>
        </w:rPr>
      </w:pPr>
      <w:r>
        <w:rPr>
          <w:sz w:val="28"/>
          <w:szCs w:val="28"/>
        </w:rPr>
        <w:t>你有数角的好方法吗？</w:t>
      </w:r>
      <w:r>
        <w:rPr>
          <w:b/>
          <w:sz w:val="28"/>
          <w:szCs w:val="28"/>
        </w:rPr>
        <w:t>　　　　　　　　　　　　　　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　　</w:t>
      </w:r>
      <w:r>
        <w:rPr>
          <w:rFonts w:ascii="宋体;SimSun" w:hAnsi="宋体;SimSun" w:cs="宋体;SimSun"/>
          <w:b/>
          <w:sz w:val="28"/>
          <w:szCs w:val="28"/>
        </w:rPr>
        <w:t>五、我会数，数出下面各图形中的角。</w:t>
      </w:r>
    </w:p>
    <w:p>
      <w:pPr>
        <w:pStyle w:val="Normal"/>
        <w:spacing w:lineRule="exact" w:line="440"/>
        <w:ind w:firstLine="1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535305</wp:posOffset>
                </wp:positionH>
                <wp:positionV relativeFrom="line">
                  <wp:posOffset>-31750</wp:posOffset>
                </wp:positionV>
                <wp:extent cx="3675380" cy="7556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755640"/>
                          <a:chOff x="0" y="0"/>
                          <a:chExt cx="3675240" cy="75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67524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6080" y="36720"/>
                            <a:ext cx="1161360" cy="624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36440"/>
                            <a:ext cx="9856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948">
                                <a:moveTo>
                                  <a:pt x="0" y="948"/>
                                </a:moveTo>
                                <a:lnTo>
                                  <a:pt x="1702" y="948"/>
                                </a:lnTo>
                                <a:lnTo>
                                  <a:pt x="0" y="0"/>
                                </a:lnTo>
                                <a:lnTo>
                                  <a:pt x="0" y="9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3040"/>
                            <a:ext cx="9345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223">
                                <a:moveTo>
                                  <a:pt x="0" y="1223"/>
                                </a:moveTo>
                                <a:lnTo>
                                  <a:pt x="1614" y="1223"/>
                                </a:lnTo>
                                <a:lnTo>
                                  <a:pt x="9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-2.5pt;width:289.4pt;height:59.5pt" coordorigin="843,-50" coordsize="5788,1190">
                <v:rect id="shape_0" stroked="f" o:allowincell="f" style="position:absolute;left:843;top:-50;width:5787;height:1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758;top:8;width:1828;height:983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rect>
                <v:shape id="shape_0" ID="未知" coordsize="1702,948" path="m0,948l1702,948l0,0l0,948e" stroked="t" o:allowincell="f" style="position:absolute;left:879;top:165;width:1551;height:86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1614,1223" path="m0,1223l1614,1223l912,0l0,0l0,1223e" stroked="t" o:allowincell="f" style="position:absolute;left:5117;top:-14;width:1471;height:1114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1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ind w:firstLine="1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　</w:t>
      </w:r>
      <w:r>
        <w:rPr>
          <w:rFonts w:ascii="宋体;SimSun" w:hAnsi="宋体;SimSun" w:cs="宋体;SimSu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3675380" cy="7556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75240" cy="75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.55pt;width:289.35pt;height:5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121"/>
        <w:rPr/>
      </w:pPr>
      <w:r>
        <w:rPr>
          <w:rFonts w:ascii="宋体;SimSun" w:hAnsi="宋体;SimSun" w:cs="宋体;SimSun"/>
          <w:b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（　 ）个直角　（　 ）个直角　　（　 ）个直角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857250</wp:posOffset>
                </wp:positionH>
                <wp:positionV relativeFrom="line">
                  <wp:posOffset>-25400</wp:posOffset>
                </wp:positionV>
                <wp:extent cx="3521075" cy="781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160" cy="781560"/>
                          <a:chOff x="0" y="0"/>
                          <a:chExt cx="3521160" cy="781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521160" cy="7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10960" y="20880"/>
                            <a:ext cx="0" cy="740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1600"/>
                            <a:ext cx="5911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" h="1380">
                                <a:moveTo>
                                  <a:pt x="0" y="1380"/>
                                </a:moveTo>
                                <a:lnTo>
                                  <a:pt x="1101" y="13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73080"/>
                            <a:ext cx="17208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155">
                                <a:moveTo>
                                  <a:pt x="6" y="217"/>
                                </a:moveTo>
                                <a:lnTo>
                                  <a:pt x="320" y="0"/>
                                </a:lnTo>
                                <a:lnTo>
                                  <a:pt x="320" y="1155"/>
                                </a:lnTo>
                                <a:lnTo>
                                  <a:pt x="0" y="115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189360"/>
                            <a:ext cx="3240" cy="503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89720"/>
                            <a:ext cx="7322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938">
                                <a:moveTo>
                                  <a:pt x="1363" y="0"/>
                                </a:moveTo>
                                <a:lnTo>
                                  <a:pt x="0" y="938"/>
                                </a:lnTo>
                                <a:lnTo>
                                  <a:pt x="1357" y="93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1600"/>
                            <a:ext cx="41076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380">
                                <a:moveTo>
                                  <a:pt x="7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80"/>
                                </a:lnTo>
                                <a:lnTo>
                                  <a:pt x="765" y="138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-2pt;width:277.25pt;height:61.55pt" coordorigin="1350,-40" coordsize="5545,1231">
                <v:rect id="shape_0" stroked="f" o:allowincell="f" style="position:absolute;left:1350;top:-40;width:5544;height:1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34,-7" to="5934,1159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101,1380" path="m0,1380l1101,1380l0,0e" stroked="t" o:allowincell="f" style="position:absolute;left:5934;top:-6;width:930;height:11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320,1155" path="m6,217l320,0l320,1155l0,1155e" stroked="t" o:allowincell="f" style="position:absolute;left:4287;top:75;width:270;height:97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line id="shape_0" from="4287,258" to="4291,1050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1363,938" path="m1363,0l0,938l1357,938e" stroked="t" o:allowincell="f" style="position:absolute;left:3139;top:259;width:1152;height:79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ID="未知" coordsize="765,1380" path="m765,0l0,0l0,1380l765,1380e" stroked="t" o:allowincell="f" style="position:absolute;left:5287;top:-6;width:646;height:11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-198120</wp:posOffset>
                </wp:positionV>
                <wp:extent cx="939165" cy="610870"/>
                <wp:effectExtent l="5715" t="5080" r="5080" b="5715"/>
                <wp:wrapNone/>
                <wp:docPr id="2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1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1137">
                              <a:moveTo>
                                <a:pt x="0" y="0"/>
                              </a:moveTo>
                              <a:lnTo>
                                <a:pt x="1748" y="0"/>
                              </a:lnTo>
                              <a:lnTo>
                                <a:pt x="1373" y="1137"/>
                              </a:lnTo>
                              <a:lnTo>
                                <a:pt x="431" y="11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748,1137" path="m0,0l1748,0l1373,1137l431,1137l0,0e" stroked="t" o:allowincell="f" style="position:absolute;margin-left:36pt;margin-top:-15.6pt;width:73.9pt;height:48.0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mc:AlternateContent>
          <mc:Choice Requires="wps">
            <w:drawing>
              <wp:inline distT="0" distB="0" distL="0" distR="0">
                <wp:extent cx="3521075" cy="78168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5211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1.6pt;width:277.2pt;height:61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　 ）个直角　　（　  ）个角　　（　  ）个角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 （　  ）个直角　（　  ）个直角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六、我会填。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课桌的面有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角。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红领巾上有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角，国旗上有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角。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长方形有（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角，每个角都是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角。</w:t>
      </w:r>
    </w:p>
    <w:p>
      <w:pPr>
        <w:pStyle w:val="Normal"/>
        <w:spacing w:lineRule="exact" w:line="440"/>
        <w:ind w:firstLine="2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课桌上的</w:t>
      </w:r>
      <w:r>
        <w:rPr>
          <w:rFonts w:ascii="宋体;SimSun" w:hAnsi="宋体;SimSun" w:cs="宋体;SimSun"/>
          <w:sz w:val="28"/>
          <w:szCs w:val="28"/>
        </w:rPr>
        <w:t>直角和三角板上的直角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三角板上有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个角，其中特殊的一个角是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角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七、我会判断。（对的画“√”，错的画“</w:t>
      </w:r>
      <w:r>
        <w:rPr>
          <w:b/>
          <w:sz w:val="28"/>
          <w:szCs w:val="28"/>
        </w:rPr>
        <w:t>×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ind w:firstLine="25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个角的两条边越长，角就越大。　　　　　　　　（　　）</w:t>
      </w:r>
    </w:p>
    <w:p>
      <w:pPr>
        <w:pStyle w:val="Normal"/>
        <w:spacing w:lineRule="exact" w:line="440"/>
        <w:ind w:firstLine="25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三角形上都有三个角，其中一个角是直角。　　　　（　　）　　　</w:t>
      </w:r>
    </w:p>
    <w:p>
      <w:pPr>
        <w:pStyle w:val="Normal"/>
        <w:spacing w:lineRule="exact" w:line="440"/>
        <w:ind w:firstLine="258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黑板上的直角比数学书上的直角大。　　　　　　　（　　）</w:t>
      </w:r>
    </w:p>
    <w:p>
      <w:pPr>
        <w:pStyle w:val="Normal"/>
        <w:spacing w:lineRule="exact" w:line="440"/>
        <w:ind w:firstLine="258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所有的直角都一样大。　　　　　　　　　　　　　（　　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我会画。</w:t>
      </w:r>
    </w:p>
    <w:p>
      <w:pPr>
        <w:pStyle w:val="Normal"/>
        <w:spacing w:lineRule="exact" w:line="440"/>
        <w:ind w:firstLine="25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画三个角，一个直角，一个比直角大的角，一个比直角小的角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25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以下面的线段作角的一条边，画直角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571500" cy="29718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296.9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8"/>
          <w:szCs w:val="28"/>
        </w:rPr>
        <w:t>　　　　　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　　　　　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ind w:left="1658" w:hanging="16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　　　　　　　　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ascii="宋体;SimSun" w:hAnsi="宋体;SimSun" w:cs="宋体;SimSun"/>
          <w:b/>
          <w:i/>
          <w:sz w:val="28"/>
          <w:szCs w:val="28"/>
        </w:rPr>
        <w:t>九试一试，你一定行！</w:t>
      </w:r>
      <w:r>
        <w:rPr>
          <w:rFonts w:ascii="宋体;SimSun" w:hAnsi="宋体;SimSun" w:cs="宋体;SimSun"/>
          <w:sz w:val="28"/>
          <w:szCs w:val="28"/>
        </w:rPr>
        <w:t>在图中添画一条线段，使它只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直角。</w:t>
      </w:r>
    </w:p>
    <w:p>
      <w:pPr>
        <w:pStyle w:val="Normal"/>
        <w:spacing w:lineRule="exact" w:line="420"/>
        <w:ind w:left="1100" w:hanging="1100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cs="宋体;SimSun" w:ascii="宋体;SimSun" w:hAnsi="宋体;SimSun"/>
          <w:b/>
          <w:i/>
          <w:sz w:val="28"/>
          <w:szCs w:val="28"/>
        </w:rPr>
      </w:r>
    </w:p>
    <w:p>
      <w:pPr>
        <w:pStyle w:val="Normal"/>
        <w:spacing w:lineRule="exact" w:line="420"/>
        <w:ind w:left="1100" w:hanging="1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　　　　　　　　　　　　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33500" cy="7524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752400"/>
                          <a:chOff x="0" y="0"/>
                          <a:chExt cx="1333440" cy="752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33344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25560"/>
                            <a:ext cx="640800" cy="704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560"/>
                            <a:ext cx="12808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1110">
                                <a:moveTo>
                                  <a:pt x="10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10"/>
                                </a:lnTo>
                                <a:lnTo>
                                  <a:pt x="2017" y="11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5pt;height:59.25pt" coordorigin="0,0" coordsize="2100,1185">
                <v:rect id="shape_0" stroked="f" o:allowincell="f" style="position:absolute;left:0;top:0;width:2099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47,40" to="2055,1149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ID="未知" coordsize="2017,1110" path="m1008,0l0,0l0,1110l2017,1110e" stroked="t" o:allowincell="f" style="position:absolute;left:40;top:40;width:2016;height:110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mc:AlternateContent>
          <mc:Choice Requires="wps">
            <w:drawing>
              <wp:inline distT="0" distB="0" distL="0" distR="0">
                <wp:extent cx="1333500" cy="75247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333440" cy="75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.3pt;width:104.95pt;height:5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005" w:hanging="32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40"/>
        <w:ind w:left="2005" w:hanging="32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7:00Z</dcterms:created>
  <dc:creator/>
  <dc:description/>
  <cp:keywords/>
  <dc:language>en-US</dc:language>
  <cp:lastModifiedBy>微软用户</cp:lastModifiedBy>
  <cp:lastPrinted>2014-11-05T10:41:00Z</cp:lastPrinted>
  <dcterms:modified xsi:type="dcterms:W3CDTF">2018-10-06T09:48:00Z</dcterms:modified>
  <cp:revision>2</cp:revision>
  <dc:subject/>
  <dc:title/>
</cp:coreProperties>
</file>